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5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9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відмову в реєстрації кандидатів у народні депутати України, </w:t>
        <w:br/>
        <w:t>включених до виборчого списку Політичної Партії "ПАТРІОТ",  </w:t>
        <w:br/>
        <w:t xml:space="preserve">у загальнодержавному багатомандатному виборчому окрузі </w:t>
        <w:br/>
        <w:t>на позачергових виборах народних депутатів України  </w:t>
      </w:r>
      <w:r>
        <w:rPr>
          <w:b/>
          <w:bCs/>
          <w:color w:val="000000"/>
          <w:szCs w:val="28"/>
          <w:lang w:val="ru-RU" w:eastAsia="uk-UA"/>
        </w:rPr>
        <w:br/>
      </w:r>
      <w:r>
        <w:rPr>
          <w:b/>
          <w:bCs/>
          <w:color w:val="000000"/>
          <w:szCs w:val="28"/>
          <w:lang w:eastAsia="uk-UA"/>
        </w:rPr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lang w:eastAsia="uk-UA"/>
        </w:rPr>
        <w:tab/>
        <w:t xml:space="preserve">До Центральної виборчої комісії 20 червня 2019 року надійшла заява Політичної Партії "ПАТРІОТ" разом з іншими документами щодо реєстрації кандидатів у народні депутати України, висунутих 8 червня 2019 року на </w:t>
        <w:br/>
      </w:r>
      <w:r>
        <w:rPr>
          <w:color w:val="000000"/>
          <w:szCs w:val="28"/>
          <w:lang w:val="en-US" w:eastAsia="uk-UA"/>
        </w:rPr>
        <w:t>XIII</w:t>
      </w:r>
      <w:r>
        <w:rPr>
          <w:color w:val="000000"/>
          <w:szCs w:val="28"/>
          <w:lang w:eastAsia="uk-UA"/>
        </w:rPr>
        <w:t>-му позачерговому З’їзді цієї партії та включених до виборчого списку кандидатів у народні депутати України вказаної партії, в загальнодержавному багатомандатному виборчому окрузі на позачергових виборах народних депутатів України 21 липня  2019 рок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ab/>
        <w:t>Розглянувши зазначені документи, Центральна виборча комісія встановила.</w:t>
      </w:r>
    </w:p>
    <w:p>
      <w:pPr>
        <w:pStyle w:val="Normal"/>
        <w:ind w:firstLine="709"/>
        <w:rPr/>
      </w:pPr>
      <w:r>
        <w:rPr>
          <w:color w:val="000000"/>
          <w:szCs w:val="28"/>
          <w:shd w:fill="FFFFFF" w:val="clear"/>
        </w:rPr>
        <w:t>За змістом статті 54 Закону України "Про вибори народних депутатів України" (далі – Закон) та пунктів 1, 1</w:t>
      </w:r>
      <w:r>
        <w:rPr>
          <w:color w:val="000000"/>
          <w:szCs w:val="28"/>
          <w:shd w:fill="FFFFFF" w:val="clear"/>
          <w:vertAlign w:val="superscript"/>
        </w:rPr>
        <w:t>1</w:t>
      </w:r>
      <w:r>
        <w:rPr>
          <w:color w:val="000000"/>
          <w:szCs w:val="28"/>
          <w:shd w:fill="FFFFFF" w:val="clear"/>
        </w:rPr>
        <w:t xml:space="preserve">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 (зі змінами), Центральна виборча комісія реєструє кандидатів у народні депутати України, включених до виборчого списку політичної</w:t>
      </w:r>
      <w:bookmarkStart w:id="0" w:name="ctx6"/>
      <w:r>
        <w:rPr>
          <w:color w:val="000000"/>
          <w:szCs w:val="28"/>
          <w:shd w:fill="FFFFFF" w:val="clear"/>
        </w:rPr>
        <w:t xml:space="preserve"> </w:t>
      </w:r>
      <w:r>
        <w:rPr>
          <w:bCs/>
          <w:szCs w:val="28"/>
          <w:shd w:fill="FFFFFF" w:val="clear"/>
        </w:rPr>
        <w:t>партії</w:t>
      </w:r>
      <w:bookmarkEnd w:id="0"/>
      <w:r>
        <w:rPr>
          <w:color w:val="000000"/>
          <w:szCs w:val="28"/>
          <w:shd w:fill="FFFFFF" w:val="clear"/>
        </w:rPr>
        <w:t>, за умови отримання документів, визначених у вказаній нормі Закону. При цьому документ вважається таким, що не поданий для реєстрації кандидатом у  народні депутати України, в разі відсутності в ньому відомостей, які обов’язково повинні міститися у такому документі.</w:t>
      </w:r>
    </w:p>
    <w:p>
      <w:pPr>
        <w:pStyle w:val="Style18"/>
        <w:spacing w:before="0" w:after="60"/>
        <w:ind w:firstLine="720"/>
        <w:jc w:val="both"/>
        <w:rPr/>
      </w:pPr>
      <w:r>
        <w:rPr>
          <w:color w:val="000000"/>
          <w:sz w:val="28"/>
          <w:szCs w:val="28"/>
        </w:rPr>
        <w:t xml:space="preserve">На порушення вимог пункту 6 частини першої статті 54 Закону в поданій автобіографії Скорейка Івана Сергійовича, включеного до виборчого списку під № 31, не вказано відомостей про громадську роботу (у тому числі на виборних посадах), партійність, наявність чи відсутність судимості; в автобіографії Біркового Юрія Мирославовича, включеного до виборчого списку під № 78, – відомостей щодо посади (заняття), місця роботи; в автобіографії Нікіфорової Олени Володимирівни, включеної до виборчого списку під № 95, – відомостей щодо трудової діяльності, посади (заняття), місця роботи; а автобіографії Солоненка Володимира Івановича, включеного до виборчого списку під № 109, не вказано відомостей щодо громадянства із зазначенням часу проживання на території України, громадської роботи (у тому числі на виборних посадах), партійності, адреси місця проживання, контактного номера телефону, наявності чи відсутності судимості; в автобіографіях Руденка Івана Володимировича та Соломіна Андрія Павловича, включених до виборчого списку під № 126 та </w:t>
        <w:br/>
        <w:t>№ 128 відповідно, – відомостей щодо посади (заняття), місця роботи та партійності; в автобіографіях Колодка Мирона Миколайовича та Гопки Максима Григоровича, включених до виборчого списку під № 135 та № 136 відповідно, – відомостей щодо партійності.</w:t>
      </w:r>
    </w:p>
    <w:p>
      <w:pPr>
        <w:pStyle w:val="Style18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таких обставин передбачений пунктом 6 частини першої статті 54 Закону документ вважається не поданим.</w:t>
      </w:r>
    </w:p>
    <w:p>
      <w:pPr>
        <w:pStyle w:val="Style18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ім того, до Центральної виборчої комісії не подано автобіографії Падолиці Сергія Дмитровича, включеного до виборчого списку під № 127, </w:t>
        <w:br/>
        <w:t>на паперових носіях та в електронному вигляді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Частиною першою статті 9 Закону передбачено, що народним депутатом України може бути обраний громадянин України, який на день виборів досяг двадцяти одного року, має право голосу і проживає в Україні протягом останніх п’яти років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До виборчого списку кандидатів у народні депутати України Політичної Партії "ПАТРІОТ" під  № 102 включено Канупєра Дмитра Євгеновича, </w:t>
        <w:br/>
        <w:t>13 червня 1999 року народження, який на день виборів не досягне 21 року, що позбавляє його права бути обраним народним депутатом України відповідно до статті 9 Закону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ab/>
        <w:t xml:space="preserve">Згідно з пунктами 2, 7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першій статті 54 Закону, </w:t>
        <w:br/>
        <w:t>а також у разі виявлення обставин, які позбавляють особу, висунуту кандидатом у народні депутати України, права бути обраною народним депутатом України відповідно до статті 9 Закону, що є підставою для відмови Центральною виборчою комісією в реєстрації Скорейка І.С., Біркового Ю.М., Нікіфорової О.В., Канупєра Д.Є,  Солоненка В.І., Руденка І.В., Падолиці С.Д., Соломіна А.П., Колодка М.М., Гопки М.Г. кандидатами в народні депутати України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ab/>
        <w:t xml:space="preserve">Враховуючи викладене, відповідно до частини першої статті 9, частини першої статті 54,  частин першої, шостої статті 58, пунктів 2, 7 частини першої, частини другої статті 60 Закону України "Про вибори народних депутатів України", керуючись статтями 11 – 13, пунктом 17 статті 19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bookmarkStart w:id="1" w:name="ctx14"/>
      <w:r>
        <w:rPr>
          <w:bCs/>
          <w:szCs w:val="28"/>
          <w:shd w:fill="FFFFFF" w:val="clear"/>
        </w:rPr>
        <w:t>1. Відмовити</w:t>
      </w:r>
      <w:bookmarkEnd w:id="1"/>
      <w:r>
        <w:rPr>
          <w:szCs w:val="28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 xml:space="preserve">в реєстрації кандидатів у народні депутати України Скорейка Івана Сергійовича, Біркового Юрія Мирославовича, Нікіфорової Олени Володимирівни, Канупєра Дмитра Євгеновича, Солоненка Володимира Івановича, Руденка Івана Володимировича, Падолиці Сергія Дмитровича, </w:t>
      </w:r>
      <w:r>
        <w:rPr>
          <w:color w:val="000000"/>
          <w:szCs w:val="28"/>
        </w:rPr>
        <w:t>Соломіна Андрія Павловича, Колодка Мирона Миколайовича, Гопки Максима Григоровича</w:t>
      </w:r>
      <w:r>
        <w:rPr>
          <w:color w:val="000000"/>
          <w:szCs w:val="28"/>
          <w:shd w:fill="FFFFFF" w:val="clear"/>
        </w:rPr>
        <w:t xml:space="preserve"> включених до виборчого списку Політичної</w:t>
      </w:r>
      <w:bookmarkStart w:id="2" w:name="ctx15"/>
      <w:r>
        <w:rPr>
          <w:color w:val="000000"/>
          <w:szCs w:val="28"/>
          <w:shd w:fill="FFFFFF" w:val="clear"/>
        </w:rPr>
        <w:t xml:space="preserve"> </w:t>
      </w:r>
      <w:r>
        <w:rPr>
          <w:bCs/>
          <w:szCs w:val="28"/>
          <w:shd w:fill="FFFFFF" w:val="clear"/>
        </w:rPr>
        <w:t>Партії</w:t>
      </w:r>
      <w:bookmarkEnd w:id="2"/>
      <w:r>
        <w:rPr>
          <w:szCs w:val="28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>"ПАТРІОТ" під №  31, 78 95, 102, 109, 126, 127, 128, 135, 136 відповідно, в загальнодержавному багатомандатному виборчому окрузі на позачергових виборах народних депутатів України 21 липня 2019 року.</w:t>
      </w:r>
    </w:p>
    <w:p>
      <w:pPr>
        <w:pStyle w:val="Normal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ab/>
        <w:t>2. Копію цієї постанови видати представнику Політичної Партії "ПАТРІОТ" у Центральній виборчій комісії з правом дорадчого голосу.</w:t>
      </w:r>
    </w:p>
    <w:p>
      <w:pPr>
        <w:pStyle w:val="Normal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ab/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100" w:after="0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rPr/>
      </w:pPr>
      <w:r>
        <w:rPr/>
        <w:t xml:space="preserve">        </w:t>
      </w: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i/>
          <w:i/>
          <w:color w:val="000000"/>
          <w:szCs w:val="28"/>
          <w:lang w:val="ru-RU" w:eastAsia="uk-UA"/>
        </w:rPr>
      </w:pPr>
      <w:r>
        <w:rPr>
          <w:i/>
          <w:color w:val="000000"/>
          <w:szCs w:val="28"/>
          <w:lang w:val="ru-RU" w:eastAsia="uk-UA"/>
        </w:rPr>
      </w:r>
    </w:p>
    <w:p>
      <w:pPr>
        <w:pStyle w:val="Normal"/>
        <w:rPr>
          <w:i/>
          <w:i/>
          <w:color w:val="000000"/>
          <w:szCs w:val="28"/>
          <w:lang w:val="ru-RU" w:eastAsia="uk-UA"/>
        </w:rPr>
      </w:pPr>
      <w:r>
        <w:rPr>
          <w:i/>
          <w:color w:val="000000"/>
          <w:szCs w:val="28"/>
          <w:lang w:val="ru-RU" w:eastAsia="uk-UA"/>
        </w:rPr>
      </w:r>
    </w:p>
    <w:p>
      <w:pPr>
        <w:pStyle w:val="Normal"/>
        <w:spacing w:before="0" w:after="6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09:13:00Z</dcterms:created>
  <dc:creator>Машбюро ПОЧТА</dc:creator>
  <dc:description/>
  <cp:keywords/>
  <dc:language>en-US</dc:language>
  <cp:lastModifiedBy>Говорадло О.В.</cp:lastModifiedBy>
  <cp:lastPrinted>2019-06-25T21:12:00Z</cp:lastPrinted>
  <dcterms:modified xsi:type="dcterms:W3CDTF">2019-06-29T09:56:00Z</dcterms:modified>
  <cp:revision>3</cp:revision>
  <dc:subject/>
  <dc:title>Вик</dc:title>
</cp:coreProperties>
</file>