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5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19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 xml:space="preserve">Про відмову в реєстрації  кандидата в народні депутати України Василишина О.С.,  висунутого в порядку самовисування  </w:t>
        <w:br/>
        <w:t xml:space="preserve">в одномандатному виборчому окрузі № 217 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  <w:lang w:eastAsia="uk-UA"/>
        </w:rPr>
      </w:pPr>
      <w:r>
        <w:rPr>
          <w:b/>
          <w:bCs/>
          <w:sz w:val="18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До Центральної виборчої комісії 20 червня 2019 року надійшла заява громадянина України Василишина Олега Сергійовича про самовисування разом з іншими документами щодо реєстрації його кандидатом у народні депутати України в одномандатному виборчому окрузі № 217 на позачергових виборах народних депутатів України 21 липня 2019 року.</w:t>
      </w:r>
    </w:p>
    <w:p>
      <w:pPr>
        <w:pStyle w:val="Normal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Відповідно до частин другої, третьої статті 76 Конституції України, частин першої, четвертої статті 9 Закону України "Про вибори народних депутатів України" (далі – Закон) народним депутатом України може бути обрано громадянина України, який на день виборів досяг двадцяти одного року, має право голосу і проживає в Україні протягом останніх п’яти років.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>Не може бути висунутий кандидатом у народні депутати України та обраний народним депутатом України громадянин, який має судимість за вчинення умисного злочину, якщо ця судимість не погашена і не знята в установленому законом порядку.</w:t>
      </w:r>
    </w:p>
    <w:p>
      <w:pPr>
        <w:pStyle w:val="Normal"/>
        <w:spacing w:before="0" w:after="100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Згідно зі статтею 55 Закону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 року № 909 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’язково повинні міститися у такому документі.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>Пунктом 2 частини другої статті 55 Закону передбачено, що для реєстрації кандидатом у народні депутати України до Центральної виборчої комісії подається автобіографія кандидата, яка обов’язково повинна містити, зокрема, відомості про наявність чи відсутність судимості.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 xml:space="preserve">Так, Василишин О.С. у поданій автобіографії зазначив: "До відповідальності за вчинення тяжкого або особливо тяжкого злочину, злочину проти виборчих прав громадян чи корупційного злочину не притягувався. Судимість відсутня". 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 xml:space="preserve">Однак за зверненням Комісії Міністерством внутрішніх справ України надано інформацію, що "Василишин Олег Сергійович 7 травня 2014 року Деснянським районним судом міста Києва засуджений за частиною другою статті 186 Кримінального кодексу України до позбавлення волі на строк </w:t>
        <w:br/>
        <w:t xml:space="preserve">4 років. На підставі статті 75 Кримінального кодексу України звільнений від відбування покарання з випробуванням на строк 1 рік; 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 xml:space="preserve">3 грудня 2014 року Деснянським районним судом міста Києва засуджений за частиною другою статті 186 Кримінального кодексу України до позбавлення волі на строк 4 років. На підставі статті 71 Кримінального кодексу України приєднано частину невідбутого покарання за вироком Деснянського районного суду міста Києва від 7 травня 2014 року та остаточно призначено покарання у вигляді позбавлення волі на строк 4 роки 1 місяць. Вирок набрав законної сили 5 січня 2015 року. Звільнений </w:t>
      </w:r>
      <w:r>
        <w:rPr>
          <w:color w:val="000000"/>
          <w:szCs w:val="28"/>
          <w:shd w:fill="FFFFFF" w:val="clear"/>
          <w:lang w:val="ru-RU" w:eastAsia="uk-UA"/>
        </w:rPr>
        <w:br/>
      </w:r>
      <w:r>
        <w:rPr>
          <w:color w:val="000000"/>
          <w:szCs w:val="28"/>
          <w:shd w:fill="FFFFFF" w:val="clear"/>
          <w:lang w:eastAsia="uk-UA"/>
        </w:rPr>
        <w:t>30 листопада 2018 року із Державної установи "Божковська виправна колонія (№ 16)" у зв’язку з відбуттям покарання".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 xml:space="preserve">З огляду на вказане, враховуючи положення частин першої, четвертої статті 12, частини першої статті 88, частини другої статті 186 Кримінального кодексу України, порядок і строки погашення та зняття судимості, визначені статтями 89, 91 Кримінального кодексу України, Василишин О.С. є таким, що не може бути висунутий кандидатом у народні депутати України та обраний народним депутатом України. 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 xml:space="preserve">Таким чином, подана Василишиним О.С. автобіографія не містить достовірних відомостей про наявність чи відсутність судимості, а зазначені ним біографічні дані не забезпечують дотримання принципу вільних виборів та можуть вводити виборців в оману. 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>За вказаних обставин автобіографія кандидата в народні депутати України Василишина О.С. вважається не поданою.</w:t>
      </w:r>
    </w:p>
    <w:p>
      <w:pPr>
        <w:pStyle w:val="Normal"/>
        <w:spacing w:before="0" w:after="100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Згідно з пунктами 2, 7 частини першої статті 60 Закону Центральна виборча комісія відмовляє в реєстрації кандидата в народні депутати України, зокрема, в разі відсутності документів, зазначених у частині другій статті 55 Закону, виявлення обставин, які позбавляють особу, висунуту кандидатом у депутати, права бути обраною депутатом відповідно до статті 9 Закону.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 xml:space="preserve">Враховуючи викладене, відповідно до частини другої статті 55, частини третьої статті 56, частин першої, шостої статті 59, пунктів 2, 7 частини першої, частини другої статті 60 Закону України "Про вибори народних депутатів України", керуючись статтями 11 – 13, пунктом 17 </w:t>
        <w:br/>
        <w:t xml:space="preserve">статті 19 Закону України "Про Центральну виборчу комісію", Центральна виборча комісія </w:t>
      </w:r>
      <w:r>
        <w:rPr>
          <w:b/>
          <w:color w:val="000000"/>
          <w:szCs w:val="28"/>
          <w:shd w:fill="FFFFFF" w:val="clear"/>
          <w:lang w:eastAsia="uk-UA"/>
        </w:rPr>
        <w:t>п о с т а н о в л я є</w:t>
      </w:r>
      <w:r>
        <w:rPr>
          <w:color w:val="000000"/>
          <w:szCs w:val="28"/>
          <w:shd w:fill="FFFFFF" w:val="clear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>1. Відмовити в реєстрації кандидата в народні депутати України Василишина Олега Сергійовича, висунутого в порядку самовисування в одномандатному виборчому окрузі № 21</w:t>
      </w:r>
      <w:r>
        <w:rPr>
          <w:color w:val="000000"/>
          <w:szCs w:val="28"/>
          <w:shd w:fill="FFFFFF" w:val="clear"/>
          <w:lang w:val="ru-RU" w:eastAsia="uk-UA"/>
        </w:rPr>
        <w:t>7</w:t>
      </w:r>
      <w:r>
        <w:rPr>
          <w:color w:val="000000"/>
          <w:szCs w:val="28"/>
          <w:shd w:fill="FFFFFF" w:val="clear"/>
          <w:lang w:eastAsia="uk-UA"/>
        </w:rPr>
        <w:t xml:space="preserve"> на позачергових виборах народних депутатів України 21 липня 2019 року.</w:t>
      </w:r>
    </w:p>
    <w:p>
      <w:pPr>
        <w:pStyle w:val="Normal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2. Повернути Василишину О.С.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3. Копію цієї постанови надіслати Василишину О.С.</w:t>
      </w:r>
    </w:p>
    <w:p>
      <w:pPr>
        <w:pStyle w:val="Normal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4. 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33:00Z</dcterms:created>
  <dc:creator>Машбюро ПОЧТА</dc:creator>
  <dc:description/>
  <cp:keywords/>
  <dc:language>en-US</dc:language>
  <cp:lastModifiedBy>Говорадло О.В.</cp:lastModifiedBy>
  <cp:lastPrinted>2019-06-25T21:25:00Z</cp:lastPrinted>
  <dcterms:modified xsi:type="dcterms:W3CDTF">2019-06-29T10:06:00Z</dcterms:modified>
  <cp:revision>3</cp:revision>
  <dc:subject/>
  <dc:title>Вик</dc:title>
</cp:coreProperties>
</file>