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5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ПОЗИЦІЙНА ПЛАТФОРМА – ЗА ЖИТТЯ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ОПОЗИЦІЙНА ПЛАТФОРМА – ЗА ЖИТТЯ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 Зареєструвати уповноважених осіб Політичної партії "ОПОЗИЦІЙНА ПЛАТФОРМА – ЗА ЖИТТЯ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ОПОЗИЦІЙНА ПЛАТФОРМА – ЗА ЖИТТЯ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1</w:t>
      </w:r>
    </w:p>
    <w:p>
      <w:pPr>
        <w:pStyle w:val="Normal"/>
        <w:spacing w:before="0" w:after="0"/>
        <w:ind w:left="4500" w:firstLine="720"/>
        <w:rPr>
          <w:b/>
          <w:b/>
          <w:bCs/>
          <w:sz w:val="4"/>
          <w:szCs w:val="28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>уповноважених осіб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ченко Оле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мер Василь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енко Михай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щишин Олександ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ан Борис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вердохліб Окса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хтяр Олександ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ирка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йтор Олександр Євстаф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 Вікт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відь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 Світл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ченко Дмитр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ченко Ігор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с Оле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сад Галина Микит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 Жанн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ік Тимоф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ко Гал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сенюк Василь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чук Ган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асюк Любов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ич Петро Микит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 Георгій Ігоре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скунов Серг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тольник Наза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олевський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 Серг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мельяненко Валерія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шко Вале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тушенко Людмил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бов Ростислав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ей Олексій Аполіна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ачков Роман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кубаш Віта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жний Владислав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кута Ін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тенко Русл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блій Ю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ісєєва Алл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ход Вір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левська Марина Вале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мук 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 Олексій Ігоре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тверик Іва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ужина Римм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ов Олександ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ічник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вєн Рома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пов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бецький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нина Наталія Євген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а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дькін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нко Ольга Вале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зоненко Валент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ьянова Елла Вади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овченко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ечко Микола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енко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ичев Денис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 Віктор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енко Ін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тьякова Ксенія Геннад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ир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лова Ін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 Олександр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танський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 Олекс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ір Михайло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бородін Володими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 Максим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Такташов Сергій Зарифу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лєв Аркад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ртегов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нчук Тимоф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шников Олександр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Турбовець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но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юк Ма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ющев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одубцева Над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ківський Вадим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ійчук Олександ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итович Іг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мінчук Володимир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юченко Ін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лярський Леонід Каз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юк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сол Людмил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дней Віктор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диршина Наталія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тик Олег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шанін Анатол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асістова-Островка Валентин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бриш Русл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щук Володимир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овський Євгеній Дави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чук Каролі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шетар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чук Максим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нка Ір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ьченко Владислав Вл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єкіпєлова Гали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ова Світла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ова Тамар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а Ма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йко Олександ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кович Таміл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зорова Окса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купка Микола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ов Володими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ненко Любов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інін Денис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ременко Ю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ков Борис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кова Марина Євген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лько Василь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енко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юга Миро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юк Ігор Тара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п’янецький Любомир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п’янецька Мар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п’янецький Богдан Любо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ошапко Надія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икін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ащук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ук Богда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ч Світлана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еріна Олена Євген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югіна Дарія В’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панцев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здівський Серг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аєв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сій Оле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дкова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 Серг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чков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ова Мар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ов Пав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тник Валерій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топад Вале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а Ангелі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ла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жнікова Ан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 Мари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іцький Богдан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саренок Наталія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ченець Микола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урій Анатолій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юк Тетя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сленко Анд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Борис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 Світлана Григо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лодова Ларис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итний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Олег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а Світл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ова Світл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Єфімова Ольга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идорога Вітал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устіна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стних Валерій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юк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шанський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ик Володими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цкар Ю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хман Ю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йко Богда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втач Олена Стеф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ук Ю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ішин Андрій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а Алл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ук Вікто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в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щенко Веронік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их Валент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гар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ур Степ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ьо Андрій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ьо Надія Остап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щинська Мирослава Йосип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ч Василь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ов Вікто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ісюренко Геннад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ній Орест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ошенко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ик Богд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ль Тарас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Я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ська Любов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ев’янко І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ошко Микола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ук Максим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єєв Вітал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юкевич Ніна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олока Дми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йсеєнко Ірин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ход Людмил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яновський Макси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ворова Юл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здєєв Владислав Арту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грін Анатол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рва Дми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ожилова Анастасія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оруйко Артем Григо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ова І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бнов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бнов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ов Вячеслав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нко Ю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Олександр Дмит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твіна Алі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 Рости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кова Гали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овський Василь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гіров Вітал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лак Петро Христоф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ртенкова Вір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уненко Сніж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ов Павл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дашенко Артем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іка Анд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ьпінов Олекс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авидова Раіс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іт Олександр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йчук Людмил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 Валент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 Володими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рченко Юлія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страй Вітал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ько Ю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іна Сабі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вень Дмитр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инець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ривко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енюк Емілія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лівська Ю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ук Наталія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Ю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юйко Вяче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ова Людмил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шко Вадим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хнов Олег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ельченко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енко Костянтин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гида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гида Я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лака Ю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ко Євгенія Євген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новський Вікто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ан Олександр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ан Які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шкова Валент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 Дмитр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нко Ларис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зивіл Валенти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юк Жанна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а Марія Микит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ницький Русла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чин Тарас Нес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кайло Зеновій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кайло Натал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нчак Василь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нчак Ольг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іненко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рид Святослав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ткова Алл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ижняк Ір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ов Леонід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енко Вяче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ова Іри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ов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 Мар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унов Тіму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ичков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голь Микола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ікова Над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ов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лугаш Олег Каз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женко Володимир Я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вець Євге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бородий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ко Михайло Ана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ченко Людмил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да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ефан Вікто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манян Армен Володя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ач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гуляр Над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жонков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ков Михайл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рамков Володими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ченко Ангелі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 Світл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енко Оле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нко Євген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трич Ган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чанова Оле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ппова Я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лев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буш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юк Марк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усова Оле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от Микола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ський Руслан Франц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 Василь Ус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щак Ірина Рости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 Михайл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ик Вале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юк Михайло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бельська Кате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жановська Натал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арук Ольг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лака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 Юлія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нь Алі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іщенко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фененко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ненко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енюк Валенти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ящокий Серг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Іри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якова Оле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ик Ві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щенко Іго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о Владислав Р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о Радіслав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кторова Тетя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йкалов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як Христина То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ьпак Анато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ел Дмитро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икін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ко Вітал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лан Галина Сем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йнеко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фоніна Ні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лажко Михайл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 Анастас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ков Олег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 Любов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гаєнко Олександ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деча Василь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анець Назар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єєв Денис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ова Алл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тімуров Євге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туз Вадим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урбіда Олег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рошко Денис Вл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мбал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ак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тніков Микола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 Людмил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именко В’яче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тін Олег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ченко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банець Оле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 Серг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ягкий Олександ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рканова-Чорна Ольг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асіченко Світла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єв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товий Дмитро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а Світ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ко Євген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ядін В’ячеслав Сергійович</w:t>
            </w:r>
          </w:p>
        </w:tc>
      </w:tr>
    </w:tbl>
    <w:p>
      <w:pPr>
        <w:pStyle w:val="TextBodyIndent"/>
        <w:ind w:left="720" w:firstLine="72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20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2:00Z</dcterms:created>
  <dc:creator>Машбюро ПОЧТА</dc:creator>
  <dc:description/>
  <cp:keywords/>
  <dc:language>en-US</dc:language>
  <cp:lastModifiedBy>Говорадло О.В.</cp:lastModifiedBy>
  <cp:lastPrinted>2019-06-27T16:44:00Z</cp:lastPrinted>
  <dcterms:modified xsi:type="dcterms:W3CDTF">2019-06-29T17:35:00Z</dcterms:modified>
  <cp:revision>4</cp:revision>
  <dc:subject/>
  <dc:title>Вик</dc:title>
</cp:coreProperties>
</file>