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9 червня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376</w:t>
      </w:r>
    </w:p>
    <w:p>
      <w:pPr>
        <w:pStyle w:val="2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 xml:space="preserve">Про скасування реєстрації кандидата в народні депутати України  Огньова Д.В., висунутого Політичною Партією "ГОЛОС" </w:t>
        <w:br/>
        <w:t>в одномандатному виборчому окрузі № 121 на позачергових виборах  народних депутатів України 21 липня 2019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Центральної виборчої комісії 28 червня 2019 року надійшла заява Політичної Партії "ГОЛОС" разом з рішенням третього етапу Позачергового з’їзду цієї партії від 28 червня 2019 року № 1 про скасування реєстрації кандидата в народні депутати України Огньова Дмитра Володимировича, висунутого Політичною Партією "ГОЛОС" в одномандатному виборчому окрузі № 121 на позачергових виборах народних депутатів України 21 липня  2019 року.</w:t>
      </w:r>
    </w:p>
    <w:p>
      <w:pPr>
        <w:pStyle w:val="Normal"/>
        <w:rPr/>
      </w:pPr>
      <w:r>
        <w:rPr/>
        <w:t>Розглянувши зазначені документи, Центральна виборча комісія встановила.</w:t>
      </w:r>
    </w:p>
    <w:p>
      <w:pPr>
        <w:pStyle w:val="Normal"/>
        <w:rPr/>
      </w:pPr>
      <w:r>
        <w:rPr/>
        <w:t>Постановою Комісії від 19 червня 2019 року № 1081 Огньова Дмитра Володимировича, висунутого Політичною Партією "ГОЛОС" в одномандатному виборчому окрузі № 121, зареєстровано кандидатом у народні депутати України у відповідному окрузі.</w:t>
      </w:r>
    </w:p>
    <w:p>
      <w:pPr>
        <w:pStyle w:val="Normal"/>
        <w:rPr/>
      </w:pPr>
      <w:r>
        <w:rPr>
          <w:spacing w:val="-2"/>
        </w:rPr>
        <w:t>Згідно з пунктом 2 частини п’ятої статті 61 Закону України "Про вибори народних депутатів України" Центральна виборча комісія приймає рішення про скасування реєстрації кандидата в народні депутати України в разі звернення політичної партії не пізніш як за дванадцять днів до дня голосування про скасування рішення щодо реєстрації кандидата в депутати відповідно до рішення, прийнятого у порядку, передбаченому статутом партії.</w:t>
      </w:r>
    </w:p>
    <w:p>
      <w:pPr>
        <w:pStyle w:val="Normal"/>
        <w:rPr/>
      </w:pPr>
      <w:r>
        <w:rPr/>
        <w:t xml:space="preserve">Враховуючи викладене, відповідно до частин п’ятої та сьомої статті 61 Закону України "Про вибори народних депутатів України", керуючись статтями  11 – 13, пунктом 7 статті 19 Закону України "Про Центральну виборчу комісію", Центральна виборча комісія  </w:t>
      </w:r>
      <w:r>
        <w:rPr>
          <w:b/>
        </w:rPr>
        <w:t>п о с т а н о в л я є</w:t>
      </w:r>
      <w:r>
        <w:rPr/>
        <w:t>:</w:t>
      </w:r>
    </w:p>
    <w:p>
      <w:pPr>
        <w:pStyle w:val="Normal"/>
        <w:rPr/>
      </w:pPr>
      <w:r>
        <w:rPr/>
        <w:t>1. Скасувати реєстрацію кандидата в народні депутати України Огньова Дмитра Володимировича, висунутого Політичною Партією "ГОЛОС" в одномандатному виборчому окрузі № 121 на позачергових виборах народних депутатів України 21 липня 2019 року.</w:t>
      </w:r>
    </w:p>
    <w:p>
      <w:pPr>
        <w:pStyle w:val="Normal"/>
        <w:rPr/>
      </w:pPr>
      <w:r>
        <w:rPr/>
        <w:t>2. Внести зміни до постанови Центральної виборчої комісії від 26 червня 2019 року № 1346 "Про форму, колір і тексти виборчих бюлетенів з виборів народних депутатів України для голосування в одномандатних виборчих округах на позачергових виборах народних депутатів України 21 липня 2019 року", виключивши з додатка 97 відомості про кандидата в народні депутати України  Огньова Д.В.</w:t>
      </w:r>
    </w:p>
    <w:p>
      <w:pPr>
        <w:pStyle w:val="Normal"/>
        <w:rPr/>
      </w:pPr>
      <w:r>
        <w:rPr/>
        <w:t>3. Довести зміст цієї постанови до відома Огньова Д.В., Політичної Партії "ГОЛОС" та видати її копію Огньову Д.В. і представнику вказаної партії.</w:t>
      </w:r>
    </w:p>
    <w:p>
      <w:pPr>
        <w:pStyle w:val="Normal"/>
        <w:rPr/>
      </w:pPr>
      <w:r>
        <w:rPr/>
        <w:t>4. Цю постанову надіслати державному підприємству "Поліграфічний комбінат "Україна" по виготовленню цінних паперів".</w:t>
      </w:r>
    </w:p>
    <w:p>
      <w:pPr>
        <w:pStyle w:val="Normal"/>
        <w:rPr/>
      </w:pPr>
      <w:r>
        <w:rPr/>
        <w:t>5. Цю постанову оприлюднити на офіційному вебсайті Центральної виборчої комісії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720" w:firstLine="720"/>
        <w:jc w:val="left"/>
        <w:rPr/>
      </w:pPr>
      <w:r>
        <w:rPr/>
        <w:t>Голова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/>
        <w:t>Центральної виборчої комісії</w:t>
        <w:tab/>
        <w:tab/>
        <w:tab/>
        <w:tab/>
        <w:tab/>
        <w:tab/>
        <w:t xml:space="preserve">     Т. СЛІПАЧ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spacing w:before="0" w:after="60"/>
        <w:ind w:firstLine="72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30T12:04:00Z</dcterms:created>
  <dc:creator>Машбюро ПОЧТА</dc:creator>
  <dc:description/>
  <cp:keywords/>
  <dc:language>en-US</dc:language>
  <cp:lastModifiedBy>Говорадло О.В.</cp:lastModifiedBy>
  <cp:lastPrinted>2019-06-29T19:52:00Z</cp:lastPrinted>
  <dcterms:modified xsi:type="dcterms:W3CDTF">2019-06-30T12:15:00Z</dcterms:modified>
  <cp:revision>4</cp:revision>
  <dc:subject/>
  <dc:title>Вик</dc:title>
</cp:coreProperties>
</file>