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83</w:t>
      </w:r>
    </w:p>
    <w:p>
      <w:pPr>
        <w:pStyle w:val="Style21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21"/>
        <w:rPr/>
      </w:pPr>
      <w:r>
        <w:rPr/>
        <w:t xml:space="preserve">Про внесення змін до постанови Центральної виборчої комісії </w:t>
        <w:br/>
        <w:t>від 26 червня 2019 року № 1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частини першої статті 80 Закону України  "Про вибори народних депутатів України" (далі – Закон) голосування виборців на виборах народних депутатів України здійснюється за допомогою виборчих бюлетенів з виборів народних депутатів України.</w:t>
      </w:r>
    </w:p>
    <w:p>
      <w:pPr>
        <w:pStyle w:val="Normal"/>
        <w:rPr/>
      </w:pPr>
      <w:r>
        <w:rPr/>
        <w:t>Форма, колір і текст виборчих бюлетенів для голосування в загальнодержавному окрузі та одномандатних виборчих округах затверджуються Центральною виборчою комісією не пізніш як за двадцять чотири дні до дня голосування (частина друга статті 80, частина двадцять третя статті 107 закону).</w:t>
      </w:r>
    </w:p>
    <w:p>
      <w:pPr>
        <w:pStyle w:val="Normal"/>
        <w:rPr/>
      </w:pPr>
      <w:r>
        <w:rPr/>
        <w:t xml:space="preserve">За змістом частини четвертої статті 80 Закону у виборчому бюлетені для голосування у загальнодержавному окрузі назви партій розміщуються у порядку їх номерів, визначених жеребкуванням, яке проводить Центральна виборча комісія за участю представників партій у Центральній виборчій комісії, кандидатів у народні депутати України, уповноважених осіб партій у загальнодержавному окрузі після закінчення реєстрації кандидатів у народні депутати України від партій перед затвердженням форми і тексту виборчого бюлетеня. У виборчому бюлетені зазначаються визначений жеребкуванням номер кожної партії, повна назва відповідної партії, прізвища, власні імена (усі власні імена) та по батькові (за наявності) перших п’яти зареєстрованих кандидатів у народні депутати України, включених до виборчого списку партії. </w:t>
      </w:r>
    </w:p>
    <w:p>
      <w:pPr>
        <w:pStyle w:val="Normal"/>
        <w:rPr/>
      </w:pPr>
      <w:r>
        <w:rPr/>
        <w:t xml:space="preserve">На виконання вказаних положень Закону, у встановлені ним порядку та строки, з урахуванням проведеного Центральною виборчою комісією 26 червня 2019 року жеребкування щодо визначення номерів політичних партій для розміщення їх назв у виборчому бюлетені для голосування в загальнодержавному багатомандатному виборчому окрузі, в якому взяли участь усі політичні партії, кандидати в народні депутати України від яких на той час були зареєстровані в загальнодержавному багатомандатному виборчому окрузі на позачергових виборах народних депутатів України 21 липня 2019 року, постановою Центральної виборчої комісії від 26 червня 2019 року № 1345 затверджено форму, колір і текст виборчого бюлетеня  з виборів народних депутатів України для голосування  в загальнодержавному багатомандатному виборчому окрузі  на позачергових виборах народних депутатів України  21 липня 2019 року. </w:t>
      </w:r>
    </w:p>
    <w:p>
      <w:pPr>
        <w:pStyle w:val="Normal"/>
        <w:rPr/>
      </w:pPr>
      <w:r>
        <w:rPr/>
        <w:t>Разом з тим постановою Верховного Суду від 29 червня 2019 року залишено без змін рішення Шостого апеляційного адміністративного суду від 25 червня 2019 року в справі № 855/168/19, яким скасовано постанову Центральної виборчої комісії  від 23 червня 2019 року № 1205 "Про відмову в реєстрації кандидатів у народні депутати України від Політичної партії "Рух Нових Сил Михайла Саакашвілі" в загальнодержавному багатомандатному виборчому окрузі та одномандатних виборчих округах, а також представника цієї партії в Центральній виборчій комісії з правом дорадчого голосу на позачергових виборах  народних депутатів України 21 липня 2019 року" та зобов’язано Комісію повторно розглянути подані Політичною партією "Рух Нових Сил Михайла Саакашвілі" документи.</w:t>
      </w:r>
    </w:p>
    <w:p>
      <w:pPr>
        <w:pStyle w:val="Normal"/>
        <w:rPr/>
      </w:pPr>
      <w:r>
        <w:rPr/>
        <w:t>На виконання зазначеного судового рішення Центральна виборча комісія постановою від 29 червня 2019 року № 1382 зареєструвала, зокрема, кандидатів у народні депутати України, включених до виборчого списку Політичної партії "Рух Нових Сил Михайла Саакашвілі", в загальнодержавному багатомандатному виборчому окрузі на позачергових виборах народних депутатів України  21 липня 2019 року.</w:t>
      </w:r>
    </w:p>
    <w:p>
      <w:pPr>
        <w:pStyle w:val="Normal"/>
        <w:rPr/>
      </w:pPr>
      <w:r>
        <w:rPr/>
        <w:t>За таких обставин на час вирішення Центральною виборчою комісією питання стосовно реєстрації кандидатів у народні депутати України, включених до виборчого списку Політичної партії "Рух Нових Сил Михайла Саакашвілі", в загальнодержавному багатомандатному виборчому окрузі на позачергових виборах народних депутатів України 21 липня 2019 року жеребкування щодо визначення номерів політичних партій для розміщення їх назв у виборчому бюлетені з виборів народних депутатів України для голосування в загальнодержавному багатомандатному виборчому окрузі на позачергових виборах народних депутатів України  21 липня 2019 року було проведено, а форму, колір і текст виборчого бюлетеня з виборів народних депутатів України для голосування  в загальнодержавному багатомандатному виборчому окрузі на позачергових виборах народних депутатів України  21 липня 2019 року затверджено.</w:t>
      </w:r>
    </w:p>
    <w:p>
      <w:pPr>
        <w:pStyle w:val="Normal"/>
        <w:rPr/>
      </w:pPr>
      <w:r>
        <w:rPr/>
        <w:t xml:space="preserve">Водночас ситуація, що склалася у зв’язку з виконанням зазначеного судового рішення шляхом прийняття постанови Комісії від 29 червня 2019 року № 1382, обумовлює необхідність внесення змін до постанови Центральної виборчої комісії від 26 червня 2019 року № 1345. </w:t>
      </w:r>
    </w:p>
    <w:p>
      <w:pPr>
        <w:pStyle w:val="Normal"/>
        <w:rPr/>
      </w:pPr>
      <w:r>
        <w:rPr/>
        <w:t>З метою обґрунтованого вирішення питання стосовно внесення змін до тексту виборчого бюлетеня з позачергових виборів народних депутатів України  21 липня 2019 року в частині черговості розміщення назв політичних партій у вказаному виборчому бюлетені та з’ясування думки зацікавлених сторін з цього питання 30 червня 2019 року Комісією відповідно до частини шістнадцятої статті 10 Регламенту Центральної виборчої комісії, затвердженого постановою Комісії від 26 квітня 2005 року № 72 (зі змінами), проведено нараду за участі представників політичних партій у Центральній виборчій комісії з правом дорадчого голосу, уповноважених осіб, кандидатів у народні депутати України, зареєстрованих у загальнодержавному багатомандатному та одномандатних виборчих округах, під час якої більшість з них висловилась про відсутність правових підстав для проведення повторного жеребкування.</w:t>
      </w:r>
    </w:p>
    <w:p>
      <w:pPr>
        <w:pStyle w:val="Normal"/>
        <w:rPr/>
      </w:pPr>
      <w:r>
        <w:rPr/>
        <w:t>Крім того, учасники наради вказували на те, що під час проведення агітації політичні партії широко використовують номери, визначені під час жеребкування, для розміщення їх назв у виборчому бюлетені з виборів народних депутатів України для голосування в загальнодержавному багатомандатному виборчому окрузі як елемент ідентифікації політичної партії у виборчому бюлетені, за кандидатів у народні депутати від якої виборець може віддати свій голос.</w:t>
      </w:r>
    </w:p>
    <w:p>
      <w:pPr>
        <w:pStyle w:val="Normal"/>
        <w:rPr/>
      </w:pPr>
      <w:r>
        <w:rPr/>
        <w:t xml:space="preserve">За таких обставин зміна номерів політичних партій для розміщення їх назв у виборчому бюлетені може призвести до дезорієнтації виборця під час формування його волі та спотворення волевиявлення. </w:t>
      </w:r>
    </w:p>
    <w:p>
      <w:pPr>
        <w:pStyle w:val="Normal"/>
        <w:rPr/>
      </w:pPr>
      <w:r>
        <w:rPr/>
        <w:t>Також Комісія зазначає, що Закон встановлює припинювальний строк для проведення жеребкування щодо визначення номерів політичних партій для розміщення їх назв у виборчому бюлетені з виборів народних депутатів України для голосування в загальнодержавному багатомандатному виборчому окрузі,  а саме – до затвердження форми і тексту виборчого бюлетеня (на позачергових виборах народних депутатів України 21 липня 2019 року – не пізніше 26 червня 2019 року включно) та не передбачає можливості його поновлення.</w:t>
      </w:r>
    </w:p>
    <w:p>
      <w:pPr>
        <w:pStyle w:val="Normal"/>
        <w:rPr/>
      </w:pPr>
      <w:r>
        <w:rPr/>
        <w:t>Крім того, згідно зі статтею 6 Закону вибори депутатів є вільними. Громадянам України забезпечуються умови для вільного формування своєї волі та її вільного виявлення при голосуванні.</w:t>
      </w:r>
    </w:p>
    <w:p>
      <w:pPr>
        <w:pStyle w:val="Normal"/>
        <w:rPr/>
      </w:pPr>
      <w:r>
        <w:rPr/>
        <w:t xml:space="preserve">З огляду на зазначене Комісія вважає за доцільне внести зміни до постанови Центральної виборчої комісії від 26 червня 2019 року № 1345 "Про форму, колір і текст виборчого бюлетеня з виборів народних депутатів України для голосування у загальнодержавному багатомандатному виборчому окрузі на позачергових виборах народних депутатів України </w:t>
        <w:br/>
        <w:t>21 липня 2019", включивши до виборчого бюлетеня для голосування у загальнодержавному багатомандатному виборчому окрузі на позачергових виборах народних депутатів України 21 липня 2019 позиції щодо Політичної партії "Рух Нових Сил Михайла Саакашвілі" під № 22 без проведення жеребкування.</w:t>
      </w:r>
    </w:p>
    <w:p>
      <w:pPr>
        <w:pStyle w:val="Normal"/>
        <w:rPr/>
      </w:pPr>
      <w:r>
        <w:rPr/>
        <w:t>Комісія наголошує, що включення до виборчого бюлетеня Політичної партії "Рух Нових Сил Михайла Саакашвілі" під № 22 дасть змогу забезпечити повноцінну реалізацію цією політичною партією, а також кандидатами в народні депутати України, включеними до виборчого списку цієї партії, прав та можливостей щодо участі у виборчому процесі та не порушуватиме прав та інтересів політичних партій, кандидатів у народні депутати України від яких зареєстровано в загальнодержавному багатомандатному виборчому окрузі на позачергових виборах народних депутатів України 21 липня 2019 року, а також інших суб’єктів та учасників виборчого процесу.</w:t>
      </w:r>
    </w:p>
    <w:p>
      <w:pPr>
        <w:pStyle w:val="Normal"/>
        <w:rPr/>
      </w:pPr>
      <w:r>
        <w:rPr/>
        <w:t xml:space="preserve">Враховуючи викладене, з метою забезпечення принципів і засад виборчого процесу, дотримання прав суб’єктів та інших учасників виборчого процесу, відповідно до  частини першої статті 6, пункту 14 частини другої  статті 30, частин першої – шостої, восьмої статті 80, частини двадцять третьої статті 107 Закону України "Про вибори народних депутатів України", враховуючи  постанову Центральної виборчої комісії від 29 червня 2019 року №  1382, керуючись статтями 11 – 13, пунктом 9 статті 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нести до постанови Центральної виборчої комісії від 26 червня 2019 року № 1345 "Про форму, колір і текст виборчого бюлетеня з виборів народних депутатів України для голосування у загальнодержавному багатомандатному виборчому окрузі на позачергових виборах народних депутатів України 21 липня 2019" зміни, виклавши додатки 1, 2 в новій редакції (додаються).</w:t>
      </w:r>
    </w:p>
    <w:p>
      <w:pPr>
        <w:pStyle w:val="Normal"/>
        <w:rPr/>
      </w:pPr>
      <w:r>
        <w:rPr/>
        <w:t>2. Цю постанову надіслати державному підприємству "Поліграфічний комбінат "Україна" по виготовленню цінних паперів"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right="-29" w:hanging="0"/>
      <w:jc w:val="right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b/>
      <w:spacing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right="-29" w:hanging="0"/>
      <w:jc w:val="center"/>
      <w:outlineLvl w:val="3"/>
    </w:pPr>
    <w:rPr>
      <w:rFonts w:ascii="Arial" w:hAnsi="Arial" w:cs="Arial"/>
      <w:b/>
      <w:iCs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right="-29" w:hanging="0"/>
      <w:jc w:val="center"/>
      <w:outlineLvl w:val="4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ітки"/>
    <w:qFormat/>
    <w:rPr>
      <w:sz w:val="16"/>
    </w:rPr>
  </w:style>
  <w:style w:type="character" w:styleId="2">
    <w:name w:val="Заголовок 2 Знак"/>
    <w:qFormat/>
    <w:rPr>
      <w:b/>
      <w:i/>
    </w:rPr>
  </w:style>
  <w:style w:type="character" w:styleId="3">
    <w:name w:val="Заголовок 3 Знак"/>
    <w:qFormat/>
    <w:rPr>
      <w:b/>
      <w:spacing w:val="26"/>
      <w:sz w:val="28"/>
    </w:rPr>
  </w:style>
  <w:style w:type="character" w:styleId="4">
    <w:name w:val="Заголовок 4 Знак"/>
    <w:qFormat/>
    <w:rPr>
      <w:rFonts w:ascii="Arial" w:hAnsi="Arial" w:cs="Arial"/>
      <w:b/>
      <w:iCs/>
      <w:sz w:val="22"/>
      <w:lang w:val="en-US" w:eastAsia="en-US"/>
    </w:rPr>
  </w:style>
  <w:style w:type="character" w:styleId="5">
    <w:name w:val="Заголовок 5 Знак"/>
    <w:qFormat/>
    <w:rPr>
      <w:b/>
    </w:rPr>
  </w:style>
  <w:style w:type="character" w:styleId="1">
    <w:name w:val="Заголовок 1 Знак"/>
    <w:qFormat/>
    <w:rPr>
      <w:b/>
      <w:i/>
      <w:sz w:val="22"/>
    </w:rPr>
  </w:style>
  <w:style w:type="character" w:styleId="Style11">
    <w:name w:val="Нижній колонтитул Знак"/>
    <w:qFormat/>
    <w:rPr>
      <w:sz w:val="16"/>
      <w:szCs w:val="22"/>
      <w:lang w:val="en-US"/>
    </w:rPr>
  </w:style>
  <w:style w:type="character" w:styleId="Style12">
    <w:name w:val="Верхній колонтитул Знак"/>
    <w:qFormat/>
    <w:rPr>
      <w:sz w:val="28"/>
    </w:rPr>
  </w:style>
  <w:style w:type="character" w:styleId="Style13">
    <w:name w:val="Текст виноски Знак"/>
    <w:qFormat/>
    <w:rPr/>
  </w:style>
  <w:style w:type="character" w:styleId="Style14">
    <w:name w:val="Текст примітки Знак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Style16">
    <w:name w:val="Основний текст з відступом Знак"/>
    <w:qFormat/>
    <w:rPr>
      <w:b/>
      <w:bCs/>
      <w:i/>
      <w:iCs/>
      <w:sz w:val="24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1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sntext">
    <w:name w:val="osn_text"/>
    <w:qFormat/>
    <w:pPr>
      <w:widowControl/>
      <w:bidi w:val="0"/>
      <w:spacing w:lineRule="atLeast" w:line="254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364" w:leader="none"/>
      </w:tabs>
      <w:spacing w:before="0" w:after="0"/>
      <w:ind w:firstLine="851"/>
      <w:jc w:val="left"/>
    </w:pPr>
    <w:rPr>
      <w:b/>
      <w:bCs/>
      <w:i/>
      <w:iCs/>
      <w:sz w:val="24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33:00Z</dcterms:created>
  <dc:creator>Машбюро ПОЧТА</dc:creator>
  <dc:description/>
  <cp:keywords/>
  <dc:language>en-US</dc:language>
  <cp:lastModifiedBy>Говорадло О.В.</cp:lastModifiedBy>
  <cp:lastPrinted>2019-06-30T21:19:00Z</cp:lastPrinted>
  <dcterms:modified xsi:type="dcterms:W3CDTF">2019-07-01T06:39:00Z</dcterms:modified>
  <cp:revision>3</cp:revision>
  <dc:subject/>
  <dc:title>Вик</dc:title>
</cp:coreProperties>
</file>