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5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32"/>
          <w:szCs w:val="28"/>
        </w:rPr>
      </w:pPr>
      <w:r>
        <w:rPr>
          <w:b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довіреної особи </w:t>
        <w:br/>
        <w:t xml:space="preserve">кандидата в народні депутати України Макоти Г.З., </w:t>
        <w:br/>
        <w:t xml:space="preserve">зареєстрованої в одномандатному виборчому окрузі № 86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0"/>
        <w:ind w:firstLine="851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липня 2019 року надійшла заява кандидата в народні депутати України Макоти Галини Зенонівни, зареєстрованої в одномандатному виборчому окрузі № 86 на позачергових виборах народних депутатів України 21 липня 2019 року, про припинення повноважень її довіреної особи Федорики Наталії Зенонівн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ою Центральної виборчої комісії від 27 червня 2019 року № 1353 Федорику Н.З. зареєстровано довіреною особою кандидата в народні депутати України в одномандатному виборчому окрузі № 86 Макоти Г.З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ев’ятої, одинадцятої статті 76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довіреної особи кандидата в народні депутати України Макоти Галини Зенонівни, зареєстрованої в одномандатному виборчому окрузі № 86 на позачергових виборах народних депутатів України 21 липня 2019 року, Федорики Наталії Зенонівн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 Копію цієї постанови надіслати кандидату в народні депутати України Макоті Г.З. та Федориці Н.З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7:00Z</dcterms:created>
  <dc:creator>Машбюро ПОЧТА</dc:creator>
  <dc:description/>
  <cp:keywords/>
  <dc:language>en-US</dc:language>
  <cp:lastModifiedBy>Говорадло О.В.</cp:lastModifiedBy>
  <cp:lastPrinted>2019-07-01T18:15:00Z</cp:lastPrinted>
  <dcterms:modified xsi:type="dcterms:W3CDTF">2019-07-03T07:19:00Z</dcterms:modified>
  <cp:revision>4</cp:revision>
  <dc:subject/>
  <dc:title>Вик</dc:title>
</cp:coreProperties>
</file>