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5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скасування реєстрації довірених осіб </w:t>
        <w:br/>
        <w:t>кандидата в народні депутати України Шевченка Є.В.,</w:t>
        <w:br/>
        <w:t>зареєстровано</w:t>
      </w:r>
      <w:r>
        <w:rPr>
          <w:b/>
          <w:sz w:val="26"/>
          <w:szCs w:val="26"/>
          <w:lang w:val="ru-RU"/>
        </w:rPr>
        <w:t>го</w:t>
      </w:r>
      <w:r>
        <w:rPr>
          <w:b/>
          <w:sz w:val="26"/>
          <w:szCs w:val="26"/>
        </w:rPr>
        <w:t xml:space="preserve"> в одномандатному виборчому окрузі № 76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 Центральної виборчої комісії 2 липня 2019 року надійшла заява кандидата в народні депутати України Шевченка Євгенія Володимировича, зареєстрованого в одномандатному виборчому окрузі № 76 на позачергових виборах народних депутатів України 21 липня 2019 року, про припинення повноважень його довірених осіб Васильєва Олександра Олександровича, Синюка Ігоря Миколайовича та Іванушкіної Світлани Миколаїв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ою Центральної виборчої комісії від 30 червня 2019 року № 1388 Васильєва О.О., Синюка І.М. та Іванушкіну С.М. зареєстровано довіреними особами кандидата в народні депутати України в одномандатному виборчому окрузі № 76 Шевченка Є.В. </w:t>
      </w:r>
    </w:p>
    <w:p>
      <w:pPr>
        <w:pStyle w:val="Normal"/>
        <w:rPr/>
      </w:pPr>
      <w:r>
        <w:rPr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rPr/>
      </w:pPr>
      <w:r>
        <w:rPr>
          <w:sz w:val="26"/>
          <w:szCs w:val="26"/>
        </w:rPr>
        <w:t xml:space="preserve">Враховуючи викладене, відповідно до частин дев’ятої, одинадцятої статті 76 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 о с т а н о в л я є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1. Скасувати реєстрацію довірених осіб кандидата в народні депутати України Шевченка Євгенія Володимировича, зареєстрованого в одномандатному виборчому окрузі № 76 на позачергових виборах народних депутатів України 21 липня 2019 року, Васильєва Олександра Олександровича, Синюка Ігоря Миколайовича та Іванушкіної Світлани Миколаїв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 Копію цієї постанови надіслати кандидату в народні депутати України Шевченку Є.В. та Васильєву О.О., Синюку І.М. та Іванушкіній С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3:00Z</dcterms:created>
  <dc:creator>Машбюро ПОЧТА</dc:creator>
  <dc:description/>
  <cp:keywords/>
  <dc:language>en-US</dc:language>
  <cp:lastModifiedBy>Говорадло О.В.</cp:lastModifiedBy>
  <cp:lastPrinted>2019-07-03T21:34:00Z</cp:lastPrinted>
  <dcterms:modified xsi:type="dcterms:W3CDTF">2019-07-04T10:00:00Z</dcterms:modified>
  <cp:revision>3</cp:revision>
  <dc:subject/>
  <dc:title>Вик</dc:title>
</cp:coreProperties>
</file>