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7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8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лтанов Олександр Наілович, 198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тяк Алла Олексіївна, 195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х Світлана Анатоліївна, 1968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Олег Васильович, 197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Наталія Петрівна, 198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аслива Леся Михайлівна, 198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Володимир Володимирович, 198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ощук Людмила Олександрівна, 1956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хновська Ольга Олександрівна, 196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а Тетяна Анатоліївна, 196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енко Юлія Олександрівна, 197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именко Інна Володимирівна, 197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Володимир Іванович, 1951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ніков Антон Олександрович, 1993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битнева Наталія Василівна, 1963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юк Ірина Геннадіївна, 1982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родіна Олена Валентинівна, 1977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ражевська Аліна Сергіївна, 1985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ук Марина Володимирівна, 199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мановська Наталія Василівна, 196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Ігор Миколайович, 199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ригель Олександр Миколайович, 1966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нинець Олександр Миколайович, 197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адіна Інна Валеріївна, 197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воваров Роман Олексійович, 197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ч Кристина Григорівна, 199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ць Алла Василівна, 1983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авіч Тетяна Андріївна, 199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евич Валентина Олексіївна, 194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ібна Олена Олександрівна, 197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илко Наталія Михайлівна, 198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шко Оксана Василівна, 198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ковська Ганна Миколаївна, 196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а Людмила Іванівна, 194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Наталія Юріївна, 197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ний Ігор Іпполітович, 196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Ірина Петрівна, 1980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ександр Геннадійович, 1991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ручик Валентина Петрівна, 1964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ставець Ганна Вікторівна, 198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цин Володимир Георгійович, 195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чук Ніна Павлівна, 197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юк Андрій Романович, 198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юнник Ірина Володимирівна, 197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а Світлана Геннадіївна, 1977 року народження – секретар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Зоряна Ярославівна, 198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аховська Наталя Петрівна, 196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кун Квітослава Ярославівна, 1996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вілов Олександр Вікторович, 1984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нська Марина Олександрівна, 197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наух Олександр Миколайович, 197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Лариса Олександрівна, 197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ієнко Ольга Анатоліївна, 196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иженко Катерина Олегівна, 199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дубцева Юлія Миколаївна, 198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Наталія Петрівна, 196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ильов Сергій Миколайович, 197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Юрій Олексійович, 195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сєдка Максим Сергійович, 198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Марина Олександрівна, 198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Андрій Олександрович, 196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телецька Оксана Віталіївна, 197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ксандра Олександрівна, 196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чук Анатолій Петрович, 197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8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га Ян Олександрович, 196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інський Микита Анатолійович, 199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8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лько Ольга Іванівна, 196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йстер Людмила Миколаївна, 199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ла Людмила Іванівна, 198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аха Богдана Михайлівна, 199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орожчук Катерина Миколаївна, 198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 Світлана Олексіївна, 195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Світлана Миколаївна, 1983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овенко Юлія Геннадіївна, 1993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 Ольга Михайлівна, 1961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льмашенко Оксана Іванівна, 196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стрікова Галина Миколаївна, 1987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т Єлизавета Ігорівна, 1985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абаджи Кирило Аркадійович, 1964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іяник Андрій Петрович, 197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нько Марина Юріївна, 1982 року народження – заступник голови комісії,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чук Оксана Вікторівна, 1975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хіна Олена Євгенівна, 196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гачова Ольга Миколаївна, 197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Олександр Павлович, 1980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Наталя Сергіївна, 1983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соцький Володимир Борисович, 197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іненко Інна Володимирівна, 196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целя Віталій Вікторович, 196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анська Павліна Іванівна, 196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тянська Ангелина Миколаївна, 1986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ян Петро Ананійович, 1956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ієва Тетяна Валеріївна, 1989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а Вікторія Сергіївна, 2000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меленець Ірина Михайлівна, 196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Сергій Вікторович, 198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щін Володимир Олександрович, 195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тенко Ольга Миколаївна, 196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юк Наталя Олексіївна, 197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юхова Олена Валентинівна, 1967 року народження – від ПОЛІТИЧНОЇ ПАРТІЇ "ПАРТІЯ ЗЕЛЕНИХ УКРАЇНИ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менжі Георгій Павлович, 1956 року народження – голова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чинський Руслан Вікторович, 1972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ієва Анастасія Костянтинівна, 1986 року народження – секретар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нко Євгеній Олегович, 198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сус Валентина Михайлівна, 196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Максим Сергійович, 198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ський Дмитро Олегович, 1976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яничка Ірина Михайлівна, 1973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енко Максим Віталійович, 1992 року народження – секретар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жавіна Людмила Володимирівна, 198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нчик Олексій Володимирович, 198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Любов Макарівна, 194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мін Леонід Васильович, 1974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Ольга Володимирівна, 1967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нко Олександр Анатолійович, 1972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Ірина Володимирівна, 1982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ро Ірина Олександрівна, 198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но Олександр Олексійович, 196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ова Віра Миколаївна, 195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бож Олександр Ігорович, 199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олова Наталія Валеріївна, 1968 року народження – голова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Тетяна Миколаївна, 197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брода Андрій Михайлович, 1983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инська Надія Володимирівна, 1992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гла Галина Адамівна, 196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а Тамара Андріївна, 194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вський Іван Дмитрович, 197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Андрій Вікторович, 198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енко Борис Григорович, 195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онов Валерій Володимирович, 197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дська Наталія Гнатівна, 196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чатурян Олександр Леонтійович, 198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огова Аліна Олександрівна, 1986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ухіна Тетяна Борисівна, 1975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6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60" w:after="0"/>
        <w:ind w:hanging="0"/>
        <w:jc w:val="center"/>
        <w:rPr>
          <w:rFonts w:eastAsia="MS Mincho;ＭＳ 明朝"/>
          <w:b/>
          <w:b/>
          <w:sz w:val="2"/>
          <w:szCs w:val="28"/>
        </w:rPr>
      </w:pPr>
      <w:r>
        <w:rPr>
          <w:rFonts w:eastAsia="MS Mincho;ＭＳ 明朝"/>
          <w:b/>
          <w:sz w:val="2"/>
          <w:szCs w:val="2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н Вячеслав Сергійович, 195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на Галина Михайлівна, 195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лтухіна Світлана Дмитрівна, 197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 Едуард Олександрович, 197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дич Єва Михайлівна, 1951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їка Василь Петрович, 1958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льов Костянтин Едуардович, 197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йолкін Юрій Миколайович, 197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шина Ніна Михайлівна, 195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уляк Юрій Олександрович, 199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бельський Микола Степанович, 196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шковик Лариса Михайлівна, 196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аричук Едуард Олександрович, 197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арченко Юлія Володимирівна, 197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ина Євгеній Сергійович, 1992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лінська Олена Сергіївна, 197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ова Діана Олександрівна, 1998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ер Денис Олександрович, 1990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имір Микола Євдокимович, 195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ткал Наталія Василівна, 196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тайло Надія Григорівна, 196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гар Дарія Олександрівна, 198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ушка Олександр Володимирович, 1961 року народження – секретар комісії,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енко Руслан Григорович, 1970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ович Ніна Семенівна, 1955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франов Андрій Борисович, 1975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ова Тетяна Михайлівна, 195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ерга Михайло Андрійович, 195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 Христина Іванівна, 1996 року народження – голова комісії,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утке Олена Володимирівна, 1963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 Наталія Василівна, 1958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юк Ольга Володимирівна, 198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чай Руслана Сергіївна, 1991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єніков Олександр Дмитрович, 1980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калюжний Олексій Іванович, 197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бенко Артем Борисович, 198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нинець-Ходаківська Валентина Павлівна, 1969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щенко Наталія Володимирівна, 1972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чук Галина Дмитрівна, 198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зян Карен Григорович, 198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еничний Дмитро Олегович, 1986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Оксана Василівна, 1978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уліна Марія Степанівна, 1947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ноградна Алла Генадіївна, 1957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ьба Альона Сергіївна, 199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но Микола Іванович, 197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4:00Z</dcterms:created>
  <dc:creator>Машбюро ПОЧТА</dc:creator>
  <dc:description/>
  <cp:keywords/>
  <dc:language>en-US</dc:language>
  <cp:lastModifiedBy>Говорадло О.В.</cp:lastModifiedBy>
  <cp:lastPrinted>2019-07-04T16:54:00Z</cp:lastPrinted>
  <dcterms:modified xsi:type="dcterms:W3CDTF">2019-07-05T09:14:00Z</dcterms:modified>
  <cp:revision>4</cp:revision>
  <dc:subject/>
  <dc:title>Вик</dc:title>
</cp:coreProperties>
</file>