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20" w:after="0"/>
        <w:ind w:hanging="0"/>
        <w:jc w:val="center"/>
        <w:rPr>
          <w:b/>
          <w:b/>
          <w:szCs w:val="28"/>
        </w:rPr>
      </w:pPr>
      <w:r>
        <w:rPr>
          <w:bCs/>
          <w:szCs w:val="28"/>
        </w:rPr>
        <w:t>від 4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481</w:t>
      </w:r>
    </w:p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i/>
          <w:i/>
          <w:sz w:val="20"/>
          <w:szCs w:val="28"/>
        </w:rPr>
      </w:pPr>
      <w:r>
        <w:rPr>
          <w:b/>
          <w:bCs/>
          <w:i/>
          <w:sz w:val="20"/>
          <w:szCs w:val="28"/>
        </w:rPr>
      </w:r>
    </w:p>
    <w:p>
      <w:pPr>
        <w:pStyle w:val="Normal"/>
        <w:spacing w:before="20" w:after="0"/>
        <w:ind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 xml:space="preserve">Про скасування реєстрації та реєстрацію довіреної особи </w:t>
        <w:br/>
        <w:t>кандидата в</w:t>
      </w:r>
      <w:r>
        <w:rPr>
          <w:b/>
          <w:bCs/>
          <w:color w:val="000000"/>
          <w:szCs w:val="28"/>
          <w:lang w:val="ru-RU"/>
        </w:rPr>
        <w:t> </w:t>
      </w:r>
      <w:r>
        <w:rPr>
          <w:b/>
          <w:bCs/>
          <w:color w:val="000000"/>
          <w:szCs w:val="28"/>
        </w:rPr>
        <w:t xml:space="preserve">народні депутати України Хланя С.В., зареєстрованого </w:t>
        <w:br/>
        <w:t>в одномандатному виборчому окрузі № 185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До Центральної виборчої комісії 3 липня 2019 року надійшли заява та подання кандидата в народні депутати України Хланя Сергія Володимировича, зареєстрованого в одномандатному виборчому окрузі </w:t>
        <w:br/>
        <w:t xml:space="preserve">№ 185 на позачергових виборах народних депутатів України 21 липня </w:t>
        <w:br/>
        <w:t xml:space="preserve">2019 року, разом з іншими документами щодо припинення повноважень його довіреної особи Назарової Оксани Валентинівни і реєстрації Матушкіної Іванни Вікторівни його довіреною особою, а також заява довіреної особи Назарової Оксани Валентинівни про складення  своїх повноважень.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озглянувши зазначені документи, Центральна виборча комісія встановила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Постановою Центральної виборчої комісії від 10 червня 2019 року </w:t>
        <w:br/>
        <w:t>№ 969 Назарову Оксану Валентинівну зареєстровано довіреною особою кандидата в народні депутати України в одномандатному виборчому окрузі № 185 Хланя С.В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Згідно з частиною дев’ятою статті 76 Закону України "Про вибори народних депутатів України" </w:t>
      </w:r>
      <w:r>
        <w:rPr>
          <w:szCs w:val="28"/>
        </w:rPr>
        <w:t>кандидат у народні депутати України в одномандатному виборчому окрузі має право в будь-який час до дня голосування звернутися із заявою до Центральної виборчої комісії про припинення повноважень його довіреної особи і подати документи для реєстрації іншої особи в порядку, встановленому цим Законом</w:t>
      </w:r>
      <w:r>
        <w:rPr>
          <w:color w:val="000000"/>
          <w:szCs w:val="28"/>
        </w:rPr>
        <w:t>.</w:t>
      </w:r>
    </w:p>
    <w:p>
      <w:pPr>
        <w:pStyle w:val="Normal"/>
        <w:spacing w:before="120" w:after="60"/>
        <w:ind w:firstLine="709"/>
        <w:rPr/>
      </w:pPr>
      <w:r>
        <w:rPr>
          <w:szCs w:val="28"/>
        </w:rPr>
        <w:t xml:space="preserve">Також відповідно до частини десятої статті 76 Закону </w:t>
      </w:r>
      <w:r>
        <w:rPr>
          <w:color w:val="000000"/>
          <w:szCs w:val="28"/>
        </w:rPr>
        <w:t>України "Про вибори народних депутатів України" д</w:t>
      </w:r>
      <w:r>
        <w:rPr>
          <w:szCs w:val="28"/>
        </w:rPr>
        <w:t>овірена особа кандидата у народні депутати України в одномандатному виборчому окрузі має право в будь-який час звернутися до Центральної виборчої комісії із заявою про складення своїх повноважень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Центральна виборча комісія встановила відповідність документів, поданих для реєстрації Матушкіної Іванни Вікторівни довіреною особою кандидата в народні депутати України Хланя С.В., зареєстрованого в одномандатному виборчому окрузі № 185 на позачергових виборах народних депутатів України 21 липня 2019 року, вимогам Закону України "Про вибори народних депутатів України"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раховуючи викладене, відповідно до пункту 11 частини другої </w:t>
        <w:br/>
        <w:t xml:space="preserve">статті 30, частини другої статті 75, частин третьої – п’ятої, дев’ятої –дванадцятої статті 76 Закону України "Про вибори народних депутатів України", керуючись статтями 11 – 13, пунктом 17 статті 19 Закону </w:t>
        <w:br/>
        <w:t xml:space="preserve">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br/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 Скасувати реєстрацію довіреної особи кандидата в народні депутати України Хланя Сергія Володимировича, зареєстрованого в одномандатному виборчому окрузі № 185 на позачергових виборах народних депутатів України 21 липня 2019 року, Назарової Оксани Валентинівни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2. Зобов’язати Назарову О.В. негайно повернути до Центральної виборчої комісії посвідчення довіреної особи кандидата в народні депутати України в одномандатному виборчому окрузі. 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3. Зареєструвати довірену особу кандидата в народні депутати України Хланя Сергія Володимировича, зареєстрованого в одномандатному виборчому окрузі № 185 на позачергових виборах народних депутатів України 21 липня 2019 року, Матушкіну Іванну Вікторівну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 Видати посвідчення встановленого зразка відповідній довіреній особі кандидата в народні депутати України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5. Копію цієї постанови надіслати кандидату в народні депутати України Хланю С.В. та Назаровій О.В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6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rPr/>
      </w:pP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7:09:00Z</dcterms:created>
  <dc:creator>Машбюро ПОЧТА</dc:creator>
  <dc:description/>
  <cp:keywords/>
  <dc:language>en-US</dc:language>
  <cp:lastModifiedBy>Говорадло О.В.</cp:lastModifiedBy>
  <cp:lastPrinted>2019-07-04T16:56:00Z</cp:lastPrinted>
  <dcterms:modified xsi:type="dcterms:W3CDTF">2019-07-06T14:17:00Z</dcterms:modified>
  <cp:revision>5</cp:revision>
  <dc:subject/>
  <dc:title>Вик</dc:title>
</cp:coreProperties>
</file>