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4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СИЛА І ЧЕ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48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ена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єпцов Русла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урідзе Тимур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енко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ухно Анд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угачов Олександр Олексійович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вес Олег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ик Вале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ущенко Анато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емет Тамар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рученко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акова Раїс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еняк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 Вале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а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 Вяче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стреліна Оле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ульський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оболєва Ні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тнікова Соф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дужа А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Школьна-Волошинова Над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чурін Вікт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шковський Георгій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ін Анатол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бошук Володими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юк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юк Ольг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дурахманов Олег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івецький Максим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к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щик Май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менко Світл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ушко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шніков Михайл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иска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шко Степан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’яті Ларис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тая Олекс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омеля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тка Миро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енко Окс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цош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кела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нничук Богдан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 Юр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 Се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іюха Юлія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омашко Вітал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пак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тадзе Віталій Євтих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тарєв Антон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 Вітал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а Оксана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ельницький Олександр Ль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іна Світл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етінь Натал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рська Світла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іль Уля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нничук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 Надія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ів Зоря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ас Михай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 Тарас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чко Юл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тин Ган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юк Степан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дца Роман Орес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рилюк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 Володими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ход Антон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єв Станіслав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а Оле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к Олег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пелиця Ал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іна Ларис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йов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ін Петр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мінський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 Максим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ова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гуза Володимир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еус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єнко Євге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єтухова Зо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чинський Микола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хеда Вале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шевой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тіков Іго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еленко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шніченко Пав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єєв Олександ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шев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’яненко Максим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ич Олексій Ант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ьяков Олег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ловий Олександ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ко Ю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па Любов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я Леонід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ченко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плій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стих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ько Гал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рутова Людмил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їка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ін Володимир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ьовочкін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ка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ляк Іг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енко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цюк Олександр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уценко Олександр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сятник Рома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норєв Вітал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ан Русл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дрін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батко Віталій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ев Іг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говоз Ігор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онтковський Олександ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бух Андр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опрієнко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 Ігор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ак В’ячеслав Микола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2:00Z</dcterms:created>
  <dc:creator>Машбюро ПОЧТА</dc:creator>
  <dc:description/>
  <cp:keywords/>
  <dc:language>en-US</dc:language>
  <cp:lastModifiedBy>Говорадло О.В.</cp:lastModifiedBy>
  <cp:lastPrinted>2019-07-09T15:04:00Z</cp:lastPrinted>
  <dcterms:modified xsi:type="dcterms:W3CDTF">2019-07-10T07:06:00Z</dcterms:modified>
  <cp:revision>4</cp:revision>
  <dc:subject/>
  <dc:title>Вик</dc:title>
</cp:coreProperties>
</file>