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4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Про реєстрацію уповноважених осіб Політичної Партії "ПАТРІОТ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ПАТРІОТ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 України", керуючись статтями 11 – 13, пунктом 17 статті 19 Закону України  "Про Центральну виборчу комісію", Центральна виборча комісія 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>1. Зареєструвати уповноважених осіб Політичної Партії "ПАТРІОТ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rPr/>
      </w:pPr>
      <w:r>
        <w:rPr/>
        <w:t>2. Копію цієї постанови та посвідчення відповідних уповноважених осіб встановленої форми видати представнику Політичної Партії "ПАТРІОТ" у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9</w:t>
      </w:r>
    </w:p>
    <w:p>
      <w:pPr>
        <w:pStyle w:val="Normal"/>
        <w:spacing w:before="0" w:after="0"/>
        <w:ind w:left="4502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 Владислав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оховой Денис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илантьєв Петро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ненко Ігор Свят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миков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ацький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йченко Вікто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а Георгій Матв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а Наталія Гео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ова Ната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рбанюк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ов Вікт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ов Михайло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а Віктор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енко Тарас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уляк Ю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 Олександр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нгер Раїса Віссаріонівна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2:00Z</dcterms:created>
  <dc:creator>Машбюро ПОЧТА</dc:creator>
  <dc:description/>
  <cp:keywords/>
  <dc:language>en-US</dc:language>
  <cp:lastModifiedBy>Говорадло О.В.</cp:lastModifiedBy>
  <cp:lastPrinted>2019-07-09T15:13:00Z</cp:lastPrinted>
  <dcterms:modified xsi:type="dcterms:W3CDTF">2019-07-10T07:06:00Z</dcterms:modified>
  <cp:revision>3</cp:revision>
  <dc:subject/>
  <dc:title>Вик</dc:title>
</cp:coreProperties>
</file>