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реєстрацію уповноважених осіб</w:t>
        <w:br/>
        <w:t>ПОЛІТИЧНОЇ ПАРТІЇ "УКРАЇНСЬКА СТРАТЕГІЯ ГРОЙСМАНА"</w:t>
        <w:br/>
        <w:t xml:space="preserve"> 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УКРАЇНСЬКА СТРАТЕГІЯ ГРОЙСМАН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УКРАЇНСЬКА СТРАТЕГІЯ ГРОЙСМАНА" в одномандатних виборчих округах на позачергових виборах народних депутатів України 21 липня 2019 року згідно з додатком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УКРАЇНСЬКА СТРАТЕГІЯ ГРОЙСМАНА" в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ленко Стані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еріх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рідов Роман Ле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шканов Ром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устальова Ольг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юк Лід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 Андрій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гуляр Світл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оп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ікунов Ю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чібая Олекс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енко Олег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енко Андрій Анатолі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1:00Z</dcterms:created>
  <dc:creator>Машбюро ПОЧТА</dc:creator>
  <dc:description/>
  <cp:keywords/>
  <dc:language>en-US</dc:language>
  <cp:lastModifiedBy>Говорадло О.В.</cp:lastModifiedBy>
  <cp:lastPrinted>2019-07-10T17:10:00Z</cp:lastPrinted>
  <dcterms:modified xsi:type="dcterms:W3CDTF">2019-07-11T08:30:00Z</dcterms:modified>
  <cp:revision>3</cp:revision>
  <dc:subject/>
  <dc:title>Вик</dc:title>
</cp:coreProperties>
</file>