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пня 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 xml:space="preserve">Про реєстрацію уповноважених осіб </w:t>
        <w:br/>
        <w:t>Політичної партії "Рух Нових Сил Михайла Саакашвілі" </w:t>
        <w:br/>
        <w:t xml:space="preserve">в загальнодержавному багатомандатному виборчому окрузі </w:t>
        <w:br/>
        <w:t xml:space="preserve">та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До Центральної виборчої комісії надійшла заява Політичної партії "Рух Нових Сил Михайла Саакашвілі" разом з іншими документами щодо реєстрації уповноважених осіб у загальнодержавному багатомандатному виборчому окрузі та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Враховуючи викладене, відповідно до частин другої, п’ятої – сьомої </w:t>
        <w:br/>
        <w:t>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1. Зареєструвати уповноважених осіб Політичної партії "Рух Нових Сил Михайла Саакашвілі" в загальнодержавному багатомандатному виборчому окрузі на позачергових виборах народних депутатів України 21 липня 2019 року згідно з додатком 1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2. Зареєструвати уповноважених осіб Політичної партії "Рух Нових Сил Михайла Саакашвілі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3. Копію цієї постанови та посвідчення відповідних уповноважених осіб встановленої форми видати представнику Політичної партії "Рух Нових Сил Михайла Саакашвілі" в Центральній виборчій комісії з правом дорадчого голос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>Центральної виборчої комісії</w:t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Т. СЛІПАЧУК</w:t>
      </w:r>
      <w:r>
        <w:br w:type="page"/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від 11 липня 2019 року № 159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  <w:br/>
        <w:t>уповноважених осіб</w:t>
      </w:r>
      <w:bookmarkStart w:id="0" w:name="z1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 загальнодержавному багатомандатному виборчому окрузі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позачергових виборах народних депутатів Україн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и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я 20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77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32"/>
      </w:tblGrid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вриш Володимир Льв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омієць Валерія Рудольфівна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к’янцев Євген Петрович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инчук Владеліна Ігорівна</w:t>
            </w:r>
          </w:p>
        </w:tc>
      </w:tr>
      <w:tr>
        <w:trPr/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дзега Андрій Олександрович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1" w:name="s1"/>
      <w:bookmarkStart w:id="2" w:name="s1"/>
      <w:bookmarkEnd w:id="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Секрета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від 11 липня 2019 року № 1595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  <w:br/>
        <w:t>уповноважених осіб</w:t>
      </w:r>
      <w:bookmarkStart w:id="3" w:name="z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 одномандатних виборчих округ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озачергових виборах</w:t>
        <w:br/>
        <w:t>народних депутатів України 2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и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я 20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тилєва Олен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уйбіда Вікт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зя Юрій Костянтинов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4" w:name="s2"/>
      <w:bookmarkStart w:id="5" w:name="s2"/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Секрета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8:00Z</dcterms:created>
  <dc:creator>Машбюро ПОЧТА</dc:creator>
  <dc:description/>
  <cp:keywords/>
  <dc:language>en-US</dc:language>
  <cp:lastModifiedBy>Говорадло О.В.</cp:lastModifiedBy>
  <cp:lastPrinted>2019-07-11T19:44:00Z</cp:lastPrinted>
  <dcterms:modified xsi:type="dcterms:W3CDTF">2019-07-12T08:41:00Z</dcterms:modified>
  <cp:revision>3</cp:revision>
  <dc:subject/>
  <dc:title>Вик</dc:title>
</cp:coreProperties>
</file>