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01 лютого  2019 року № 17</w:t>
      </w:r>
      <w:r>
        <w:rPr>
          <w:bCs/>
          <w:sz w:val="28"/>
          <w:szCs w:val="28"/>
          <w:lang w:val="en-US"/>
        </w:rPr>
        <w:t>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Гриценка А.С.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Гриценка Анатолія Степан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Гриценка Анатолія Степ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Гриценка А.С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 лютого 2019 року № 173</w:t>
      </w:r>
    </w:p>
    <w:p>
      <w:pPr>
        <w:pStyle w:val="Normal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bookmarkStart w:id="1" w:name="s3"/>
      <w:bookmarkEnd w:id="1"/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кандидата на пост Президента України Гриценка А.С.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у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енко Едуард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менчук Володими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лько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индер Мирослав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дорожна Надія Макс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ександрук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мітюх Іван Євдок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уріков Сергій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іщук Михайл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гнибіда Натал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ніцер Ігор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зябко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довський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гусяк Михайл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ильєв Вітал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тун Євген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рнадін Валер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ликодний Олександр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мко Тарас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ох Микола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інов’єв Мирослав Орест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адунов Олександр Варфолом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оришин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тупор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куненко Іг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вієнко Микола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знік Іван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ляр Олег Богд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атілатов Костянтин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вачук Анд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ропай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осенко Вір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йда Олександ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шлярук Вячеслав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ирон Тетяна Іл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друщак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евгад Анато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прун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бачов Олег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харчук Надія Йосип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твинов Ігор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сов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дановський Руслан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ртемчук Анато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ижов Гліб Олег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Н. БЕРНАЦЬКА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31:00Z</dcterms:created>
  <dc:creator>Машбюро ПОЧТА</dc:creator>
  <dc:description/>
  <cp:keywords/>
  <dc:language>en-US</dc:language>
  <cp:lastModifiedBy>Говорадло О.В.</cp:lastModifiedBy>
  <cp:lastPrinted>2019-02-01T17:31:00Z</cp:lastPrinted>
  <dcterms:modified xsi:type="dcterms:W3CDTF">2019-02-02T10:55:00Z</dcterms:modified>
  <cp:revision>3</cp:revision>
  <dc:subject/>
  <dc:title>Вик</dc:title>
</cp:coreProperties>
</file>