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2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ега</w:t>
              <w:br/>
              <w:t>Ярослав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69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ченко</w:t>
              <w:br/>
              <w:t>Семе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Денис Ю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ова</w:t>
              <w:br/>
              <w:t>Натал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ович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мякін</w:t>
              <w:br/>
              <w:t>Роман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валова</w:t>
              <w:br/>
              <w:t>Ін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ов</w:t>
              <w:br/>
              <w:t>Серг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вйов</w:t>
              <w:br/>
              <w:t>Олександ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еженко</w:t>
              <w:br/>
              <w:t>Ган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шов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гун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инський</w:t>
              <w:br/>
              <w:t>Валентин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ковников</w:t>
              <w:br/>
              <w:t>Едуард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єтров</w:t>
              <w:br/>
              <w:t>Серг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рафілов</w:t>
              <w:br/>
              <w:t>Афган Гаміс огли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манов</w:t>
              <w:br/>
              <w:t>Джамал Мус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оргун</w:t>
              <w:br/>
              <w:t>Ю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ушко</w:t>
              <w:br/>
              <w:t>Серг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личко</w:t>
              <w:br/>
              <w:t>Володими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урін</w:t>
              <w:br/>
              <w:t>Олекс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кач</w:t>
              <w:br/>
              <w:t>Наталія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тикало</w:t>
              <w:br/>
              <w:t>Роман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Галина Євг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ченко</w:t>
              <w:br/>
              <w:t>Ган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ченко</w:t>
              <w:br/>
              <w:t>Володими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ущенко</w:t>
              <w:br/>
              <w:t>Артем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асян</w:t>
              <w:br/>
              <w:t>Тігран Гагі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ліпака</w:t>
              <w:br/>
              <w:t>Микола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стаєв</w:t>
              <w:br/>
              <w:t>Іван Ль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й</w:t>
              <w:br/>
              <w:t>Серг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уха</w:t>
              <w:br/>
              <w:t>Роман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нець</w:t>
              <w:br/>
              <w:t>Оксан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ас</w:t>
              <w:br/>
              <w:t>Вікторія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ьофа</w:t>
              <w:br/>
              <w:t>Тарас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тошик</w:t>
              <w:br/>
              <w:t>Костянтин Ро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тко</w:t>
              <w:br/>
              <w:t>Дмитро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ькута</w:t>
              <w:br/>
              <w:t>Олена Олекс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рак</w:t>
              <w:br/>
              <w:t>Остап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юк</w:t>
              <w:br/>
              <w:t>Ганна Ів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</w:t>
              <w:br/>
              <w:t>Анатол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Лук’яненко</w:t>
              <w:br/>
              <w:t>Ін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бір</w:t>
              <w:br/>
              <w:t>Вікторія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манаєв</w:t>
              <w:br/>
              <w:t>Сергій Серг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шилін</w:t>
              <w:br/>
              <w:t xml:space="preserve">В’ячеслав Михайл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іфан</w:t>
              <w:br/>
              <w:t>Ганна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ленко</w:t>
              <w:br/>
              <w:t>Андр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ібний</w:t>
              <w:br/>
              <w:t>Олександр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шляк</w:t>
              <w:br/>
              <w:t>Анастасія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мель</w:t>
              <w:br/>
              <w:t>Віктор Геннад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иноженко</w:t>
              <w:br/>
              <w:t xml:space="preserve">Володимир Пет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истенко</w:t>
              <w:br/>
              <w:t xml:space="preserve">Василь Іванович 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дько</w:t>
              <w:br/>
              <w:t>Микола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ловський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могайбог</w:t>
              <w:br/>
              <w:t>Богдан Веніамі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манський</w:t>
              <w:br/>
              <w:t>Андрій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ненко</w:t>
              <w:br/>
              <w:t>Катерин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жук</w:t>
              <w:br/>
              <w:t>Андрій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А. БАСАЛАЄВ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10:00Z</dcterms:created>
  <dc:creator>Машбюро ПОЧТА</dc:creator>
  <dc:description/>
  <cp:keywords/>
  <dc:language>en-US</dc:language>
  <cp:lastModifiedBy>Говорадло О.В.</cp:lastModifiedBy>
  <cp:lastPrinted>2019-07-19T16:27:00Z</cp:lastPrinted>
  <dcterms:modified xsi:type="dcterms:W3CDTF">2019-07-21T09:48:00Z</dcterms:modified>
  <cp:revision>3</cp:revision>
  <dc:subject/>
  <dc:title>Вик</dc:title>
</cp:coreProperties>
</file>