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9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5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ня дільничної виборчої комісії з виборів народних депутатів України закордонної виборчої дільниці № 900073 закордонного виборчого округу щодо виконання повноважень членів цієї комісії на платній основі на позачергових виборах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>народних депутатів України  21 липня 2019 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60" w:after="0"/>
        <w:rPr>
          <w:b/>
          <w:b/>
          <w:bCs/>
          <w:color w:val="000000"/>
          <w:spacing w:val="-1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третьої статті 24, частини шостої статті 36, статті 47 Закону України "Про вибори народних депутатів України", </w:t>
        <w:br/>
        <w:t>пунктів 1, 4 Порядку оплати праці членів окружних та дільничних виборчих комісій з виборів народних депутатів України, затвердженого постановою Кабінету Міністрів України від 5 вересня 2012 року № 848 (із змінами), керуючись статтями 11 – 13, пунктами 1, 2, 17 статті 19 Закону України "Про Центральну виборчу комісію", Центральна виборча комісія </w:t>
      </w:r>
      <w:r>
        <w:rPr>
          <w:b/>
          <w:bCs/>
          <w:color w:val="000000"/>
          <w:spacing w:val="-10"/>
          <w:szCs w:val="28"/>
          <w:lang w:eastAsia="uk-UA"/>
        </w:rPr>
        <w:t>п о с т а н о в л я є</w:t>
      </w:r>
      <w:r>
        <w:rPr>
          <w:color w:val="000000"/>
          <w:spacing w:val="-10"/>
          <w:szCs w:val="28"/>
          <w:lang w:eastAsia="uk-UA"/>
        </w:rPr>
        <w:t>:</w:t>
      </w:r>
    </w:p>
    <w:p>
      <w:pPr>
        <w:pStyle w:val="Normal"/>
        <w:spacing w:before="6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дільничної виборчої комісії з виборів народних депутатів України закордонної виборчої дільниці № 900073 закордонного виборчого округу від 15 липня 2019 року № 3 щодо виконання повноважень членів цієї комісії на платній основі на позачергових виборах народних депутатів України 21 липня 2019 року. </w:t>
      </w:r>
    </w:p>
    <w:p>
      <w:pPr>
        <w:pStyle w:val="Normal"/>
        <w:spacing w:before="60" w:after="0"/>
        <w:rPr/>
      </w:pPr>
      <w:r>
        <w:rPr>
          <w:color w:val="000000"/>
          <w:szCs w:val="28"/>
          <w:lang w:eastAsia="uk-UA"/>
        </w:rPr>
        <w:t xml:space="preserve">2. Цю постанову надіслати Міністерству закордонних справ України для передачі дільничній  виборчій комісії з виборів народних депутатів України закордонної виборчої дільниці № 900073 закордонного виборчого округу на позачергових виборах народних депутатів України 21 липня </w:t>
        <w:br/>
        <w:t>2019 року для забезпечення укладення відповідних договорів.</w:t>
      </w:r>
    </w:p>
    <w:p>
      <w:pPr>
        <w:pStyle w:val="Normal"/>
        <w:spacing w:before="6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12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12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  <w:t>Голова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8:10:00Z</dcterms:created>
  <dc:creator>Машбюро ПОЧТА</dc:creator>
  <dc:description/>
  <cp:keywords/>
  <dc:language>en-US</dc:language>
  <cp:lastModifiedBy>Говорадло О.В.</cp:lastModifiedBy>
  <cp:lastPrinted>2019-07-19T16:39:00Z</cp:lastPrinted>
  <dcterms:modified xsi:type="dcterms:W3CDTF">2019-07-21T09:48:00Z</dcterms:modified>
  <cp:revision>3</cp:revision>
  <dc:subject/>
  <dc:title>Вик</dc:title>
</cp:coreProperties>
</file>