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6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реєстрацію уповноважених осіб в загальнодержавному багатомандатному виборчому окрузі, скасування реєстрації та реєстрацію уповноважених осіб Політичної партії "Об’єднання "САМОПОМІЧ" в одномандатному виборчому окрузі № 49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надійшли заяви Політичної партії "Об’єднання "САМОПОМІЧ" разом з іншими документами про реєстрацію уповноважених осіб в загальнодержавному багатомандатному виборчому окрузі, відкликання та реєстрацію уповноваженої особи в одномандатному виборчому окрузі № 49 на позачергових виборах народних депутатів України 21 липня 2019 року. 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становою Центральної виборчої комісії від 2 липня 2019 року № 1421 Чернову Маргариту Едуардівну було зареєстровано уповноваженою особою Політичної партії "Об’єднання "САМОПОМІЧ" в одномандатному виборчому окрузі № 49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ind w:firstLine="708"/>
        <w:rPr/>
      </w:pPr>
      <w:r>
        <w:rPr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их осіб Політичної партії "Об’єднання "САМОПОМІЧ" у загальнодержавному багатомандатному виборчому окрузі та одномандатному виборчому окрузі № 49, вимогам указаного Закону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України "Про 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Зареєструвати уповноважених осіб Політичної партії "Об’єднання "САМОПОМІЧ" у загальнодержавному багатомандатному виборчому окрузі на позачергових виборах народних депутатів України 21 липня 2019 року Пашинну Лілію Василівну та Федюка Любомира Мирославовича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Скасувати реєстрацію уповноваженої особи Політичної партії "Об’єднання "САМОПОМІЧ" в одномандатному виборчому окрузі № 49 на позачергових виборах народних депутатів України 21 липня 2019 року Чернової Маргарити Едуардівни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Зобов’язати Чернову М.Е. невідкладно повернути до Центральної виборчої комісії посвідчення уповноваженої особи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Зареєструвати уповноважену особу Політичної партії "Об’єднання "САМОПОМІЧ" в одномандатному виборчому окрузі № 49 на позачергових виборах народних депутатів України 21 липня 2019 року Казакова Віктора Яковича.</w:t>
      </w:r>
    </w:p>
    <w:p>
      <w:pPr>
        <w:pStyle w:val="Normal"/>
        <w:ind w:firstLine="709"/>
        <w:rPr/>
      </w:pPr>
      <w:r>
        <w:rPr>
          <w:rFonts w:eastAsia="Calibri" w:cs="Calibri" w:ascii="Calibri" w:hAnsi="Calibri"/>
          <w:color w:val="000000"/>
          <w:szCs w:val="28"/>
          <w:lang w:eastAsia="en-US"/>
        </w:rPr>
        <w:t>5.</w:t>
      </w:r>
      <w:r>
        <w:rPr>
          <w:szCs w:val="28"/>
        </w:rPr>
        <w:t> Копію цієї постанови та посвідчення відповідних уповноважених осіб встановленої форми видати представнику Політичної партії "Об’єднання "САМОПОМІЧ" у Центральній виборчій комісії з правом дорадчого голосу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b/>
          <w:b/>
          <w:szCs w:val="28"/>
          <w:lang w:eastAsia="en-US"/>
        </w:rPr>
      </w:pPr>
      <w:r>
        <w:rPr>
          <w:rFonts w:eastAsia="Calibri" w:cs="Calibri" w:ascii="Calibri" w:hAnsi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3:00Z</dcterms:created>
  <dc:creator>Машбюро ПОЧТА</dc:creator>
  <dc:description/>
  <cp:keywords/>
  <dc:language>en-US</dc:language>
  <cp:lastModifiedBy>Говорадло О.В.</cp:lastModifiedBy>
  <cp:lastPrinted>2019-07-20T18:22:00Z</cp:lastPrinted>
  <dcterms:modified xsi:type="dcterms:W3CDTF">2019-07-21T11:52:00Z</dcterms:modified>
  <cp:revision>3</cp:revision>
  <dc:subject/>
  <dc:title>Вик</dc:title>
</cp:coreProperties>
</file>