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2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0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6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pacing w:before="20" w:after="2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реєстрацію довірених осіб кандидатів у народні депутати України, зареєстрованих в одномандатних виборчих округах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 – 6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0 липня 2019 року № 176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он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моргун</w:t>
              <w:br/>
              <w:t>Юрій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опай</w:t>
              <w:br/>
              <w:t>Олексій Вітал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2" w:name="s2"/>
      <w:bookmarkStart w:id="3" w:name="s2"/>
      <w:bookmarkEnd w:id="3"/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0 липня 2019 року № 176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Івано-Франк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инський</w:t>
              <w:br/>
              <w:t>Андр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тяник</w:t>
              <w:br/>
              <w:t>Володимир Дми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хналь</w:t>
              <w:br/>
              <w:t>Сергій Микола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0 липня 2019 року № 176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и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ранов</w:t>
              <w:br/>
              <w:t>Віталій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вхименко</w:t>
              <w:br/>
              <w:t>Ігор Василь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0 липня 2019 року № 176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нів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дух-Кобзар</w:t>
              <w:br/>
              <w:t>Володимир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дух</w:t>
              <w:br/>
              <w:t>Сергій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емна</w:t>
              <w:br/>
              <w:t>Леся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аш</w:t>
              <w:br/>
              <w:t>Петро Василь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0 липня 2019 року № 176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ніг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уєв</w:t>
              <w:br/>
              <w:t>Максим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унік-Фриз</w:t>
              <w:br/>
              <w:t>Оксана Володими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0 липня 2019 року № 176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іста Києв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бта</w:t>
              <w:br/>
              <w:t>Лариса Юр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двінський</w:t>
              <w:br/>
              <w:t>Микола Казими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43:00Z</dcterms:created>
  <dc:creator>Машбюро ПОЧТА</dc:creator>
  <dc:description/>
  <cp:keywords/>
  <dc:language>en-US</dc:language>
  <cp:lastModifiedBy>Говорадло О.В.</cp:lastModifiedBy>
  <cp:lastPrinted>2019-07-20T18:26:00Z</cp:lastPrinted>
  <dcterms:modified xsi:type="dcterms:W3CDTF">2019-07-21T11:52:00Z</dcterms:modified>
  <cp:revision>4</cp:revision>
  <dc:subject/>
  <dc:title>Вик</dc:title>
</cp:coreProperties>
</file>