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0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7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скасування реєстрації та реєстрацію довіреної особи кандидата </w:t>
        <w:br/>
        <w:t xml:space="preserve">в народні депутати України Махніцького О.І., зареєстрованого </w:t>
        <w:br/>
        <w:t>в одномандатному виборчому окрузі № 124 на позачергових виборах народних депутатів України 21 липня 2019 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о Центральної виборчої комісії 20 липня 2019 року надійшли заява та подання кандидата в народні депутати України Махніцького Олега Ігоровича, зареєстрованого в одномандатному виборчому окрузі № 124 на позачергових виборах народних депутатів України 21 липня 2019 року, разом з іншими документами про припинення повноважень його довіреної особи Махніцького Володимира Михайловича і реєстрацію Березюк Марії Григорівни його довіреною особою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становою Центральної виборчої комісії від 4 липня 2019 року № 1480 Махніцького Володимира Михайловича зареєстровано довіреною особою кандидата в народні депутати України в одномандатному виборчому окрузі № 124 Махніцького О.І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Згідно з частиною дев’ятою статті 76 Закону України "Про вибори народних депутатів України" 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 і подати документи для реєстрації іншої особи в порядку, встановленому цим Законом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Центральна виборча комісія встановила відповідність документів, поданих для реєстрації Березюк Марії Григорівни довіреною особою кандидата в народні депутати України Махніцького О.І., зареєстрованого в одномандатному виборчому окрузі № 124 на позачергових виборах народних депутатів України 21 липня 2019 року, вимогам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, дев’ятої, одинадцятої, дванадцятої статті 76 Закону України "Про вибори народних депутатів України", керуючись статтями 11 – 13, пунктом 17 статті 19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 Скасувати реєстрацію довіреної особи кандидата в народні депутати України Махніцького Олега Ігоровича, зареєстрованого в одномандатному виборчому окрузі № 124 на позачергових виборах народних депутатів України 21 липня 2019 року, Махніцького Володимира Михайловича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Зобов’язати Махніцького В.М. негайно повернути до Центральної виборчої комісії посвідчення довіреної особи кандидата в народні депутати України в одномандатному виборчому окрузі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Зареєструвати довірену особу кандидата в народні депутати України Махніцького Олега Ігоровича, зареєстрованого в одномандатному виборчому окрузі № 124 на позачергових виборах народних депутатів України 21 липня 2019 року, Березюк Марію Григорівну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 Видати посвідчення встановленого зразка відповідній довіреній особі кандидата в народні депутати Україн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5. Копію цієї постанови надіслати кандидату в народні депутати України Махніцькому О.І. та Махніцькому В.М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6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left"/>
        <w:rPr>
          <w:rFonts w:ascii="Calibri" w:hAnsi="Calibri" w:eastAsia="Calibri" w:cs="Calibri"/>
          <w:color w:val="000000"/>
          <w:szCs w:val="28"/>
          <w:lang w:eastAsia="en-US"/>
        </w:rPr>
      </w:pPr>
      <w:r>
        <w:rPr>
          <w:rFonts w:eastAsia="Calibri" w:cs="Calibri" w:ascii="Calibri" w:hAnsi="Calibri"/>
          <w:color w:val="000000"/>
          <w:szCs w:val="28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44:00Z</dcterms:created>
  <dc:creator>Машбюро ПОЧТА</dc:creator>
  <dc:description/>
  <cp:keywords/>
  <dc:language>en-US</dc:language>
  <cp:lastModifiedBy>Говорадло О.В.</cp:lastModifiedBy>
  <cp:lastPrinted>2019-07-20T18:20:00Z</cp:lastPrinted>
  <dcterms:modified xsi:type="dcterms:W3CDTF">2019-07-21T11:52:00Z</dcterms:modified>
  <cp:revision>3</cp:revision>
  <dc:subject/>
  <dc:title>Вик</dc:title>
</cp:coreProperties>
</file>