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7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44"/>
          <w:szCs w:val="28"/>
          <w:lang w:eastAsia="uk-UA"/>
        </w:rPr>
      </w:pPr>
      <w:r>
        <w:rPr>
          <w:b/>
          <w:bCs/>
          <w:color w:val="000000"/>
          <w:sz w:val="4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довіреної особи  кандидата </w:t>
        <w:br/>
        <w:t xml:space="preserve">в народні депутати України Зеленського О.В., зареєстрованого </w:t>
        <w:br/>
        <w:t>в одномандатному виборчому окрузі № 107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20 липня 2019 року надійшли заява та подання кандидата в народні депутати України Зеленського Олега Вікторовича, зареєстрованого в одномандатному виборчому окрузі № 107 на позачергових виборах народних депутатів України 21 липня 2019 року, разом з іншими документами про припинення повноважень його довіреної особи Ткаченко Ольги Валеріївни і реєстрацію Дзьох Юлії Володимирівни його довіреною особою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27 червня 2019 року </w:t>
        <w:br/>
        <w:t>№ 1353 Ткаченко Ольгу Валеріївну зареєстровано довіреною особою кандидата в народні депутати України в одномандатному виборчому окрузі № 107 Зеленського О.В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Дзьох Юлії Володимирівни довіреною особою кандидата в народні депутати України Зеленського О.В., зареєстрованого в одномандатному виборчому окрузі № 107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пункту 11 частини другої </w:t>
        <w:br/>
        <w:t xml:space="preserve">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Скасувати реєстрацію довіреної особи кандидата в народні депутати України Зеленського Олега Вікторовича, зареєстрованого в одномандатному виборчому окрузі № 107 на позачергових виборах народних депутатів України 21 липня 2019 року, Ткаченко Ольги Валеріївни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Зобов’язати Ткаченко О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Зареєструвати довірену особу кандидата в народні депутати України Зеленського Олега Вікторовича, зареєстрованого в одномандатному виборчому окрузі № 107 на позачергових виборах народних депутатів України 21 липня 2019 року, Дзьох Юлію Володимирівну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lang w:eastAsia="uk-UA"/>
        </w:rPr>
        <w:t>5. Копію цієї постанови надіслати кандидату в народні депутати України Зеленському О.В. та Ткаченко О.В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4:00Z</dcterms:created>
  <dc:creator>Машбюро ПОЧТА</dc:creator>
  <dc:description/>
  <cp:keywords/>
  <dc:language>en-US</dc:language>
  <cp:lastModifiedBy>Говорадло О.В.</cp:lastModifiedBy>
  <cp:lastPrinted>2019-07-20T18:22:00Z</cp:lastPrinted>
  <dcterms:modified xsi:type="dcterms:W3CDTF">2019-07-21T11:53:00Z</dcterms:modified>
  <cp:revision>3</cp:revision>
  <dc:subject/>
  <dc:title>Вик</dc:title>
</cp:coreProperties>
</file>