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1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pacing w:val="-4"/>
          <w:sz w:val="28"/>
          <w:szCs w:val="28"/>
          <w:lang w:eastAsia="en-US"/>
        </w:rPr>
      </w:pPr>
      <w:r>
        <w:rPr>
          <w:rFonts w:eastAsia="Calibri"/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  <w:t xml:space="preserve">Про скарги Кондратюк І.І., </w:t>
        <w:br/>
        <w:t xml:space="preserve">зареєстровані в Центральній виборчій комісії </w:t>
        <w:br/>
        <w:t>8 липня 2019 року за № 21-30-30120 та № 21-30-30135</w:t>
      </w:r>
    </w:p>
    <w:p>
      <w:pPr>
        <w:pStyle w:val="Normal"/>
        <w:spacing w:before="0" w:after="80"/>
        <w:ind w:firstLine="709"/>
        <w:rPr>
          <w:rFonts w:eastAsia="Calibri"/>
          <w:sz w:val="27"/>
          <w:szCs w:val="16"/>
          <w:lang w:eastAsia="en-US"/>
        </w:rPr>
      </w:pPr>
      <w:r>
        <w:rPr>
          <w:rFonts w:eastAsia="Calibri"/>
          <w:sz w:val="27"/>
          <w:szCs w:val="16"/>
          <w:lang w:eastAsia="en-US"/>
        </w:rPr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8 липня 2019 року надійшли скарги Кондратюк Інни Іванівни, суб’єктом оскарження в яких визначено Новопавлівську сільську раду Межівського району Дніпропетровської області (далі – Новопавлівська сільська рада). У скаргах суб’єкт звернення зі скаргою просить Комісію провести службове розслідування щодо правомірності виконання обов’язків Новопавлівського сільського голови Межівського району Дніпропетровської області (далі – Новопавлівський сільський голова) секретарем цієї ради Сотник Лідією Іванівною; належного виконання нею та заступником голови цієї ради Гавриловим Максимом Васильовичем своїх посадових обов’язків, зокрема, щодо здійснення заходів для проведення позачергових виборів Новопавлівського сільського голови; виконання Сотник Л.І. та Гавриловим М.В. вимог стосовно публічності, публікації регуляторних актів, результатів голосувань, а також виконання ними чинного законодавства щодо відсутності "конфлікту інтересів" у прийнятих рішеннях та розпорядженнях. 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>Відповідно до статей 14, 15 Закону України "Про Центральну виборчу комісію" (далі – Закон) виборці, виборчі комісії, комісії з референдумів, інші суб’єкти виборчого і референдумного процесів, органи державної влади, органи місцевого самоврядування, об’єднання громадян, підприємства, установи, організації незалежно від форм власності, іноземці та особи без громадянства, а також органи влади іноземних держав, міжнародні організації мають право звернутися до Комісії із зверненнями з питань, що належать до повноважень Комісії, в порядку, встановленому Законом, Законом України "Про звернення громадян" та іншими законами України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яви та скарги, подані до Комісії, розглядаються в порядку, встановленому Законом та іншими законами, а також Регламентом Центральної виборчої комісії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ивчивши вказану скаргу, Центральна виборча комісія зазначає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>Згідно з частиною другою статті 3 Закону Комісія та її члени зобов’язані діяти лише на підставі, в межах повноважень та у спосіб, що передбачені Конституцією України та законами України.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uk-UA"/>
        </w:rPr>
        <w:t>За змістом частини першої статті 1 Закону Центральна виборча комісія є колегіальним державним органом, наділеним повноваженнями щодо організації підготовки і проведення виборів та референдумів у порядку та межах, установлених законами України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>Відповідно до покладених законодавством України повноважень Центральна виборча комісія, зокрема, забезпечує дотримання передбачених Конституцією України та законами України принципів і засад виборчого і референдумного процесів, реалізацію виборчих прав громадян України та права на участь у референдумі, однакове застосування законодавства України про вибори і референдуми на всій території України, здійснює контроль за додержанням вимог законодавства України про вибори і референдуми, приймає роз’яснення і рекомендації з питань застосування законодавства України про вибори і референдуми (частина перша статті 2, частина друга статті 16, пункти 1 – 5 статті 17 Закону)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же, обсяг компетенції Центральної виборчої комісії обмежений питаннями забезпечення організації підготовки та проведення виборів і референдумів та здійсненням контролю в цих сферах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 свою чергу згідно з частинами першою, другою статті 55 Конституції України права і свободи людини і громадянина захищаються судом. Кожному гарантується право на оскарження в суді рішень, дій чи бездіяльності органів державної влади, органів місцевого самоврядування, посадових і службових осіб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>Частиною десятою статті 59, частиною другою статті 77 Закону України "Про місцеве самоврядування в Україні" визначено, що акти органів та посадових осіб місцевого самоврядування з мотивів їхньої невідповідності Конституції або законам України визнаються незаконними в судовому порядку. Спори про поновлення порушених прав юридичних і фізичних осіб, що виникають у результаті рішень, дій чи бездіяльності органів або посадових осіб місцевого самоврядування, вирішуються в судовому порядку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>Крім того, за змістом частини першої статті 5 Кодексу адміністративного судочинства України кожна особа має право в порядку, встановленому цим Кодексом, звернутися до адміністративного суду, якщо вважає, що рішенням, дією чи бездіяльністю суб’єкта владних повноважень порушено її права, свободи або законні інтереси, і просити про їх захист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 огляду на зазначене Конституцією України та законами України Центральна виборча комісія не наділена повноваженнями щодо розгляду скарг на рішення, дії або бездіяльність Новопавлівської сільської ради та її посадових осіб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же, скарги Кондратюк І.І. підлягають залишенню без розгляду по суті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и десятої статті 59, частини другої статті 77 Закону України "Про місцеве самоврядування в Україні", частини першої статті 5 Кодексу адміністративного судочинства України, керуючись частиною другою статті 3, статтями 10, 12 – 15 Закону України "Про Центральну виборчу комісію", Центральна виборча комісія 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Скарги Кондратюк Інни Іванівни залишити без розгляду по суті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Копію цієї постанови надіслати Кондратюк І.І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20"/>
          <w:tab w:val="left" w:pos="1477" w:leader="none"/>
        </w:tabs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1:00Z</dcterms:created>
  <dc:creator>Машбюро ПОЧТА</dc:creator>
  <dc:description/>
  <cp:keywords/>
  <dc:language>en-US</dc:language>
  <cp:lastModifiedBy>Говорадло О.В.</cp:lastModifiedBy>
  <cp:lastPrinted>2019-07-25T14:49:00Z</cp:lastPrinted>
  <dcterms:modified xsi:type="dcterms:W3CDTF">2019-07-26T06:36:00Z</dcterms:modified>
  <cp:revision>4</cp:revision>
  <dc:subject/>
  <dc:title>Вик</dc:title>
</cp:coreProperties>
</file>