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18"/>
          <w:szCs w:val="18"/>
          <w:lang w:val="en-US"/>
        </w:rPr>
      </w:pPr>
      <w:r>
        <w:rPr>
          <w:bCs/>
          <w:sz w:val="28"/>
          <w:szCs w:val="28"/>
        </w:rPr>
        <w:t>від 5 серпня  2019  року №</w:t>
      </w:r>
      <w:r>
        <w:rPr>
          <w:bCs/>
          <w:sz w:val="28"/>
          <w:szCs w:val="28"/>
          <w:lang w:val="en-US"/>
        </w:rPr>
        <w:t xml:space="preserve"> </w:t>
      </w:r>
      <w:r>
        <w:rPr>
          <w:bCs/>
          <w:sz w:val="28"/>
          <w:szCs w:val="28"/>
        </w:rPr>
        <w:t>1851</w:t>
      </w:r>
    </w:p>
    <w:p>
      <w:pPr>
        <w:pStyle w:val="Normal"/>
        <w:spacing w:before="0" w:after="0"/>
        <w:ind w:hanging="0"/>
        <w:jc w:val="center"/>
        <w:rPr>
          <w:b/>
          <w:b/>
          <w:bCs/>
          <w:sz w:val="46"/>
          <w:szCs w:val="28"/>
          <w:lang w:val="en-US"/>
        </w:rPr>
      </w:pPr>
      <w:r>
        <w:rPr>
          <w:b/>
          <w:bCs/>
          <w:sz w:val="46"/>
          <w:szCs w:val="28"/>
          <w:lang w:val="en-US"/>
        </w:rPr>
      </w:r>
    </w:p>
    <w:p>
      <w:pPr>
        <w:pStyle w:val="Normal"/>
        <w:spacing w:before="0" w:after="0"/>
        <w:ind w:hanging="0"/>
        <w:jc w:val="center"/>
        <w:rPr>
          <w:b/>
          <w:b/>
          <w:sz w:val="46"/>
          <w:szCs w:val="28"/>
        </w:rPr>
      </w:pPr>
      <w:r>
        <w:rPr>
          <w:b/>
          <w:sz w:val="46"/>
          <w:szCs w:val="28"/>
        </w:rPr>
      </w:r>
    </w:p>
    <w:p>
      <w:pPr>
        <w:pStyle w:val="Normal"/>
        <w:spacing w:before="0" w:after="0"/>
        <w:ind w:hanging="0"/>
        <w:jc w:val="center"/>
        <w:rPr>
          <w:b/>
          <w:b/>
          <w:sz w:val="46"/>
          <w:szCs w:val="28"/>
        </w:rPr>
      </w:pPr>
      <w:r>
        <w:rPr>
          <w:b/>
          <w:sz w:val="46"/>
          <w:szCs w:val="28"/>
        </w:rPr>
      </w:r>
    </w:p>
    <w:p>
      <w:pPr>
        <w:pStyle w:val="Normal"/>
        <w:spacing w:before="0" w:after="0"/>
        <w:ind w:hanging="0"/>
        <w:jc w:val="center"/>
        <w:rPr/>
      </w:pPr>
      <w:r>
        <w:rPr>
          <w:b/>
          <w:szCs w:val="28"/>
        </w:rPr>
        <w:t xml:space="preserve">Про питання щодо встановлення результатів </w:t>
        <w:br/>
        <w:t xml:space="preserve">позачергових виборів народних депутатів України 21 липня 2019 року </w:t>
        <w:br/>
        <w:t>в одномандатному виборчому окрузі № 210</w:t>
      </w:r>
    </w:p>
    <w:p>
      <w:pPr>
        <w:pStyle w:val="Normal"/>
        <w:spacing w:before="0" w:after="0"/>
        <w:ind w:hanging="0"/>
        <w:jc w:val="left"/>
        <w:rPr>
          <w:b/>
          <w:b/>
          <w:szCs w:val="28"/>
        </w:rPr>
      </w:pPr>
      <w:r>
        <w:rPr>
          <w:b/>
          <w:szCs w:val="28"/>
        </w:rPr>
      </w:r>
    </w:p>
    <w:p>
      <w:pPr>
        <w:pStyle w:val="Normal"/>
        <w:spacing w:before="20" w:after="0"/>
        <w:rPr/>
      </w:pPr>
      <w:r>
        <w:rPr>
          <w:szCs w:val="28"/>
        </w:rPr>
        <w:t>Центральна виборча комісія згідно з частиною першою статті 97 Закону України "Про вибори народних депутатів України" (далі – Закон) на засіданні 26 липня 2019 року заслухала відомості протоколу окружної виборчої комісії з виборів народних депутатів України одномандатного виборчого округу № 210 (далі – окружна виборча комісія одномандатного виборчого округу № 210) про підсумки голосування в одномандатному виборчому окрузі № 210 на</w:t>
      </w:r>
      <w:r>
        <w:rPr/>
        <w:t xml:space="preserve"> </w:t>
      </w:r>
      <w:r>
        <w:rPr>
          <w:szCs w:val="28"/>
        </w:rPr>
        <w:t>позачергових виборах народних депутатів України 21 липня 2019 року, складеного та підписаного 25 липня 2019 року, і прийняла його для розгляду та подальшого опрацювання.</w:t>
      </w:r>
    </w:p>
    <w:p>
      <w:pPr>
        <w:pStyle w:val="Normal"/>
        <w:spacing w:before="20" w:after="0"/>
        <w:rPr/>
      </w:pPr>
      <w:r>
        <w:rPr>
          <w:szCs w:val="28"/>
        </w:rPr>
        <w:t>Зважаючи на виявлення у протоколі низки помилок та неточностей, а також ураховуючи необхідність виконання постанови Шостого апеляційного адміністративного суду від 28 липня 2019 року у справі № 620/2151/19, Центральною виборчою комісією 29 липня 2019 року прийнято рішення про зобов’язання окружної виборчої комісії одномандатного виборчого округу № 210 розглянути питання щодо внесення змін до встановлених підсумків голосування виборців в одномандатному виборчому окрузі № 210 в порядку, передбаченому частиною сьомою статті 94 Закону.</w:t>
      </w:r>
    </w:p>
    <w:p>
      <w:pPr>
        <w:pStyle w:val="Normal"/>
        <w:spacing w:before="20" w:after="0"/>
        <w:rPr/>
      </w:pPr>
      <w:r>
        <w:rPr>
          <w:szCs w:val="28"/>
        </w:rPr>
        <w:t>Так, до Комісії 30 липня 2019 року окружною виборчою комісією одномандатного виборчого округу № 210 доставлено протокол про підсумки голосування в одномандатному виборчому окрузі № 210 з поміткою "Уточнений", відомості якого того самого дня оголошено на засіданні Комісії.</w:t>
      </w:r>
    </w:p>
    <w:p>
      <w:pPr>
        <w:pStyle w:val="Normal"/>
        <w:spacing w:before="20" w:after="0"/>
        <w:rPr>
          <w:szCs w:val="28"/>
        </w:rPr>
      </w:pPr>
      <w:r>
        <w:rPr>
          <w:szCs w:val="28"/>
        </w:rPr>
        <w:t>Разом з тим постановою Шостого апеляційного адміністративного суду від 3 серпня 2019 року в справі № 620/2229/19, оголошеною цього самого дня після 22 години, з урахуванням ухвали цього суду від 5 серпня 2019 року щодо виправлення описки в описовій та резолютивній частинах цієї постанови, зокрема, визнано протиправними дії окружної виборчої комісії одномандатного виборчого округу № 210 щодо складання протоколу про підсумки голосування в одномандатному виборчому окрузі № 210 та зобов’язано зазначену окружну виборчу комісію прийняти рішення про проведення повторного підрахунку голосів виборців на виборчих дільницях № 740073, 740247, 740273, 740283, 740299, 740308, 740311, 740323, 740595, 740598, 740608, 740612, 740613, 740618, 740639, 740950, 740951, 740954, 740957, 740972, 740976, 740309, 740590, 740640, 740607, 740617, 740624, 740583, 740601, 740243, 740635, 740600, 740625.</w:t>
      </w:r>
    </w:p>
    <w:p>
      <w:pPr>
        <w:pStyle w:val="Normal"/>
        <w:spacing w:before="20" w:after="0"/>
        <w:rPr/>
      </w:pPr>
      <w:r>
        <w:rPr>
          <w:szCs w:val="28"/>
        </w:rPr>
        <w:t>Відповідно до статті 129</w:t>
      </w:r>
      <w:r>
        <w:rPr>
          <w:szCs w:val="28"/>
          <w:vertAlign w:val="superscript"/>
        </w:rPr>
        <w:t>1</w:t>
      </w:r>
      <w:r>
        <w:rPr>
          <w:szCs w:val="28"/>
        </w:rPr>
        <w:t xml:space="preserve"> Конституції України та частин другої, третьої статті 14 Кодексу адміністративного судочинства України судові рішення є обов’язковими до виконання на всій території України. Невиконання судових рішень тягне за собою відповідальність, установлену законом.</w:t>
      </w:r>
    </w:p>
    <w:p>
      <w:pPr>
        <w:pStyle w:val="Normal"/>
        <w:spacing w:before="20" w:after="0"/>
        <w:rPr>
          <w:szCs w:val="28"/>
        </w:rPr>
      </w:pPr>
      <w:r>
        <w:rPr>
          <w:szCs w:val="28"/>
        </w:rPr>
        <w:t xml:space="preserve">За умисне невиконання рішення суду, що набрало законної сили, або перешкоджання його виконанню, а також ухилення члена виборчої комісії у роботі комісії без поважних причин встановлено кримінальну відповідальність (статті 157 та 382 Кримінального кодексу України). </w:t>
      </w:r>
    </w:p>
    <w:p>
      <w:pPr>
        <w:pStyle w:val="Normal"/>
        <w:spacing w:before="20" w:after="0"/>
        <w:rPr/>
      </w:pPr>
      <w:r>
        <w:rPr>
          <w:szCs w:val="28"/>
        </w:rPr>
        <w:t>За змістом частини першої статті 96 Закону окружна виборча комісія встановлює підсумки голосування в одномандатному виборчому окрузі на підставі протоколів дільничних виборчих комісій про підрахунок голосів виборців на виборчих дільницях в одномандатному виборчому окрузі, у тому числі з поміткою "Уточнений", а в разі повторного підрахунку голосів виборців – також протоколу окружної виборчої комісії про повторний підрахунок голосів виборців на відповідній виборчій дільниці в одномандатному виборчому окрузі.</w:t>
      </w:r>
    </w:p>
    <w:p>
      <w:pPr>
        <w:pStyle w:val="Normal"/>
        <w:spacing w:before="20" w:after="0"/>
        <w:rPr>
          <w:szCs w:val="28"/>
        </w:rPr>
      </w:pPr>
      <w:r>
        <w:rPr>
          <w:szCs w:val="28"/>
        </w:rPr>
        <w:t>Пунктом 16 частини другої статті 31 Закону передбачено обов’язок окружної виборчої комісії встановити підсумки виборів в одномандатному виборчому окрузі.</w:t>
      </w:r>
    </w:p>
    <w:p>
      <w:pPr>
        <w:pStyle w:val="Normal"/>
        <w:spacing w:before="20" w:after="0"/>
        <w:rPr>
          <w:szCs w:val="28"/>
        </w:rPr>
      </w:pPr>
      <w:r>
        <w:rPr>
          <w:szCs w:val="28"/>
        </w:rPr>
        <w:t>Згідно з частиною першою статті 99 Закону Центральна виборча комісія на своєму засіданні на підставі протоколів окружних виборчих комісій про підсумки голосування в одномандатних виборчих округах, у тому числі з поміткою "Уточнений", не пізніш як на п’ятнадцятий день з дня голосування встановлює результати виборів народних депутатів України у відповідних одномандатних виборчих округах, про що складає протоколи.</w:t>
      </w:r>
    </w:p>
    <w:p>
      <w:pPr>
        <w:pStyle w:val="Normal"/>
        <w:spacing w:before="20" w:after="0"/>
        <w:rPr/>
      </w:pPr>
      <w:r>
        <w:rPr>
          <w:szCs w:val="28"/>
        </w:rPr>
        <w:t>Так, на позачергових виборах народних депутатів України 21 липня 2019 року Центральна виборча комісія повинна встановити результати виборів в одномандатних виборчих округах, зокрема в одномандатному виборчому окрузі № 210, до 5 серпня 2019 року включно.</w:t>
      </w:r>
    </w:p>
    <w:p>
      <w:pPr>
        <w:pStyle w:val="Normal"/>
        <w:spacing w:before="20" w:after="0"/>
        <w:rPr>
          <w:szCs w:val="28"/>
        </w:rPr>
      </w:pPr>
      <w:r>
        <w:rPr>
          <w:szCs w:val="28"/>
        </w:rPr>
        <w:t xml:space="preserve">Водночас, за наявною у Центральній виборчій комісії інформацією, </w:t>
        <w:br/>
        <w:t xml:space="preserve">4 серпня 2019 року окружною виборчою комісією одномандатного виборчого округу № 210 на виконання вищевказаної постанови Шостого апеляційного адміністративного суду від 3 серпня 2019 року в справі № 620/2229/19 розпочато повторний підрахунок голосів виборців на виборчих дільницях цього одномандатного виборчого округу та станом на 16 годину 5 серпня 2019 року здійснено такий підрахунок щодо 18 із 33 виборчих дільниць одномандатного виборчого округу № 210, результати якого свідчать про необхідність внесення змін до встановлених підсумків голосування в цьому окрузі. </w:t>
      </w:r>
    </w:p>
    <w:p>
      <w:pPr>
        <w:pStyle w:val="Normal"/>
        <w:spacing w:before="20" w:after="0"/>
        <w:rPr/>
      </w:pPr>
      <w:r>
        <w:rPr>
          <w:szCs w:val="28"/>
        </w:rPr>
        <w:t>Разом з тим, як свідчить аналіз здійснення окружною виборчою комісією одномандатного виборчого округу № 210 повторного підрахунку голосів виборців на виборчих дільницях, зазначена комісія унаслідок браку часу, тобто з об’єктивних причин, у встановлений строк неспроможна завершити повторний підрахунок голосів виборців на решті зазначених у рішенні Шостого апеляційного адміністративного суду від 3 серпня 2019  року в справі № 620/2229/19 виборчих дільниць одномандатного виборчого округу № 210, внести зміни до встановлених підсумків голосування в одномандатному виборчому окрузі № 210, скласти протокол про підсумки голосування в цьому окрузі з поміткою "Уточнений" і навіть до 24 години 5 серпня 2019 року доставити такий протокол разом з іншою передбаченою Законом виборчою документацією до Центральної виборчої комісії.</w:t>
      </w:r>
    </w:p>
    <w:p>
      <w:pPr>
        <w:pStyle w:val="Normal"/>
        <w:spacing w:before="20" w:after="0"/>
        <w:rPr/>
      </w:pPr>
      <w:r>
        <w:rPr>
          <w:szCs w:val="28"/>
        </w:rPr>
        <w:t>У зв’язку з цим Центральна виборча комісія констатує неможливість встановлення Комісією результатів позачергових виборів народних депутатів України 21 липня 2019 року в одномандатному виборчому окрузі № 210 у відведений для цього Законом строк – не пізніш як на п’ятнадцятий день з дня голосування, тобто до 5 серпня 2019 року включно.</w:t>
      </w:r>
    </w:p>
    <w:p>
      <w:pPr>
        <w:pStyle w:val="Normal"/>
        <w:spacing w:before="20" w:after="0"/>
        <w:rPr/>
      </w:pPr>
      <w:r>
        <w:rPr>
          <w:szCs w:val="28"/>
        </w:rPr>
        <w:t xml:space="preserve">З огляду на зазначені обставини, з метою забезпечення виконання вимог Закону щодо встановлення результатів позачергових виборів народних депутатів України 21 липня 2019 року в одномандатному виборчому окрузі № 210 Комісія вважає за необхідне зобов’язати окружну виборчу комісію одномандатного виборчого округу № 210 за результатами повторного підрахунку голосів виборців на виборчих дільницях, здійсненого на виконання постанови Шостого апеляційного адміністративного суду </w:t>
        <w:br/>
        <w:t xml:space="preserve">від 3 серпня 2019 року в справі № 620/2229/19 та з урахуванням рішення Центральної виборчої комісії, прийнятого на її засіданні 4 серпня 2019 року, на підставі протоколів окружної виборчої комісії одномандатного виборчого округу № 210 про повторний підрахунок голосів виборців на виборчих дільницях в одномандатному виборчому окрузі № 210 внести зміни до встановлених підсумків голосування в одномандатному виборчому окрузі № 210, про що скласти протокол з поміткою "Уточнений", та не пізніше </w:t>
        <w:br/>
        <w:t>16 години 6 серпня 2019 року транспортувати його та іншу виборчу документацію, передбачену Законом, до Центральної виборчої комісії.</w:t>
      </w:r>
    </w:p>
    <w:p>
      <w:pPr>
        <w:pStyle w:val="Style20"/>
        <w:spacing w:before="20" w:after="0"/>
        <w:ind w:firstLine="720"/>
        <w:jc w:val="both"/>
        <w:rPr/>
      </w:pPr>
      <w:r>
        <w:rPr>
          <w:sz w:val="28"/>
          <w:szCs w:val="28"/>
        </w:rPr>
        <w:t>Враховуючи викладене, відповідно до статті 129</w:t>
      </w:r>
      <w:r>
        <w:rPr>
          <w:sz w:val="28"/>
          <w:szCs w:val="28"/>
          <w:vertAlign w:val="superscript"/>
        </w:rPr>
        <w:t>1</w:t>
      </w:r>
      <w:r>
        <w:rPr>
          <w:sz w:val="28"/>
          <w:szCs w:val="28"/>
        </w:rPr>
        <w:t xml:space="preserve"> Конституції України, частин другої, третьої статті 14 Кодексу адміністративного судочинства України, статей 157 та 382 Кримінального кодексу України, пункту 16 частини другої статті 31, частини першої статті 96, частини першої статті 97, частини першої статті 99 Закону України "Про вибори народних депутатів України", керуючись статтями 1, 2, 11 – 13, пунктами 2, 3 статті 17, пунктом 17 статті 19 Закону України "Про Центральну виборчу комісію", Центральна виборча комісія </w:t>
      </w:r>
      <w:r>
        <w:rPr>
          <w:rStyle w:val="StrongEmphasis"/>
          <w:sz w:val="28"/>
          <w:szCs w:val="28"/>
        </w:rPr>
        <w:t>п о с т а н о в л я є</w:t>
      </w:r>
      <w:r>
        <w:rPr>
          <w:sz w:val="28"/>
          <w:szCs w:val="28"/>
        </w:rPr>
        <w:t>:</w:t>
      </w:r>
    </w:p>
    <w:p>
      <w:pPr>
        <w:pStyle w:val="Style20"/>
        <w:spacing w:before="0" w:after="0"/>
        <w:ind w:firstLine="720"/>
        <w:jc w:val="both"/>
        <w:rPr/>
      </w:pPr>
      <w:r>
        <w:rPr>
          <w:sz w:val="28"/>
          <w:szCs w:val="28"/>
        </w:rPr>
        <w:t xml:space="preserve">1. Зобов’язати окружну виборчу комісію з виборів народних депутатів України одномандатного виборчого округу № 210 не пізніше 16 години </w:t>
        <w:br/>
        <w:t>6 серпня 2019 року:</w:t>
      </w:r>
    </w:p>
    <w:p>
      <w:pPr>
        <w:pStyle w:val="Normal"/>
        <w:spacing w:before="0" w:after="0"/>
        <w:rPr/>
      </w:pPr>
      <w:r>
        <w:rPr>
          <w:szCs w:val="28"/>
        </w:rPr>
        <w:t>завершити здійснення повторного підрахунку голосів виборців на виборчих дільницях № 740073, 740247, 740273, 740283, 740299, 740308, 740311, 740323, 740595, 740598, 740608, 740612, 740613, 740618, 740639, 740950, 740951, 740954, 740957, 740972, 740976, 740309, 740590, 740640, 740607, 740617, 740624, 740583, 740601, 740243, 740635, 740600, 740625, про що скласти відповідні протоколи;</w:t>
      </w:r>
    </w:p>
    <w:p>
      <w:pPr>
        <w:pStyle w:val="Normal"/>
        <w:spacing w:before="0" w:after="0"/>
        <w:rPr/>
      </w:pPr>
      <w:r>
        <w:rPr>
          <w:szCs w:val="28"/>
        </w:rPr>
        <w:t xml:space="preserve">внести за результатами здійснення повторного підрахунку голосів виборців на виборчих дільницях № 740073, 740247, 740273, 740283, 740299, 740308, 740311, 740323, 740595, 740598, 740608, 740612, 740613, 740618, 740639, 740950, 740951, 740954, 740957, 740972, 740976, 740309, 740590, 740640, 740607, 740617, 740624, 740583, 740601, 740243, 740635, 740600, 740625 зміни до встановлених підсумків голосування в одномандатному виборчому окрузі № 210 на підставі протоколів окружної виборчої комісії з виборів народних депутатів України одномандатного виборчого округу № 210 про повторний підрахунок голосів виборців на виборчих дільницях, а також рішення Центральної виборчої комісії, прийнятого на її засіданні </w:t>
        <w:br/>
        <w:t xml:space="preserve">4 серпня 2019 року; </w:t>
      </w:r>
    </w:p>
    <w:p>
      <w:pPr>
        <w:pStyle w:val="Style20"/>
        <w:spacing w:before="0" w:after="0"/>
        <w:ind w:firstLine="720"/>
        <w:jc w:val="both"/>
        <w:rPr>
          <w:sz w:val="28"/>
          <w:szCs w:val="28"/>
        </w:rPr>
      </w:pPr>
      <w:r>
        <w:rPr>
          <w:sz w:val="28"/>
          <w:szCs w:val="28"/>
        </w:rPr>
        <w:t>скласти протокол окружної виборчої комісії з виборів народних депутатів України одномандатного виборчого округу № 210 про підсумки голосування в одномандатному виборчому окрузі № 210 з поміткою "Уточнений";</w:t>
      </w:r>
    </w:p>
    <w:p>
      <w:pPr>
        <w:pStyle w:val="Style20"/>
        <w:spacing w:before="0" w:after="0"/>
        <w:ind w:firstLine="720"/>
        <w:jc w:val="both"/>
        <w:rPr/>
      </w:pPr>
      <w:r>
        <w:rPr>
          <w:sz w:val="28"/>
          <w:szCs w:val="28"/>
        </w:rPr>
        <w:t>транспортувати до Центральної виборчої комісії протокол окружної виборчої комісії з виборів народних депутатів України одномандатного виборчого округу № 210 про підсумки голосування в одномандатному виборчому окрузі № 210 з поміткою "Уточнений" та іншу виборчу документацію, передбачену Законом України "Про вибори народних депутатів України".</w:t>
      </w:r>
    </w:p>
    <w:p>
      <w:pPr>
        <w:pStyle w:val="Normal"/>
        <w:rPr>
          <w:szCs w:val="28"/>
        </w:rPr>
      </w:pPr>
      <w:r>
        <w:rPr>
          <w:color w:val="000000"/>
          <w:szCs w:val="28"/>
        </w:rPr>
        <w:t>2. Взяти до відома, що виборчий процес позачергових виборів народних депутатів України 21 липня 2019 року в одномандатному виборчому окрузі № 210 завершуватиметься через п’ятнадцять днів після дня офіційного оприлюднення Центральною виборчою комісією результатів відповідних виборів народних депутатів України в цьому окрузі.</w:t>
      </w:r>
    </w:p>
    <w:p>
      <w:pPr>
        <w:pStyle w:val="Style20"/>
        <w:spacing w:before="0" w:after="0"/>
        <w:ind w:firstLine="720"/>
        <w:jc w:val="both"/>
        <w:rPr/>
      </w:pPr>
      <w:r>
        <w:rPr>
          <w:sz w:val="28"/>
          <w:szCs w:val="28"/>
        </w:rPr>
        <w:t>3. Звернути увагу членів окружної виборчої комісії з виборів народних депутатів України одномандатного виборчого округу № 210 на встановлену статтями 157 та 382 Кримінального кодексу України кримінальну відповідальність за ухилення члена виборчої комісії у роботі комісії без поважних причин та умисне невиконання судового рішення.</w:t>
      </w:r>
    </w:p>
    <w:p>
      <w:pPr>
        <w:pStyle w:val="Style20"/>
        <w:spacing w:before="0" w:after="0"/>
        <w:ind w:firstLine="720"/>
        <w:jc w:val="both"/>
        <w:rPr/>
      </w:pPr>
      <w:r>
        <w:rPr>
          <w:sz w:val="28"/>
          <w:szCs w:val="28"/>
        </w:rPr>
        <w:t>4. Цю постанову надіслати окружній виборчій комісії з виборів народних депутатів України одномандатного виборчого округу № 210.</w:t>
      </w:r>
    </w:p>
    <w:p>
      <w:pPr>
        <w:pStyle w:val="Style20"/>
        <w:spacing w:before="0" w:after="0"/>
        <w:ind w:firstLine="720"/>
        <w:jc w:val="both"/>
        <w:rPr>
          <w:sz w:val="28"/>
          <w:szCs w:val="28"/>
        </w:rPr>
      </w:pPr>
      <w:r>
        <w:rPr>
          <w:sz w:val="28"/>
          <w:szCs w:val="28"/>
        </w:rPr>
        <w:t>5. Цю постанову оприлюднити на офіційному вебсайті Центральної виборчої комісії.</w:t>
      </w:r>
    </w:p>
    <w:p>
      <w:pPr>
        <w:pStyle w:val="Style20"/>
        <w:spacing w:before="0" w:after="0"/>
        <w:ind w:firstLine="720"/>
        <w:jc w:val="both"/>
        <w:rPr>
          <w:sz w:val="28"/>
          <w:szCs w:val="28"/>
        </w:rPr>
      </w:pPr>
      <w:r>
        <w:rPr>
          <w:sz w:val="28"/>
          <w:szCs w:val="28"/>
        </w:rPr>
      </w:r>
    </w:p>
    <w:p>
      <w:pPr>
        <w:pStyle w:val="Style20"/>
        <w:spacing w:before="0" w:after="0"/>
        <w:ind w:firstLine="720"/>
        <w:jc w:val="both"/>
        <w:rPr>
          <w:sz w:val="28"/>
          <w:szCs w:val="28"/>
        </w:rPr>
      </w:pPr>
      <w:r>
        <w:rPr>
          <w:sz w:val="28"/>
          <w:szCs w:val="28"/>
        </w:rPr>
      </w:r>
    </w:p>
    <w:p>
      <w:pPr>
        <w:pStyle w:val="Normal"/>
        <w:spacing w:before="0" w:after="0"/>
        <w:ind w:left="720" w:firstLine="720"/>
        <w:jc w:val="left"/>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rongEmphasis">
    <w:name w:val="Strong"/>
    <w:qFormat/>
    <w:rPr>
      <w:b/>
      <w:bCs/>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23:00Z</dcterms:created>
  <dc:creator>Машбюро ПОЧТА</dc:creator>
  <dc:description/>
  <cp:keywords/>
  <dc:language>en-US</dc:language>
  <cp:lastModifiedBy>Говорадло О.В.</cp:lastModifiedBy>
  <cp:lastPrinted>2019-08-05T23:32:00Z</cp:lastPrinted>
  <dcterms:modified xsi:type="dcterms:W3CDTF">2019-08-06T08:25:00Z</dcterms:modified>
  <cp:revision>3</cp:revision>
  <dc:subject/>
  <dc:title>Вик</dc:title>
</cp:coreProperties>
</file>