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Cs/>
        </w:rPr>
        <w:t xml:space="preserve">від </w:t>
      </w:r>
      <w:r>
        <w:rPr>
          <w:bCs/>
          <w:lang w:val="en-US"/>
        </w:rPr>
        <w:t>1</w:t>
      </w:r>
      <w:r>
        <w:rPr>
          <w:bCs/>
        </w:rPr>
        <w:t>4 серпня  2019  року №</w:t>
      </w:r>
      <w:r>
        <w:rPr>
          <w:bCs/>
          <w:lang w:val="en-US"/>
        </w:rPr>
        <w:t xml:space="preserve"> </w:t>
      </w:r>
      <w:r>
        <w:rPr>
          <w:bCs/>
        </w:rPr>
        <w:t>1870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142"/>
        <w:rPr>
          <w:b/>
          <w:b/>
          <w:bCs/>
        </w:rPr>
      </w:pPr>
      <w:r>
        <w:rPr>
          <w:bCs/>
          <w:lang w:val="ru-RU"/>
        </w:rPr>
        <w:t xml:space="preserve"> 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реєстрацію народних депутатів України, </w:t>
        <w:br/>
        <w:t>обраних на позачергових  виборах народних депутатів</w:t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України </w:t>
      </w:r>
      <w:r>
        <w:rPr>
          <w:b/>
          <w:bCs/>
          <w:iCs/>
          <w:sz w:val="28"/>
          <w:szCs w:val="28"/>
        </w:rPr>
        <w:t xml:space="preserve">21 липня 2019 року в загальнодержавному </w:t>
      </w:r>
    </w:p>
    <w:p>
      <w:pPr>
        <w:pStyle w:val="Style18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агатомандатному виборчому окрузі </w:t>
      </w:r>
    </w:p>
    <w:p>
      <w:pPr>
        <w:pStyle w:val="Style18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ротоколу Центральної виборчої комісії про </w:t>
        <w:br/>
        <w:t xml:space="preserve">результати виборів народних депутатів України в загальнодержавному багатомандатному виборчому окрузі від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серпня 2019 року, керуючись статтями 11 – 13, пунктами 13, 15 статті 19 Закону України "Про Центральну виборчу комісію", Центральна виборча комісія</w:t>
      </w:r>
      <w:r>
        <w:rPr>
          <w:b/>
          <w:sz w:val="28"/>
          <w:szCs w:val="28"/>
        </w:rPr>
        <w:t xml:space="preserve"> п о с т а н о в л я є</w:t>
      </w:r>
      <w:r>
        <w:rPr>
          <w:sz w:val="28"/>
          <w:szCs w:val="28"/>
        </w:rPr>
        <w:t xml:space="preserve">:  </w:t>
      </w:r>
    </w:p>
    <w:p>
      <w:pPr>
        <w:pStyle w:val="5"/>
        <w:tabs>
          <w:tab w:val="clear" w:pos="1080"/>
          <w:tab w:val="left" w:pos="1134" w:leader="none"/>
        </w:tabs>
        <w:rPr/>
      </w:pPr>
      <w:r>
        <w:rPr>
          <w:lang w:val="ru-RU"/>
        </w:rPr>
        <w:t xml:space="preserve">1. </w:t>
      </w:r>
      <w:r>
        <w:rPr/>
        <w:t xml:space="preserve">Зареєструвати народних депутатів України, обраних на позачергових </w:t>
      </w:r>
      <w:r>
        <w:rPr>
          <w:szCs w:val="28"/>
        </w:rPr>
        <w:t xml:space="preserve">виборах народних депутатів України </w:t>
      </w:r>
      <w:r>
        <w:rPr>
          <w:bCs/>
          <w:iCs/>
          <w:szCs w:val="28"/>
        </w:rPr>
        <w:t>21 липня 2019 року</w:t>
      </w:r>
      <w:r>
        <w:rPr/>
        <w:t xml:space="preserve"> </w:t>
        <w:br/>
        <w:t>в загальнодержавному багатомандатному виборчому окрузі, згідно з додатками 1 –</w:t>
      </w:r>
      <w:r>
        <w:rPr>
          <w:lang w:val="ru-RU"/>
        </w:rPr>
        <w:t xml:space="preserve"> 4</w:t>
      </w:r>
      <w:r>
        <w:rPr/>
        <w:t>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>2. </w:t>
      </w:r>
      <w:r>
        <w:rPr/>
        <w:t>Видати зареєстрованим народним депутатам України тимчасові посвідчення встановленого зразка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 xml:space="preserve">3. </w:t>
      </w:r>
      <w:r>
        <w:rPr/>
        <w:t>Цю постанову надіслати Верховній Раді України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>4. </w:t>
      </w:r>
      <w:r>
        <w:rPr/>
        <w:t xml:space="preserve">Цю постанову оприлюднити на офіційному вебсайті Центральної виборчої комісії. </w:t>
      </w:r>
    </w:p>
    <w:p>
      <w:pPr>
        <w:pStyle w:val="5"/>
        <w:tabs>
          <w:tab w:val="clear" w:pos="1080"/>
        </w:tabs>
        <w:rPr/>
      </w:pPr>
      <w:r>
        <w:rPr/>
      </w:r>
    </w:p>
    <w:p>
      <w:pPr>
        <w:pStyle w:val="5"/>
        <w:tabs>
          <w:tab w:val="clear" w:pos="1080"/>
        </w:tabs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серпня 2019 року № 1870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/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ПОЛІТИЧНОЇ ПАРТІЇ "СЛУГА НАРОДУ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Ясько Єлизавета Олексіївна, 1990 року народження, проживає в місті Києві, безпартійнa, включена  до виборчого списку ПОЛІТИЧНОЇ ПАРТІЇ "СЛУГА НАРОДУ" під № 1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Верещук Ірина Андріївна, 1979 року народження, проживає в місті Києві, безпартійнa, включена  до виборчого списку ПОЛІТИЧНОЇ ПАРТІЇ "СЛУГА НАРОДУ" під № 2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ачура Олександр Анатолійович, 1990 року народження, проживає в місті Києві, член ПОЛІТИЧНОЇ ПАРТІЇ "СЛУГА НАРОДУ", включений до виборчого списку ПОЛІТИЧНОЇ ПАРТІЇ "СЛУГА НАРОДУ" під № 4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ультенко Артем Валерійович, 1984 року народження, проживає в місті Києві, безпартійний, включений до виборчого списку ПОЛІТИЧНОЇ ПАРТІЇ "СЛУГА НАРОДУ" під № 5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унаєв Артем Юрійович, 1992 року народження, проживає в місті Запоріжжі, безпартійний, включений до виборчого списку ПОЛІТИЧНОЇ ПАРТІЇ "СЛУГА НАРОДУ" під № 10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рейденко Володимир Вікторович, 1987 року народження, проживає в місті Києві, безпартійний, включений до виборчого списку ПОЛІТИЧНОЇ ПАРТІЇ "СЛУГА НАРОДУ" під № 12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64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</w:r>
      <w:r>
        <w:rPr>
          <w:b/>
          <w:i/>
          <w:lang w:val="ru-RU"/>
        </w:rPr>
        <w:t xml:space="preserve"> </w:t>
      </w:r>
      <w:r>
        <w:rPr>
          <w:b/>
          <w:i/>
        </w:rPr>
        <w:t>Н. БЕРНАЦЬКА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серпня 2019 року № 1870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/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Політичної партії "ОПОЗИЦІЙНА ПЛАТФОРМА – ЗА ЖИТТЯ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Рабінович Вадим Зіновійович, 1953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Медведчук Віктор Володимирович, 1954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Папієв Михайло Миколайович, 1960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1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Загородній Юрій Іванович, 1959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1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олтунович Олександр Сергійович, 1987 року народження, проживає в місті Луцьку, член Політичної партії "ОПОЗИЦІЙНА ПЛАТФОРМА – ЗА ЖИТТЯ", включений до виборчого списку Політичної партії "ОПОЗИЦІЙНА ПЛАТФОРМА – ЗА ЖИТТЯ" під № 2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  <w:bookmarkStart w:id="2" w:name="s2"/>
      <w:bookmarkStart w:id="3" w:name="s2"/>
      <w:bookmarkEnd w:id="3"/>
    </w:p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424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даток 3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від 14 серпня 201</w:t>
      </w:r>
      <w:r>
        <w:rPr>
          <w:b/>
          <w:i/>
          <w:sz w:val="24"/>
          <w:szCs w:val="24"/>
        </w:rPr>
        <w:t>9</w:t>
      </w:r>
      <w:r>
        <w:rPr>
          <w:b/>
          <w:i/>
          <w:sz w:val="24"/>
          <w:szCs w:val="24"/>
          <w:lang w:val="ru-RU"/>
        </w:rPr>
        <w:t xml:space="preserve"> року № 1870  </w:t>
      </w:r>
    </w:p>
    <w:p>
      <w:pPr>
        <w:pStyle w:val="Normal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>
          <w:b/>
        </w:rPr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 політичної партії Всеукраїнське об’єднання "Батьківщина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Тимошенко Юлія Володимирівна, 1960 року народження, проживає в смт Козин Обухівського району Київської області, член політичної партії Всеукраїнське об’єднання "Батьківщина", включена  до виборчого списку політичної партії Всеукраїнське об’єднання "Батьківщина" під № 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Наливайченко Валентин Олександрович, 1966 року народження, проживає в місті Києві, безпартійний, включений до виборчого списку політичної партії Всеукраїнське об’єднання "Батьківщина" під № 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Соболєв Сергій Владиславович, 1961 року народження, проживає в селі Нові Безрадичі Обухівського району Київської област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ондратюк Олена Костянтинівна, 1970 року народження, проживає в місті Києві, член політичної партії Всеукраїнське об’єднання "Батьківщина", включена  до виборчого списку політичної партії Всеукраїнське об’єднання "Батьківщина" під № 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ириленко Іван Григорович, 1956 року народження, проживає в місті Києв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ожем’якін Андрій Анатолійович, 1965 року народження, проживає в місті Києв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Немиря Григорій Михайлович, 1960 року народження, проживає в місті Києв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Власенко Сергій Володимирович, 1967 року народження, проживає в місті Києв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Дубіль Валерій Олександрович, 1973 року народження, проживає в місті Чернігов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1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Абдуллін Олександр Рафкатович, 1962 року народження, проживає в місті Києв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1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рулько Іван Іванович, 1981 року народження, проживає в місті Києв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Лабунська Анжеліка Вікторівна, 1967 року народження, проживає в місті Києві, член політичної партії Всеукраїнське об’єднання "Батьківщина", включена  до виборчого списку політичної партії Всеукраїнське об’єднання "Батьківщина" під № 1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Цимбалюк Михайло Михайлович, 1964 року народження, проживає в місті Києв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1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Бєлькова Ольга Валентинівна, 1975 року народження, проживає в місті Києві, безпартійнa, включена  до виборчого списку політичної партії Всеукраїнське об’єднання "Батьківщина" під № 1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Шкрум Альона Іванівна, 1988 року народження, проживає в місті Києві, член політичної партії Всеукраїнське об’єднання "Батьківщина", включена  до виборчого списку політичної партії Всеукраїнське об’єднання "Батьківщина" під № 2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абаченко Володимир Вікторович, 1987 року народження, проживає в місті Кам’янське Дніпропетровської області, безпартійний, включений до виборчого списку політичної партії Всеукраїнське об’єднання "Батьківщина" під № 2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Івченко Вадим Євгенович, 1980 року народження, проживає в місті Біла Церква Київської області, безпартійний, включений до виборчого списку політичної партії Всеукраїнське об’єднання "Батьківщина" під № 2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424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даток 4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від 14 серпня 201</w:t>
      </w:r>
      <w:r>
        <w:rPr>
          <w:b/>
          <w:i/>
          <w:sz w:val="24"/>
          <w:szCs w:val="24"/>
        </w:rPr>
        <w:t>9</w:t>
      </w:r>
      <w:r>
        <w:rPr>
          <w:b/>
          <w:i/>
          <w:sz w:val="24"/>
          <w:szCs w:val="24"/>
          <w:lang w:val="ru-RU"/>
        </w:rPr>
        <w:t xml:space="preserve"> року № 1870  </w:t>
      </w:r>
    </w:p>
    <w:p>
      <w:pPr>
        <w:pStyle w:val="Normal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>
          <w:b/>
        </w:rPr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 Політичної партії "Європейська Солідарність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Парубій Андрій Володимирович, 1971 року народження, проживає в місті Львові, безпартійний, включений до виборчого списку Політичної партії "Європейська Солідарність" під № 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Джемілєв Мустафа, 1943 року народження, проживає в місті Києві, безпартійний, включений до виборчого списку Політичної партії "Європейська Солідарність" під № 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Величкович Микола Романович, 1972 року народження, проживає в місті Львові, безпартійний, включений до виборчого списку Політичної партії "Європейська Солідарність" під № 1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Алєксєєв Сергій Олегович, 1977 року народження, проживає в місті Києві, член Політичної партії "Європейська Солідарність", включений до виборчого списку Політичної партії "Європейська Солідарність" під № 2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Style18">
    <w:name w:val="Звичайни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9">
    <w:name w:val="Назва постанови"/>
    <w:basedOn w:val="Normal"/>
    <w:qFormat/>
    <w:pPr>
      <w:spacing w:before="0" w:after="0"/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tabs>
        <w:tab w:val="clear" w:pos="720"/>
        <w:tab w:val="left" w:pos="1080" w:leader="none"/>
      </w:tabs>
      <w:spacing w:before="0" w:after="60"/>
      <w:ind w:firstLine="720"/>
    </w:pPr>
    <w:rPr>
      <w:szCs w:val="20"/>
    </w:rPr>
  </w:style>
  <w:style w:type="paragraph" w:styleId="Style22">
    <w:name w:val="Додаток"/>
    <w:basedOn w:val="Normal"/>
    <w:qFormat/>
    <w:pPr>
      <w:ind w:left="4536" w:hanging="0"/>
      <w:jc w:val="center"/>
    </w:pPr>
    <w:rPr>
      <w:i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7:40:00Z</dcterms:created>
  <dc:creator>mashburo</dc:creator>
  <dc:description/>
  <cp:keywords/>
  <dc:language>en-US</dc:language>
  <cp:lastModifiedBy>Говорадло О.В.</cp:lastModifiedBy>
  <cp:lastPrinted>2019-08-14T15:23:00Z</cp:lastPrinted>
  <dcterms:modified xsi:type="dcterms:W3CDTF">2019-08-15T07:42:00Z</dcterms:modified>
  <cp:revision>3</cp:revision>
  <dc:subject/>
  <dc:title>Вик</dc:title>
</cp:coreProperties>
</file>