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8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жовт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929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 внесення змін до постанови Центральної виборчої комісії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від 11 жовтня 2019 року № 1922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статтями 11 – 13 Закону України "Про Центральну виборчу комісію", Центральна виборча комісія </w:t>
      </w:r>
      <w:r>
        <w:rPr>
          <w:rStyle w:val="StrongEmphasis"/>
          <w:sz w:val="28"/>
          <w:szCs w:val="28"/>
        </w:rPr>
        <w:t>п о с т а н о в л я є</w:t>
      </w:r>
      <w:r>
        <w:rPr>
          <w:rStyle w:val="StrongEmphasis"/>
          <w:b w:val="false"/>
          <w:sz w:val="28"/>
          <w:szCs w:val="28"/>
        </w:rPr>
        <w:t xml:space="preserve">: </w:t>
      </w:r>
    </w:p>
    <w:p>
      <w:pPr>
        <w:pStyle w:val="Normal"/>
        <w:spacing w:lineRule="auto" w:line="240" w:before="0" w:after="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зміни до постанови Центральної виборчої комісії від </w:t>
        <w:br/>
      </w:r>
      <w:r>
        <w:rPr>
          <w:rFonts w:cs="Times New Roman" w:ascii="Times New Roman" w:hAnsi="Times New Roman"/>
          <w:bCs/>
          <w:sz w:val="28"/>
          <w:szCs w:val="28"/>
        </w:rPr>
        <w:t>11 жовтня 2019 року № 1922 "Про забезпечення здійснення повноважень Центральної виборчої комісії на території Автономної Республіки Крим, областей, міст Києва і Севастополя та в закордонному окрузі", виклавши пункт 1 у такій редакції: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1. Визначити членів Центральної виборчої комісії, відповідальних за забезпеченн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дійснення повноважень Центральної виборчої комісії</w:t>
      </w:r>
      <w:r>
        <w:rPr>
          <w:rFonts w:cs="Times New Roman" w:ascii="Times New Roman" w:hAnsi="Times New Roman"/>
          <w:sz w:val="28"/>
          <w:szCs w:val="28"/>
        </w:rPr>
        <w:t xml:space="preserve"> у відповідних регіонах України, закордонному окрузі: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4"/>
          <w:szCs w:val="28"/>
        </w:rPr>
      </w:pPr>
      <w:r>
        <w:rPr>
          <w:rFonts w:cs="Times New Roman" w:ascii="Times New Roman" w:hAnsi="Times New Roman"/>
          <w:sz w:val="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8"/>
        <w:gridCol w:w="3388"/>
        <w:gridCol w:w="3170"/>
        <w:gridCol w:w="192"/>
      </w:tblGrid>
      <w:tr>
        <w:trPr>
          <w:tblHeader w:val="true"/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, ім’я, по батькові члена</w:t>
              <w:br/>
              <w:t>Центральної виборчої комісії, визначеного відповідальним за забезпеченн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дійснення повноважень Комісі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 відповідних регіонах України, закордонному окрузі 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йменування регіонів України </w:t>
              <w:br/>
              <w:t xml:space="preserve">згідно з частиною другою </w:t>
              <w:br/>
              <w:t xml:space="preserve">статті 133 Конституції України, </w:t>
              <w:br/>
              <w:t>закордонний округ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ізвище, ім’я, по батькові члена Центральної виборчої комісії, визначеного відповідальним </w:t>
              <w:br/>
              <w:t>за забезпеченн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дійснення повноважень Комісі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 відповідних регіонах України, закордонному окрузі, для взаємозамінності</w:t>
            </w:r>
          </w:p>
        </w:tc>
        <w:tc>
          <w:tcPr>
            <w:tcW w:w="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ДУБОВИК </w:t>
              <w:br/>
              <w:t>Сергій Олегович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Запорізька,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иївська області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МІРОШНИЧЕНКО </w:t>
              <w:br/>
              <w:t>Юрій Романович</w:t>
            </w:r>
          </w:p>
        </w:tc>
        <w:tc>
          <w:tcPr>
            <w:tcW w:w="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ПЛУКАР </w:t>
              <w:br/>
              <w:t>Віталій Володимирович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місто Київ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ЄФРЕМОВА </w:t>
              <w:br/>
              <w:t>Ірина Олексіївна</w:t>
            </w:r>
          </w:p>
        </w:tc>
        <w:tc>
          <w:tcPr>
            <w:tcW w:w="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ГАТАУЛЛІНА </w:t>
              <w:br/>
              <w:t>Олена Аухатівна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ніпропетровська область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ГРЕНЬ </w:t>
              <w:br/>
              <w:t>Віталій Вячеславович</w:t>
            </w:r>
          </w:p>
        </w:tc>
        <w:tc>
          <w:tcPr>
            <w:tcW w:w="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БОЯРЧУК </w:t>
              <w:br/>
              <w:t>Оксана Борисівна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деська область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ПЕРЕПЕЛЮК </w:t>
              <w:br/>
              <w:t>Володимир Григорович</w:t>
            </w:r>
          </w:p>
        </w:tc>
        <w:tc>
          <w:tcPr>
            <w:tcW w:w="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УГЛАК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Юрій Олександрович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Автономна Республіка Крим, Рівненська область, місто Севастополь 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ЄВСТІГНЄЄВ </w:t>
              <w:br/>
              <w:t>Андрій Сергійович</w:t>
            </w:r>
          </w:p>
        </w:tc>
        <w:tc>
          <w:tcPr>
            <w:tcW w:w="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ГЕВКО </w:t>
              <w:br/>
              <w:t>Андрій Євгенович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Івано-Франківська,  Тернопільська області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ГЛУЩЕНКО  </w:t>
              <w:br/>
              <w:t>Вікторія Анатоліївна</w:t>
            </w:r>
          </w:p>
        </w:tc>
        <w:tc>
          <w:tcPr>
            <w:tcW w:w="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ГЛУЩЕНКО  </w:t>
              <w:br/>
              <w:t>Вікторія Анатоліївна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Львівська область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ГЕВКО </w:t>
              <w:br/>
              <w:t>Андрій Євгенович</w:t>
            </w:r>
          </w:p>
        </w:tc>
        <w:tc>
          <w:tcPr>
            <w:tcW w:w="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ГРЕНЬ </w:t>
              <w:br/>
              <w:t>Віталій Вячеславович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олинська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113" w:hanging="0"/>
              <w:outlineLvl w:val="1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Миколаївська області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ГАТАУЛЛІНА </w:t>
              <w:br/>
              <w:t>Олена Аухатівна</w:t>
            </w:r>
          </w:p>
        </w:tc>
        <w:tc>
          <w:tcPr>
            <w:tcW w:w="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ЄВСТІГНЄЄВ </w:t>
              <w:br/>
              <w:t>Андрій Сергійович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акарпатська, Кіровоградська області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УГЛАК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Юрій Олександрович</w:t>
            </w:r>
          </w:p>
        </w:tc>
        <w:tc>
          <w:tcPr>
            <w:tcW w:w="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ЄФРЕМОВА </w:t>
              <w:br/>
              <w:t>Ірина Олексіївна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Харківська область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ПЛУКАР </w:t>
              <w:br/>
              <w:t>Віталій Володимирович</w:t>
            </w:r>
          </w:p>
        </w:tc>
        <w:tc>
          <w:tcPr>
            <w:tcW w:w="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КАРМАЗА </w:t>
              <w:br/>
              <w:t>Олександра Олександрівна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Хмельницька,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Чернігівська області 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ЛЮБЧЕНКО </w:t>
              <w:br/>
              <w:t>Павло Миколайович</w:t>
            </w:r>
          </w:p>
        </w:tc>
        <w:tc>
          <w:tcPr>
            <w:tcW w:w="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ЛЮБЧЕНКО </w:t>
              <w:br/>
              <w:t>Павло Миколайович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Житомирська,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умська області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КАРМАЗА </w:t>
              <w:br/>
              <w:t>Олександра Олександрівна</w:t>
            </w:r>
          </w:p>
        </w:tc>
        <w:tc>
          <w:tcPr>
            <w:tcW w:w="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МІРОШНИЧЕНКО </w:t>
              <w:br/>
              <w:t>Юрій Романович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Донецька,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Луганська області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ДУБОВИК </w:t>
              <w:br/>
              <w:t>Сергій Олегович</w:t>
            </w:r>
          </w:p>
        </w:tc>
        <w:tc>
          <w:tcPr>
            <w:tcW w:w="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ПЕРЕПЕЛЮК </w:t>
              <w:br/>
              <w:t>Володимир Григорович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Полтавська,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Чернівецька області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БОЯРЧУК </w:t>
              <w:br/>
              <w:t>Оксана Борисівна</w:t>
            </w:r>
          </w:p>
        </w:tc>
        <w:tc>
          <w:tcPr>
            <w:tcW w:w="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ПОСТІВИЙ </w:t>
              <w:br/>
              <w:t>Сергій Олександрович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Херсонська,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Черкаська області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ФРИЦЬКИЙ </w:t>
              <w:br/>
              <w:t>Юрій Олегович</w:t>
            </w:r>
          </w:p>
        </w:tc>
        <w:tc>
          <w:tcPr>
            <w:tcW w:w="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ФРИЦЬКИЙ </w:t>
              <w:br/>
              <w:t>Юрій Олегович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інницька область, закордонний виборчий округ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ПОСТІВИЙ </w:t>
              <w:br/>
              <w:t>Сергій Олександрович</w:t>
            </w:r>
          </w:p>
        </w:tc>
        <w:tc>
          <w:tcPr>
            <w:tcW w:w="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".</w:t>
            </w:r>
          </w:p>
        </w:tc>
      </w:tr>
    </w:tbl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Цю постанову надіслати Міністерству закордонних справ України, обласним, Київській міській радам, обласним, Київській міській державним адміністраціям, а також оприлюднити на офіційному вебсайті Центральної виборчої комісії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200"/>
    </w:pPr>
    <w:rPr>
      <w:b/>
      <w:szCs w:val="28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44:00Z</dcterms:created>
  <dc:creator>Машбюро ПОЧТА</dc:creator>
  <dc:description/>
  <cp:keywords/>
  <dc:language>en-US</dc:language>
  <cp:lastModifiedBy>Говорадло О.В.</cp:lastModifiedBy>
  <cp:lastPrinted>2019-10-18T17:38:00Z</cp:lastPrinted>
  <dcterms:modified xsi:type="dcterms:W3CDTF">2019-10-21T08:31:00Z</dcterms:modified>
  <cp:revision>4</cp:revision>
  <dc:subject/>
  <dc:title>Вик</dc:title>
</cp:coreProperties>
</file>