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Cs/>
          <w:szCs w:val="28"/>
        </w:rPr>
        <w:t>від 25 жовт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37</w:t>
      </w:r>
    </w:p>
    <w:p>
      <w:pPr>
        <w:pStyle w:val="Style18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внесення змін до деяких постанов Центральної виборчої комісії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У зв’язку з віднесенням Законом України "Про державну службу" посад заступників керівників державної служби в державних органах, юрисдикція яких поширюється на всю територію України, до посад державної служби категорії "А"</w:t>
      </w:r>
      <w:r>
        <w:rPr/>
        <w:t xml:space="preserve"> </w:t>
      </w:r>
      <w:r>
        <w:rPr>
          <w:szCs w:val="28"/>
        </w:rPr>
        <w:t xml:space="preserve">(вищий корпус державної служби), керуючись статтями 11, 12, 33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1. Внести до Регламенту Центральної виборчої комісії, затвердженого постановою Центральної виборчої комісії від 26 квітня 2005 року № 72 "Про затвердження Регламенту Центральної виборчої комісії" (із змінами, внесеними постановами Центральної виборчої комісії від 8 квітня 2009 року № 20, від 11 квітня 2014 року № 260, від 29 липня 2016 року № 350), такі зміни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ункт 9 частини другої статті 4 викласти в такій редакц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"9)</w:t>
      </w:r>
      <w:r>
        <w:rPr/>
        <w:t xml:space="preserve"> </w:t>
      </w:r>
      <w:r>
        <w:rPr>
          <w:szCs w:val="28"/>
        </w:rPr>
        <w:t>призначає на посади керівника Секретаріату Комісії, керівника Служби розпорядника Реєстру та їх заступників на підставі пропозицій Комісії з питань вищого корпусу державної служби згідно із законодавством про державну службу, а також вирішує інші питання відповідно до Закону України "Про Центральну виборчу комісію" та інших законів України"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ерше речення частини шостої статті 9 після слів "керівник Служби розпорядника Реєстру" доповнити словами "та їх заступники".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 xml:space="preserve">2. Абзац другий пункту 6 Положення про Службу розпорядника Державного реєстру виборців, затвердженого постановою Центральної виборчої комісії від 26 травня 2007 року № 34 "Про Службу розпорядника Державного реєстру виборців" (зі змінами, внесеними постановами Центральної виборчої комісії від 23 квітня 2009 року № 25, від 9 квітня </w:t>
        <w:br/>
        <w:t>2013 року № 68, від 29 липня 2016 року № 351, від 29 січня 2018 року № 12, від 19 грудня 2018 року № 245), викласти в такій редакц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"Керівник та інші працівники Служби є державними службовцями. Керівник Служби та його заступник призначаються на посаду Головою Комісії на підставі пропозицій Комісії з питань вищого корпусу державної служби згідно із законодавством про державну службу та звільняються з посади Головою Комісії. Керівник Служби здійснює повноваження керівника державної служби (з питань державної служби та організації роботи інших працівників Служби)".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 xml:space="preserve">3. Внести до Положення про Секретаріат Центральної виборчої комісії, затвердженого постановою Центральної виборчої комісії від 19 червня 2015 року № 92 "Про Положення про Секретаріат Центральної виборчої комісії" (зі змінами, внесеними постановою Центральної виборчої комісії </w:t>
        <w:br/>
        <w:t>від 29 липня 2016 року № 352), такі зміни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1) пункт 7 викласти в такій реакц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"7. Секретаріат очолює керівник Секретаріату, який призначається на посаду Головою Комісії на підставі пропозицій Комісії з питань вищого корпусу державної служби відповідно до законодавства про державну службу та звільняється з посади Головою Комісії. Керівник Секретаріату здійснює повноваження керівника державної служби (з питань державної служби та організації роботи інших працівників Секретаріату)"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2) пункт 17 викласти в такій редакц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"17. Керівник Секретаріату має заступників. Заступники керівника Секретаріату призначаються на посаду Головою Комісії на підставі пропозицій Комісії з питань вищого корпусу державної служби відповідно до законодавства про державну службу та звільняються з посади Головою Комісії"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3) перше речення пункту 18 викласти в такій редакц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 xml:space="preserve">"18. Розподіл обов’язків між заступниками керівника Секретаріату здійснюється Головою Комісії за пропозицією керівника Секретаріату". 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7:00Z</dcterms:created>
  <dc:creator>Машбюро ПОЧТА</dc:creator>
  <dc:description/>
  <cp:keywords/>
  <dc:language>en-US</dc:language>
  <cp:lastModifiedBy>Говорадло О.В.</cp:lastModifiedBy>
  <cp:lastPrinted>2019-10-25T15:04:00Z</cp:lastPrinted>
  <dcterms:modified xsi:type="dcterms:W3CDTF">2019-10-28T12:50:00Z</dcterms:modified>
  <cp:revision>4</cp:revision>
  <dc:subject/>
  <dc:title>Вик</dc:title>
</cp:coreProperties>
</file>