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6 лютого  2019 року № 24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  <w:lang w:eastAsia="uk-UA"/>
        </w:rPr>
      </w:pPr>
      <w:r>
        <w:rPr>
          <w:b/>
          <w:bCs/>
          <w:sz w:val="36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Миролюб Н.А. </w:t>
        <w:br/>
        <w:t xml:space="preserve">в реєстрації кандидатом на пост Президента України </w:t>
        <w:br/>
      </w:r>
      <w:r>
        <w:rPr>
          <w:b/>
          <w:color w:val="000000"/>
          <w:szCs w:val="28"/>
          <w:lang w:eastAsia="uk-UA"/>
        </w:rPr>
        <w:t>на чергових виборах Президента України 31 березня 2019 року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 xml:space="preserve">До Центральної виборчої комісії 2 лютого 2019 року громадянка України Миролюб Наталія Анатоліївна особисто подала заяву про самовисунення кандидатом на пост Президента України </w:t>
      </w:r>
      <w:r>
        <w:rPr>
          <w:rFonts w:eastAsia="Calibri"/>
          <w:szCs w:val="28"/>
          <w:lang w:eastAsia="uk-UA"/>
        </w:rPr>
        <w:t>разом і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под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частиною третьою статті 48 Закону України "Про вибори Президента України" (далі – Закон) до заяви про самовисунення додаються документи, передбачені частиною першою статті 51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За змістом пункту 1 частини першої статті 51 для реєстрації кандидата  на пост Президента України до Комісії подається </w:t>
      </w:r>
      <w:bookmarkStart w:id="0" w:name="ctx1"/>
      <w:r>
        <w:rPr>
          <w:color w:val="000000"/>
          <w:szCs w:val="28"/>
          <w:lang w:eastAsia="uk-UA"/>
        </w:rPr>
        <w:t>анкета</w:t>
      </w:r>
      <w:bookmarkEnd w:id="0"/>
      <w:r>
        <w:rPr>
          <w:color w:val="000000"/>
          <w:szCs w:val="28"/>
          <w:lang w:eastAsia="uk-UA"/>
        </w:rPr>
        <w:t xml:space="preserve"> кандидата на пост Президента України за формою, встановленою Центральною виборчою комісією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Форму </w:t>
      </w:r>
      <w:bookmarkStart w:id="1" w:name="ctx2"/>
      <w:r>
        <w:rPr>
          <w:color w:val="000000"/>
          <w:szCs w:val="28"/>
          <w:lang w:eastAsia="uk-UA"/>
        </w:rPr>
        <w:t>анкети</w:t>
      </w:r>
      <w:bookmarkEnd w:id="1"/>
      <w:r>
        <w:rPr>
          <w:color w:val="000000"/>
          <w:szCs w:val="28"/>
          <w:lang w:eastAsia="uk-UA"/>
        </w:rPr>
        <w:t>  кандидата на пост Президента України встановлено постановою Комісії від 27 грудня 2018 року № 270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роте анкета кандидата на пост Президента України, подана </w:t>
        <w:br/>
        <w:t>Миролюб Н.А., не відповідає встановленій Комісією формі, а отже, вказана особа не подала до Комісії документа, передбаченого пунктом 1 частини першої статті 51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унктом 4 частини першої статті 51 Закону визначено, що до заяви про самовисунення кандидатом на пост Президента України додається документ про внесення грошової застави відповідно до статті 49 Зако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Частиною першою статті 49 Закону встановлено, що грошова застава вноситься партією, яка висунула кандидата на пост Президента України, або кандидатом на пост Президента України у безготівковому порядку на спеціальний рахунок Центральної виборчої комісії (після початку виборчого процесу та до подання документів Центральній виборчій комісії для реєстрації) у розмірі два мільйони п’ятсот тисяч гривень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Натомість Миролюб Н.А. подала до Комісії квитанцію від 1 лютого 2019 року № 1 про переказ у безготівковому порядку на спеціальний рахунок Центральної виборчої комісії коштів у сумі 200 гривень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им чином, передбаченого пунктом 4 частини першої статті 51 Закону документа про внесення грошової застави відповідно до статті 49 Закону не подано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Пунктом 3 частини першої статті 52 Закону встановлено, що в разі відсутності документів, зазначених у статті 48 або 51 Закону, Центральна виборча комісія відмовляє в реєстрації кандидата на пост Президента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Отже, згідно з пунктом  3 частини першої статті 52 Закону в Центральної виборчої комісії є підстави для відмови в реєстрації </w:t>
        <w:br/>
        <w:t>Миролюб Н.А. кандидатом на пост Президента Украї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ім того, Комісія звертає увагу, що автобіографія Миролюб Н.А. не містить відомостей про партійність, її обсяг перевищує встановлену пунктом 2 частини першої статті 51 Закону максимально допустиму кількість друкованих знаків.</w:t>
      </w:r>
    </w:p>
    <w:p>
      <w:pPr>
        <w:pStyle w:val="Normal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Враховуючи викладене, відповідно до частини третьої  статті 48, частин першої, третьої статті 49, частин першої, дев’ятої статті 51, пункту 3 частини першої, частини другої статті 52 Закону України "Про вибори Президента України", керуючись  статтями 11 – 13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Миролюб Наталії Анатоліївні в реєстрації кандидатом на пост Президента України на чергових виборах Президента України 31 берез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Повернути Миролюб Н.А. внесені нею на спеціальний рахунок Центральної виборчої комісії кошти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Миролюб Н.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Border">
    <w:name w:val="border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Машбюро ПОЧТА</dc:creator>
  <dc:description/>
  <cp:keywords/>
  <dc:language>en-US</dc:language>
  <cp:lastModifiedBy>Говорадло О.В.</cp:lastModifiedBy>
  <cp:lastPrinted>2019-02-06T16:46:00Z</cp:lastPrinted>
  <dcterms:modified xsi:type="dcterms:W3CDTF">2019-02-07T13:02:00Z</dcterms:modified>
  <cp:revision>3</cp:revision>
  <dc:subject/>
  <dc:title>Вик</dc:title>
</cp:coreProperties>
</file>