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7 лютого  2019 року № 262</w:t>
      </w:r>
    </w:p>
    <w:p>
      <w:pPr>
        <w:pStyle w:val="Style18"/>
        <w:spacing w:before="180" w:after="280"/>
        <w:ind w:left="-567" w:hanging="567"/>
        <w:rPr>
          <w:b/>
          <w:b/>
          <w:sz w:val="28"/>
          <w:szCs w:val="20"/>
          <w:lang w:eastAsia="ru-RU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о відмову Сухіх І.А. </w:t>
        <w:br/>
        <w:t xml:space="preserve">в реєстрації кандидатом на пост Президента України </w:t>
        <w:br/>
        <w:t>на чергових виборах Президента України 31 березня 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Центральної виборчої комісії 3 лютого 2019 року громадянин України Сухіх Ігор Анатолій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собисто подав заяву про самовисунення разом із доданими документами для реєстрації кандидатом на пост Президента України на чергових виборах Президента України 31 березня 2019 року. 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подані документи, Центральна виборча комісія встановила.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астиною третьою статті 48 Зак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раїни "Про вибори Президента України" (далі – Закон)</w:t>
      </w:r>
      <w:r>
        <w:rPr>
          <w:rFonts w:cs="Times New Roman" w:ascii="Times New Roman" w:hAnsi="Times New Roman"/>
          <w:sz w:val="28"/>
          <w:szCs w:val="28"/>
        </w:rPr>
        <w:t xml:space="preserve"> до заяви про самовисунення додаються документи, передбачені частиною першою статті 51 Закону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пунктом 4 частини першої статті 51 Закону визначено, що до заяви про самовисунення кандидатом на пост Президента України додається документ про внесення грошової застави відповідно до статті 49 Закону.</w:t>
      </w:r>
    </w:p>
    <w:p>
      <w:pPr>
        <w:pStyle w:val="Normal"/>
        <w:spacing w:lineRule="auto" w:line="240" w:before="0" w:after="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ою першою статті 49 Закону встановлено, що грошова застава вноситься партією, яка висунула кандидата на пост Президента України, або кандидатом на пост Президента України у безготівковому порядку на спеціальний рахунок Центральної виборчої комісії (після початку виборчого процесу та до подання документів Центральній виборчій комісії для реєстрації) у розмірі два мільйони п’ятсот тисяч гривень.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омість Сухіх І.А. подав до Комісії квитанцію від 17 січня </w:t>
        <w:br/>
        <w:t xml:space="preserve">2019 року № ТS 213534 про переказ у безготівковому порядку на спеціальний рахунок Центральної виборчої комісії коштів у сумі 2 гривні 50 копійок. 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передбаченого пунктом 4 частини першої статті 51 Закону документа про внесення грошової застави відповідно до статті 49 Закону він не подав.</w:t>
      </w:r>
    </w:p>
    <w:p>
      <w:pPr>
        <w:pStyle w:val="Normal"/>
        <w:spacing w:lineRule="auto" w:line="240"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3 частини першої статті 52 Закону в разі відсутності документів, зазначених у статті 48 або 51 Закону, Центральна виборча комісія </w:t>
      </w:r>
      <w:bookmarkStart w:id="0" w:name="ctx2"/>
      <w:r>
        <w:rPr>
          <w:rFonts w:cs="Times New Roman" w:ascii="Times New Roman" w:hAnsi="Times New Roman"/>
          <w:bCs/>
          <w:sz w:val="28"/>
          <w:szCs w:val="28"/>
        </w:rPr>
        <w:t>відмовляє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реєстрації кандидата на пост Президента України.</w:t>
      </w:r>
    </w:p>
    <w:p>
      <w:pPr>
        <w:pStyle w:val="Style19"/>
        <w:spacing w:before="0" w:after="80"/>
        <w:rPr/>
      </w:pPr>
      <w:r>
        <w:rPr/>
        <w:t xml:space="preserve">Крім того, Центральна виборча комісія звертає увагу, що подана </w:t>
        <w:br/>
        <w:t>Сухіх І.А. автобіографія не містить повних відомостей про посаду (заняття) та  місце роботи.</w:t>
      </w:r>
    </w:p>
    <w:p>
      <w:pPr>
        <w:pStyle w:val="Style19"/>
        <w:spacing w:before="0" w:after="80"/>
        <w:rPr/>
      </w:pPr>
      <w:r>
        <w:rPr/>
        <w:t>Також подана Сухіх І.А. анкета кандидата на пост Президента України не містить повної інформації щодо місця проживання на території України протягом десяти останніх перед днем виборів років; анкета кандидата на пост Президента України та його автобіографія містять розбіжності у відомостях щодо громадської роботи (в тому числі на виборних посадах).</w:t>
      </w:r>
    </w:p>
    <w:p>
      <w:pPr>
        <w:pStyle w:val="Style18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згідно з пунктом  3 частини першої статті 52 Закону в Центральної виборчої комісії є підстави для відмови в реєстрації Сухіх І.А. кандидатом на пост Президента України.</w:t>
      </w:r>
    </w:p>
    <w:p>
      <w:pPr>
        <w:pStyle w:val="Style18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и третьої статті 48, </w:t>
        <w:br/>
        <w:t xml:space="preserve">частин першої, третьої статті 49, частин першої, дев’ятої статті 51, пункту 3  частини першої, частини другої статті 52 Закону України "Про вибори Президента України", керуючись статтями 11 – 13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8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ідмовити Сухіх Ігорю Анатолійовичу в реєстрації кандидатом на пост Президента України на чергових виборах Президента України 31 березня 2019 року.</w:t>
      </w:r>
    </w:p>
    <w:p>
      <w:pPr>
        <w:pStyle w:val="Style18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вернути Сухіх І.А. внесені ним на спеціальний рахунок Центральної виборчої комісії кошти. </w:t>
      </w:r>
    </w:p>
    <w:p>
      <w:pPr>
        <w:pStyle w:val="Style18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пію цієї постанови надіслати Сухіх І.А.</w:t>
      </w:r>
    </w:p>
    <w:p>
      <w:pPr>
        <w:pStyle w:val="Style18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вичайний +"/>
    <w:basedOn w:val="Normal"/>
    <w:qFormat/>
    <w:pPr>
      <w:spacing w:lineRule="auto" w:line="240" w:before="6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2:00Z</dcterms:created>
  <dc:creator>Машбюро ПОЧТА</dc:creator>
  <dc:description/>
  <cp:keywords/>
  <dc:language>en-US</dc:language>
  <cp:lastModifiedBy>Говорадло О.В.</cp:lastModifiedBy>
  <cp:lastPrinted>2019-02-07T13:41:00Z</cp:lastPrinted>
  <dcterms:modified xsi:type="dcterms:W3CDTF">2019-02-08T08:50:00Z</dcterms:modified>
  <cp:revision>3</cp:revision>
  <dc:subject/>
  <dc:title>Вик</dc:title>
</cp:coreProperties>
</file>