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7 лютого  2019 року № 27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7"/>
          <w:szCs w:val="28"/>
          <w:lang w:eastAsia="en-US"/>
        </w:rPr>
      </w:pPr>
      <w:r>
        <w:rPr>
          <w:rFonts w:eastAsia="Calibri"/>
          <w:b/>
          <w:bCs/>
          <w:color w:val="000000"/>
          <w:sz w:val="27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кандидата на пост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езидента України Мороза О.О. на чергових виборах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езидента України 31 березня 2019 року в єдиному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загальнодержавному виборчому окрузі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 Центральної виборчої комісії надійшла заява кандидата на пост Президента України Мороза Олександра Олександр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ind w:firstLine="851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, третьої, четвертої статті 67 Закону України "Про вибори Президента України", керуючись</w:t>
        <w:br/>
        <w:t>статтями 11 – 13, пунктом 11 статті 18 Закону України "Про Центральну виборчу комісію", Центральна виборча комісія постановляє:</w:t>
      </w:r>
    </w:p>
    <w:p>
      <w:pPr>
        <w:pStyle w:val="Normal"/>
        <w:spacing w:before="0" w:after="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Зареєструвати довірених осіб кандидата на пост Президента України Мороза Олександра Олександровича на чергових виборах Президента України  31 березня 2019 року Думанського Юрія Анатолійовича, Цушка Василя Петровича в єдиному загальнодержавному виборчому окрузі.</w:t>
      </w:r>
    </w:p>
    <w:p>
      <w:pPr>
        <w:pStyle w:val="Normal"/>
        <w:spacing w:before="0" w:after="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идати уповноваженому представнику кандидата на пост Президента України Мороза О.О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5:00Z</dcterms:created>
  <dc:creator>Машбюро ПОЧТА</dc:creator>
  <dc:description/>
  <cp:keywords/>
  <dc:language>en-US</dc:language>
  <cp:lastModifiedBy>Говорадло О.В.</cp:lastModifiedBy>
  <cp:lastPrinted>2019-02-07T17:43:00Z</cp:lastPrinted>
  <dcterms:modified xsi:type="dcterms:W3CDTF">2019-02-08T09:10:00Z</dcterms:modified>
  <cp:revision>3</cp:revision>
  <dc:subject/>
  <dc:title>Вик</dc:title>
</cp:coreProperties>
</file>