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pacing w:before="2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 лютого  2019 року № 294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еєстрацію довірених осіб кандидата на пост Президента України Дерев’янка Ю.Б. на чергових виборах Президента України </w:t>
        <w:br/>
        <w:t>31 березня 2019 року в територіальних виборчих окр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Центральної виборчої комісії надійшла заява кандидата на пост Президента України Дерев’янка Юрія Богдан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викладене, відповідно до пункту 7 частини другої </w:t>
        <w:br/>
        <w:t>статті 25, частини другої статті 66, частин першої, третьої, четвертої</w:t>
        <w:br/>
        <w:t xml:space="preserve">статті 67 Закону України "Про вибори Президента України", керуючись </w:t>
        <w:br/>
        <w:t>статтями 11 – 13, пунктом 11 статті 18 Закону України "Про Центральну виборчу комісію", Центральна виборча комісія 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Зареєструвати довірених осіб кандидата на пост Президента України Дерев’янка Юрія Богд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идати уповноваженому представнику кандидата на пост Президента України Дерев’янка Ю.Б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12 лютого 2019 року № 2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ЛІ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вірених осі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ндидата на пост Президента України </w:t>
      </w:r>
      <w:bookmarkStart w:id="0" w:name="t021f01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рев’янка Ю.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чергових виборах Президента Україн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3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березня 2019 року</w:t>
      </w:r>
    </w:p>
    <w:p>
      <w:pPr>
        <w:pStyle w:val="Normal"/>
        <w:spacing w:lineRule="auto" w:line="240" w:before="0" w:after="6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ериторіальних виборчих округах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824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406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риторі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борчого округу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алкіна Світла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обровольський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ищенко Вітал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ілоусова Ольг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уденко Артем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итько Ернест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азій Анатолій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архоменко Костянти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Федорова Ан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унов Олексій Геннадійови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1:00Z</dcterms:created>
  <dc:creator>Машбюро ПОЧТА</dc:creator>
  <dc:description/>
  <cp:keywords/>
  <dc:language>en-US</dc:language>
  <cp:lastModifiedBy>Говорадло О.В.</cp:lastModifiedBy>
  <cp:lastPrinted>2019-02-12T17:18:00Z</cp:lastPrinted>
  <dcterms:modified xsi:type="dcterms:W3CDTF">2019-02-13T07:37:00Z</dcterms:modified>
  <cp:revision>3</cp:revision>
  <dc:subject/>
  <dc:title>Вик</dc:title>
</cp:coreProperties>
</file>