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28</w:t>
      </w:r>
    </w:p>
    <w:p>
      <w:pPr>
        <w:pStyle w:val="Style20"/>
        <w:jc w:val="center"/>
        <w:rPr>
          <w:b/>
          <w:b/>
          <w:bCs/>
          <w:sz w:val="46"/>
          <w:szCs w:val="28"/>
          <w:lang w:val="en-US"/>
        </w:rPr>
      </w:pPr>
      <w:r>
        <w:rPr>
          <w:b/>
          <w:bCs/>
          <w:sz w:val="4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sz w:val="27"/>
          <w:szCs w:val="27"/>
        </w:rPr>
        <w:t>Ригованова Р.О.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</w:rPr>
      </w:pPr>
      <w:r>
        <w:rPr>
          <w:b/>
          <w:bCs/>
          <w:color w:val="000000"/>
          <w:sz w:val="17"/>
          <w:szCs w:val="27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7"/>
          <w:szCs w:val="27"/>
        </w:rPr>
        <w:t xml:space="preserve">Ригованова Руслана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у особу кандидата на пост Президента України </w:t>
      </w:r>
      <w:r>
        <w:rPr>
          <w:sz w:val="27"/>
          <w:szCs w:val="27"/>
        </w:rPr>
        <w:t xml:space="preserve">Ригованова Руслана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</w:t>
      </w:r>
      <w:r>
        <w:rPr>
          <w:sz w:val="27"/>
          <w:szCs w:val="27"/>
        </w:rPr>
        <w:t xml:space="preserve">Савицького Владислава Станіславовича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Ригованова Руслана Олександровича </w:t>
      </w:r>
      <w:r>
        <w:rPr>
          <w:color w:val="000000"/>
          <w:sz w:val="27"/>
          <w:szCs w:val="27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3. Видати уповноваженому представнику кандидата на пост Президента України </w:t>
      </w:r>
      <w:r>
        <w:rPr>
          <w:sz w:val="27"/>
          <w:szCs w:val="27"/>
        </w:rPr>
        <w:t xml:space="preserve">Ригованова Р.О. </w:t>
      </w:r>
      <w:r>
        <w:rPr>
          <w:color w:val="000000"/>
          <w:sz w:val="27"/>
          <w:szCs w:val="27"/>
        </w:rPr>
        <w:t>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13"/>
          <w:szCs w:val="27"/>
        </w:rPr>
      </w:pPr>
      <w:r>
        <w:rPr>
          <w:color w:val="000000"/>
          <w:sz w:val="13"/>
          <w:szCs w:val="27"/>
        </w:rPr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80" w:after="28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16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лютого 2019 року № 3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Ригованова Р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ацюк Алла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Федак Катаріна Олекс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удзевич Ірин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оноаге Людмил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еревянко Ні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Яроменко Наталя Борис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ереда Євгенія Влади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ребенюк Тетяна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мітрієв Федір Борис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озоль Віктор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Лисюк Мирослава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твійчук Олеся Фед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емчук Юр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узовкін Анатол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Волобоєва Тетяна Стані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етренко Валер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аплін Роман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естеренко Серг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расномовець В’ячеслав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оєва Світлана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Азламець Олена Олекс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Лебідь Тетя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іколін Сергій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Заволока Борис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риценко Максим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аплін Сергій Серафим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овнов Анд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Шлагін Андр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рутіков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зусов Вадим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Франкс Юлія Анд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иселєв Андрій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іма Світлана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орох Юр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ерев’янко Олександр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Іщенко Тетяна Веніам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лебова Я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іщук Дмитро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умаков Денис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есля Ін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Шокера Вікторія Фед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риведьон Вітал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таднік Юр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Єгоров Серг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Войтович Наталія Олег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митренко Володими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икитчук Тетя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ютрик Марія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анканич Василь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убота Іван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іклош Василь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есух Микола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пович Марія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армакова Наталія Борис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олодка Ольга Анто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Усачова Вероніка Русл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ижкова Алі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бій Іри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орний Вітал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тапова Іри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узнєцова Олена Валент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ельниченко Ольга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иниця Ярослав Любо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пар Олександр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тіїв Уляна Орест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рчук Людмил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зюк Олександра Маркія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Василик Роман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ліщук Юлія Олекс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лефіренко Ксенія Гео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алій Юлія Анд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учмій Юл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оманова Натал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Фонтаній Ігор Едуар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лесніков Вітал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пова Окса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Хотиненко Тамар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торчаус Вітал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рива Окса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евзенко Михайло Валенти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ашко Сергій Гео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ілик Інна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льченко Нел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Ус Окса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еменюк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ксимчук Тетяна Борис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ілоконь Любов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Щербина Ніна Олекс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ечиталюк Влад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яків Іго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качук Віктор Пав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анагіна Любов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Залужний Володимир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Ярославський Тарас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Вовк Андрій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еменків Михайло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иран Іри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ундик Дмитро Йосип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риб Марія Богд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тасів Катерин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арлашевич Євге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женов Сергій Влади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Желницький Олексій Євген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Лаба Юр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Йоєнко Іго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ідош Наталія Родіо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метанін Серг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убина Оле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равець Олена Пе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алініна-Духіна Валерія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Алєкпєрова Гюльбані Мусаї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іколов Олександр Дем’я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уссу Степан Костянти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тюх Карина Стані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тупар Анастасія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ідерка Тетя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омненко Натал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дфедько Ірина Пав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имоха Тетяна Пет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рнацький Серг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топальська Лідія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Затинний Серг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ерестюк Вікторія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есвіт Олександр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ринін Рома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Андрющенко Ольга Васи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Федоренко Ігор Пав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апоненко Яні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вальова Ольг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адовський Євген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узь Оле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оклонська Валентина Валент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цюк Роман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окар Віктор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ечай Ірина Пав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зак Ярослав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рупа Любов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ніщенко Наталі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всяннікова Ірина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дян Алі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іколаєнко Андр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ілігрім Петро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бідник Юлія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валенко Над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вінцицька Віктор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ачуровська Анастасія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ончарова Марія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ищенко Ірина Дуайт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Шпак Юлія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ішко Галина Пав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овальчук Неля Стані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ерасимюк Катерина Анато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іжло Анастас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Лісовий Дмитро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ачинська Віктор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Дибаєв Олег Русл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Перехрест Віра Костянт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уриленко Валенти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лименко Василь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Рябчун Світлана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Нікітченко Серг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Біленький Петро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риценко Олеся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аврилюк Дмитро Корне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Черленко Анастасія Вікт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Кернац Вітал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Слєпченко Серг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Товстоліс Олена Вале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Горбатенко Марина Серг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Лисицин Віктор Гри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Остапець Надія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Манжола Станіслав Сергійович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4:00Z</dcterms:created>
  <dc:creator>Машбюро ПОЧТА</dc:creator>
  <dc:description/>
  <cp:keywords/>
  <dc:language>en-US</dc:language>
  <cp:lastModifiedBy>Говорадло О.В.</cp:lastModifiedBy>
  <cp:lastPrinted>2019-02-16T13:48:00Z</cp:lastPrinted>
  <dcterms:modified xsi:type="dcterms:W3CDTF">2019-02-18T08:40:00Z</dcterms:modified>
  <cp:revision>3</cp:revision>
  <dc:subject/>
  <dc:title>Вик</dc:title>
</cp:coreProperties>
</file>