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лютого  2019 року № 35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spacing w:before="2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b/>
          <w:b/>
          <w:bCs/>
          <w:sz w:val="16"/>
          <w:szCs w:val="26"/>
          <w:lang w:val="uk-UA"/>
        </w:rPr>
      </w:pPr>
      <w:r>
        <w:rPr>
          <w:b/>
          <w:bCs/>
          <w:sz w:val="16"/>
          <w:szCs w:val="26"/>
          <w:lang w:val="uk-UA"/>
        </w:rPr>
      </w:r>
    </w:p>
    <w:p>
      <w:pPr>
        <w:pStyle w:val="Style20"/>
        <w:spacing w:before="0" w:after="0"/>
        <w:jc w:val="center"/>
        <w:rPr/>
      </w:pPr>
      <w:r>
        <w:rPr>
          <w:b/>
          <w:bCs/>
          <w:sz w:val="26"/>
          <w:szCs w:val="26"/>
          <w:lang w:val="uk-UA"/>
        </w:rPr>
        <w:t xml:space="preserve">Про затвердження результатів жеребкувань </w:t>
        <w:br/>
        <w:t xml:space="preserve">щодо надання кандидатам на пост Президента України ефірного часу </w:t>
        <w:br/>
        <w:t xml:space="preserve">для проведення передвиборної агітації </w:t>
      </w:r>
      <w:r>
        <w:rPr>
          <w:b/>
          <w:sz w:val="26"/>
          <w:szCs w:val="26"/>
          <w:lang w:val="uk-UA"/>
        </w:rPr>
        <w:t xml:space="preserve">за рахунок і в межах коштів </w:t>
        <w:br/>
        <w:t>Державного бюджету України, виділених на підготовку та проведення чергових виборів Президента України 31 березня 2019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ку</w:t>
      </w:r>
    </w:p>
    <w:p>
      <w:pPr>
        <w:pStyle w:val="Style20"/>
        <w:spacing w:before="0" w:after="0"/>
        <w:ind w:firstLine="720"/>
        <w:jc w:val="center"/>
        <w:rPr>
          <w:b/>
          <w:b/>
          <w:bCs/>
          <w:sz w:val="16"/>
          <w:szCs w:val="26"/>
          <w:lang w:val="uk-UA"/>
        </w:rPr>
      </w:pPr>
      <w:r>
        <w:rPr>
          <w:b/>
          <w:bCs/>
          <w:sz w:val="16"/>
          <w:szCs w:val="26"/>
          <w:lang w:val="uk-UA"/>
        </w:rPr>
      </w:r>
    </w:p>
    <w:p>
      <w:pPr>
        <w:pStyle w:val="Style20"/>
        <w:spacing w:before="0" w:after="60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раховуючи пропозиції Національної суспільної телерадіокомпанії України щодо ефірного часу, який надаватиметься зареєстрованим на чергових виборах Президента України 31 березня 2019 року кандидатам на пост Президента України на суспільно-політичному загальнонаціональному каналі Суспільного телебачення та суспільно-політичному загальнонаціональному каналі Суспільного радіо Національної суспільної телерадіокомпанії України із зазначенням конкретної дати і часу виходу в ефір відповідних теле-, радіопрограм для проведення передвиборної агітації за рахунок і в межах коштів Державного бюджету України, виділених на підготовку та проведення чергових виборів Президента України 31 березня 2019 року, відповідно до пункту 9 частини другої статті 25, частин шостої, сьомої статті 61 Закону України "Про вибори Президента України", керуючись статтями 11 – 13 Закону України "Про Центральну виборчу комісію", Центральна виборча комісія </w:t>
      </w:r>
      <w:r>
        <w:rPr>
          <w:b/>
          <w:bCs/>
          <w:sz w:val="26"/>
          <w:szCs w:val="26"/>
          <w:lang w:val="uk-UA"/>
        </w:rPr>
        <w:t>п о с т а н о в л я є</w:t>
      </w:r>
      <w:r>
        <w:rPr>
          <w:bCs/>
          <w:sz w:val="26"/>
          <w:szCs w:val="26"/>
          <w:lang w:val="uk-UA"/>
        </w:rPr>
        <w:t>:</w:t>
      </w:r>
    </w:p>
    <w:p>
      <w:pPr>
        <w:pStyle w:val="Style20"/>
        <w:spacing w:before="0" w:after="60"/>
        <w:ind w:firstLine="72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1. Затвердити результати жеребкувань щодо надання кандидатам на пост Президента України ефірного часу на суспільно-політичному загальнонаціональному каналі Суспільного телебачення та суспільно-політичному загальнонаціональному каналі Суспільного радіо Національної суспільної телерадіокомпанії України для проведення передвиборної агітації за рахунок і в межах коштів Державного бюджету України, виділених на підготовку та проведення чергових виборів Президента України 31 березня 2019 року (додатки 1, 2).</w:t>
      </w:r>
    </w:p>
    <w:p>
      <w:pPr>
        <w:pStyle w:val="Style20"/>
        <w:spacing w:before="0" w:after="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 Цю постанову надіслати редакціям газет "Голос України" та "Урядовий кур’єр" для оприлюднення шляхом опублікування у триденний строк з дня затвердження результатів жеребкувань.</w:t>
      </w:r>
    </w:p>
    <w:p>
      <w:pPr>
        <w:pStyle w:val="Style20"/>
        <w:spacing w:before="0" w:after="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 Цю постанову надіслати Національній раді України з питань телебачення і радіомовлення, Державному комітету телебачення і радіомовлення України та Національній суспільній телерадіокомпанії України.</w:t>
      </w:r>
    </w:p>
    <w:p>
      <w:pPr>
        <w:pStyle w:val="Style20"/>
        <w:spacing w:before="0" w:after="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20"/>
        <w:spacing w:before="0" w:after="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27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ентральної виборчої комісії</w:t>
        <w:tab/>
        <w:tab/>
        <w:tab/>
        <w:tab/>
        <w:tab/>
        <w:tab/>
        <w:t xml:space="preserve">        Т. СЛІПАЧУК 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</w:t>
      </w:r>
    </w:p>
    <w:p>
      <w:pPr>
        <w:pStyle w:val="Normal"/>
        <w:ind w:left="453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lang w:val="uk-UA"/>
        </w:rPr>
      </w:pPr>
      <w:r>
        <w:rPr>
          <w:b/>
          <w:i/>
          <w:lang w:val="uk-UA"/>
        </w:rPr>
        <w:t>від 21 лютого 2019 року № 354</w:t>
      </w:r>
    </w:p>
    <w:p>
      <w:pPr>
        <w:pStyle w:val="Normal"/>
        <w:ind w:left="424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ЕЗУЛЬТАТИ ЖЕРЕБК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щодо надання кандидатам на пост Президента України ефірного часу </w:t>
        <w:br/>
        <w:t xml:space="preserve">на суспільно-політичному загальнонаціональному каналі </w:t>
        <w:br/>
        <w:t>Суспільного телебачення Національної суспільної телерадіокомпанії України для проведення передвиборної агітації за рахунок і в межах коштів Державного бюджету України, виділених на підготовку та проведення чергових виборів Президента України</w:t>
      </w:r>
      <w:bookmarkStart w:id="0" w:name="z1"/>
      <w:bookmarkEnd w:id="0"/>
      <w:r>
        <w:rPr>
          <w:b/>
          <w:sz w:val="26"/>
          <w:szCs w:val="26"/>
          <w:lang w:val="uk-UA"/>
        </w:rPr>
        <w:t xml:space="preserve"> 31 березня 2019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4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66"/>
        <w:gridCol w:w="2918"/>
        <w:gridCol w:w="1268"/>
        <w:gridCol w:w="1512"/>
        <w:gridCol w:w="1266"/>
        <w:gridCol w:w="1414"/>
      </w:tblGrid>
      <w:tr>
        <w:trPr>
          <w:tblHeader w:val="true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Черговість, визначена жеребкуванням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ізвище, ім’я (всі власні імена) та по батькові (за наявності) кандидата на пост Президента Україн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 етап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І етап</w:t>
            </w:r>
          </w:p>
        </w:tc>
      </w:tr>
      <w:tr>
        <w:trPr>
          <w:tblHeader w:val="true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ата трансляції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Час </w:t>
              <w:br/>
              <w:t>трансляці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ата трансляці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Час </w:t>
              <w:br/>
              <w:t>трансляції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ТИМОШЕНКО</w:t>
              <w:br/>
              <w:t>Юрій Володими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БЕЗСМЕРТНИЙ</w:t>
              <w:br/>
              <w:t>Роман Пет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ДОБРОДОМОВ</w:t>
              <w:br/>
              <w:t>Дмитро Євген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ДАНИЛЮК</w:t>
              <w:br/>
              <w:t>Олександр Володими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САДОВИЙ</w:t>
              <w:br/>
              <w:t>Андрій Іван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2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ЖУРАВЛЬОВ</w:t>
              <w:br/>
              <w:t>Василь Микола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2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РИГОВАНОВ</w:t>
              <w:br/>
              <w:t>Руслан Олександ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2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/>
            </w:pPr>
            <w:r>
              <w:rPr>
                <w:lang w:val="uk-UA"/>
              </w:rPr>
              <w:t>19:49-20: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ЛЯШКО</w:t>
              <w:br/>
              <w:t>Олег Валер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2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СКОЦИК</w:t>
              <w:br/>
              <w:t>Віталій Євстаф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АРМАЗІН</w:t>
              <w:br/>
              <w:t>Юрій Анатол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ШЕВЧЕНКО</w:t>
              <w:br/>
              <w:t>Олександр Леонід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БАЛАШОВ</w:t>
              <w:br/>
              <w:t>Геннадій Вікто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ПОРОШЕНКО</w:t>
              <w:br/>
              <w:t>Петро Олекс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БОЙКО</w:t>
              <w:br/>
              <w:t>Юрій Анатол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ВАЩЕНКО</w:t>
              <w:br/>
              <w:t>Олександр Михайл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ОРНАЦЬКИЙ</w:t>
              <w:br/>
              <w:t>Аркадій Олекс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ДЕРЕВ’ЯНКО</w:t>
              <w:br/>
              <w:t>Юрій Богдан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5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/>
            </w:pPr>
            <w:r>
              <w:rPr>
                <w:lang w:val="uk-UA"/>
              </w:rPr>
              <w:t>19:10-19: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НОСЕНКО</w:t>
              <w:br/>
              <w:t>Сергій Михайл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5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ВІЛКУЛ</w:t>
              <w:br/>
              <w:t>Олександр Юр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5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МУРАЄВ</w:t>
              <w:br/>
              <w:t>Євгеній Володими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5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/>
            </w:pPr>
            <w:r>
              <w:rPr>
                <w:lang w:val="uk-UA"/>
              </w:rPr>
              <w:t>20:08-20:23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ГАБЕР</w:t>
              <w:br/>
              <w:t>Микола Олександ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ГНАП</w:t>
              <w:br/>
              <w:t>Дмитро Володими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МОРОЗ</w:t>
              <w:br/>
              <w:t>Олександр Олександ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БОГОСЛОВСЬКА</w:t>
              <w:br/>
              <w:t>Інна Германів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СОЛОВЙОВ</w:t>
              <w:br/>
              <w:t>Олександр Микола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НАСІРОВ</w:t>
              <w:br/>
              <w:t>Роман Михайл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ИВА</w:t>
              <w:br/>
              <w:t>Ілля Володими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/>
            </w:pPr>
            <w:r>
              <w:rPr>
                <w:lang w:val="uk-UA"/>
              </w:rPr>
              <w:t>07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РИВОНОС</w:t>
              <w:br/>
              <w:t>Сергій Григо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ПЕТРОВ</w:t>
              <w:br/>
              <w:t>Володимир Володими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ЗЕЛЕНСЬКИЙ</w:t>
              <w:br/>
              <w:t>Володимир Олександ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/>
            </w:pPr>
            <w:r>
              <w:rPr>
                <w:lang w:val="uk-UA"/>
              </w:rPr>
              <w:t>19:30-19: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ШЕВЧЕНКО</w:t>
              <w:br/>
              <w:t>Ігор Анатол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НАЛИВАЙЧЕНКО</w:t>
              <w:br/>
              <w:t>Валентин Олександ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ТАРУТА</w:t>
              <w:br/>
              <w:t>Сергій Олекс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/>
            </w:pPr>
            <w:r>
              <w:rPr>
                <w:lang w:val="uk-UA"/>
              </w:rPr>
              <w:t>19:10-19:2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БОГОМОЛЕЦЬ</w:t>
              <w:br/>
              <w:t>Ольга Вадимів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ОШУЛИНСЬКИЙ</w:t>
              <w:br/>
              <w:t>Руслан Володими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ТИМОШЕНКО</w:t>
              <w:br/>
              <w:t>Юлія Володимирів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ГРИЦЕНКО</w:t>
              <w:br/>
              <w:t>Анатолій Степан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РИВЕНКО</w:t>
              <w:br/>
              <w:t>Віктор Микола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АПЛІН</w:t>
              <w:br/>
              <w:t>Сергій Микола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УПРІЙ</w:t>
              <w:br/>
              <w:t>Віталій Микола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БОНДАР</w:t>
              <w:br/>
              <w:t>Віктор Василь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10-19:2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СМЕШКО</w:t>
              <w:br/>
              <w:t>Ігор Пет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30-19:45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НОВАК</w:t>
              <w:br/>
              <w:t>Андрій Ярем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:49-20:04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ЛИТВИНЕНКО</w:t>
              <w:br/>
              <w:t>Юлія Леонідів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08-20: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96" w:firstLine="720"/>
        <w:jc w:val="both"/>
        <w:rPr>
          <w:b/>
          <w:b/>
          <w:i/>
          <w:i/>
          <w:sz w:val="28"/>
          <w:szCs w:val="28"/>
          <w:lang w:val="uk-UA"/>
        </w:rPr>
      </w:pPr>
      <w:bookmarkStart w:id="1" w:name="s1"/>
      <w:bookmarkEnd w:id="1"/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2</w:t>
      </w:r>
    </w:p>
    <w:p>
      <w:pPr>
        <w:pStyle w:val="Normal"/>
        <w:ind w:left="453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lang w:val="uk-UA"/>
        </w:rPr>
      </w:pPr>
      <w:r>
        <w:rPr>
          <w:b/>
          <w:i/>
          <w:lang w:val="uk-UA"/>
        </w:rPr>
        <w:t>від 21 лютого 2019 року № 35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ЕЗУЛЬТАТИ ЖЕРЕБК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щодо надання кандидатам на пост Президента України ефірного часу </w:t>
        <w:br/>
        <w:t>на суспільно-політичному загальнонаціональному каналі Суспільного радіо Національної суспільної телерадіокомпанії України для проведення передвиборної агітації за рахунок і в межах коштів Державного бюджету України, виділених на підготовку та проведення чергових виборів</w:t>
        <w:br/>
        <w:t xml:space="preserve">Президента України 31 березня 2019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4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66"/>
        <w:gridCol w:w="2918"/>
        <w:gridCol w:w="1268"/>
        <w:gridCol w:w="1512"/>
        <w:gridCol w:w="1266"/>
        <w:gridCol w:w="1414"/>
      </w:tblGrid>
      <w:tr>
        <w:trPr>
          <w:tblHeader w:val="true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Черговість, визначена жеребкуванням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ізвище, ім’я (всі власні імена) та по батькові (за наявності) кандидата на пост Президента Україн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 етап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І етап</w:t>
            </w:r>
          </w:p>
        </w:tc>
      </w:tr>
      <w:tr>
        <w:trPr>
          <w:tblHeader w:val="true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ата трансляції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Час </w:t>
              <w:br/>
              <w:t>трансляці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ата трансляці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Час </w:t>
              <w:br/>
              <w:t>трансляції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ИВА</w:t>
              <w:br/>
              <w:t>Ілля Володими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ТИМОШЕНКО</w:t>
              <w:br/>
              <w:t>Юлія Володимирів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ПЕТРОВ</w:t>
              <w:br/>
              <w:t>Володимир Володими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ЛЯШКО</w:t>
              <w:br/>
              <w:t>Олег Валер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САДОВИЙ</w:t>
              <w:br/>
              <w:t>Андрій Іван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РИВОНОС</w:t>
              <w:br/>
              <w:t>Сергій Григо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2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НАСІРОВ</w:t>
              <w:br/>
              <w:t>Роман Михайл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2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БОЙКО</w:t>
              <w:br/>
              <w:t>Юрій Анатол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2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СКОЦИК</w:t>
              <w:br/>
              <w:t>Віталій Євстаф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2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БОНДАР</w:t>
              <w:br/>
              <w:t>Віктор Василь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2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БЕЗСМЕРТНИЙ</w:t>
              <w:br/>
              <w:t>Роман Пет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НОСЕНКО</w:t>
              <w:br/>
              <w:t>Сергій Михайл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ГАБЕР</w:t>
              <w:br/>
              <w:t>Микола Олександ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ГНАП</w:t>
              <w:br/>
              <w:t>Дмитро Володими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ОРНАЦЬКИЙ</w:t>
              <w:br/>
              <w:t>Аркадій Олекс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ШЕВЧЕНКО</w:t>
              <w:br/>
              <w:t>Ігор Анатол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5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ОШУЛИНСЬКИЙ</w:t>
              <w:br/>
              <w:t>Руслан Володими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5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МОРОЗ</w:t>
              <w:br/>
              <w:t>Олександр Олександ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5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РИГОВАНОВ</w:t>
              <w:br/>
              <w:t>Руслан Олександ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5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СМЕШКО</w:t>
              <w:br/>
              <w:t>Ігор Пет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5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БАЛАШОВ</w:t>
              <w:br/>
              <w:t>Геннадій Вікто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ДЕРЕВ’ЯНКО</w:t>
              <w:br/>
              <w:t>Юрій Богдан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ЛИТВИНЕНКО</w:t>
              <w:br/>
              <w:t>Юлія Леонідів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РИВЕНКО</w:t>
              <w:br/>
              <w:t>Віктор Микола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ВАЩЕНКО</w:t>
              <w:br/>
              <w:t>Олександр Михайл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ПОРОШЕНКО</w:t>
              <w:br/>
              <w:t>Петро Олекс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УПРІЙ</w:t>
              <w:br/>
              <w:t>Віталій Микола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ЗЕЛЕНСЬКИЙ</w:t>
              <w:br/>
              <w:t>Володимир Олександ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БОГОСЛОВСЬКА</w:t>
              <w:br/>
              <w:t>Інна Германів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ВІЛКУЛ</w:t>
              <w:br/>
              <w:t>Олександр Юр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ЖУРАВЛЬОВ</w:t>
              <w:br/>
              <w:t>Василь Микола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8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НОВАК</w:t>
              <w:br/>
              <w:t>Андрій Ярем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8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БОГОМОЛЕЦЬ</w:t>
              <w:br/>
              <w:t>Ольга Вадимів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8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АРМАЗІН</w:t>
              <w:br/>
              <w:t>Юрій Анатол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8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ГРИЦЕНКО</w:t>
              <w:br/>
              <w:t>Анатолій Степан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8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КАПЛІН</w:t>
              <w:br/>
              <w:t>Сергій Микола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НАЛИВАЙЧЕНКО</w:t>
              <w:br/>
              <w:t>Валентин Олександ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ДАНИЛЮК</w:t>
              <w:br/>
              <w:t>Олександр Володими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ШЕВЧЕНКО</w:t>
              <w:br/>
              <w:t>Олександр Леонід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ТАРУТА</w:t>
              <w:br/>
              <w:t>Сергій Олексі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44-21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СОЛОВЙОВ</w:t>
              <w:br/>
              <w:t>Олександр Миколай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25-20:4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ТИМОШЕНКО</w:t>
              <w:br/>
              <w:t>Юрій Володими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:44-20:59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ДОБРОДОМОВ</w:t>
              <w:br/>
              <w:t>Дмитро Євген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07-21:22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rPr>
                <w:lang w:val="uk-UA"/>
              </w:rPr>
            </w:pPr>
            <w:r>
              <w:rPr>
                <w:lang w:val="uk-UA"/>
              </w:rPr>
              <w:t>МУРАЄВ</w:t>
              <w:br/>
              <w:t>Євгеній Володими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3.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.03.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552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:25-21: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96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20:09:00Z</dcterms:created>
  <dc:creator>Машбюро ПОЧТА</dc:creator>
  <dc:description/>
  <dc:language>en-US</dc:language>
  <cp:lastModifiedBy>Говорадло О.В.</cp:lastModifiedBy>
  <cp:lastPrinted>2019-02-21T16:05:00Z</cp:lastPrinted>
  <dcterms:modified xsi:type="dcterms:W3CDTF">2019-02-21T20:10:00Z</dcterms:modified>
  <cp:revision>4</cp:revision>
  <dc:subject/>
  <dc:title>Вик</dc:title>
</cp:coreProperties>
</file>