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2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6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йка Юрія Анатол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120"/>
        <w:rPr/>
      </w:pPr>
      <w:r>
        <w:rPr/>
        <w:t>2. Копію цієї постанови та посвідчення довірених осіб встановленої форми видати уповноваженому представнику кандидата на пост Президента України Бойка Ю.А. в Центральній виборчій комісії з правом дорадчого голосу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лютого 2019 року № 360</w:t>
      </w:r>
    </w:p>
    <w:p>
      <w:pPr>
        <w:pStyle w:val="Style22"/>
        <w:spacing w:before="0" w:after="0"/>
        <w:ind w:left="4321" w:firstLine="72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Бойка Ю.А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юк Анато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амарчук Володими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щишин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ан Борис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хтяр Олександ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дюк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ходько Світла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енко Павло Ада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щенко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дрійчук Леонід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ябко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асюк Ів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ушаєв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течко Микола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ай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рч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хомов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хомова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юс Володими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п’янецький Богдан Любо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ковський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наєв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ивніцин Володимир Рудольф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ценко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ницький Русл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ома Марія Микит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рчин Тарас Нес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кайло Зенов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анчак Василь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луб Валентин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ижняк Ір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овалов Леонід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ова Іри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бан Вале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дьонний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бан-Кудашкіна Любов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єксєєнко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банова Тетя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ова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Горбатовський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яновський Артем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стинов Є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роненко Володимир В’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тченко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буш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усова Оле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овик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бровольська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номарьов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йтюк Михайло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жановський Сергій Володимир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60"/>
      <w:ind w:firstLine="720"/>
    </w:pPr>
    <w:rPr/>
  </w:style>
  <w:style w:type="paragraph" w:styleId="Style21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8:00Z</dcterms:created>
  <dc:creator>Машбюро ПОЧТА</dc:creator>
  <dc:description/>
  <cp:keywords/>
  <dc:language>en-US</dc:language>
  <cp:lastModifiedBy>Говорадло О.В.</cp:lastModifiedBy>
  <cp:lastPrinted>2019-02-21T17:11:00Z</cp:lastPrinted>
  <dcterms:modified xsi:type="dcterms:W3CDTF">2019-02-22T08:32:00Z</dcterms:modified>
  <cp:revision>3</cp:revision>
  <dc:subject/>
  <dc:title>Вик</dc:title>
</cp:coreProperties>
</file>