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7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2 лютого 2019 року надійшли заяви кандидата на пост Президента України Бойка Юрія Анатолій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36 та № 95, а також реєстрації його довірених осіб у територіальних виборчих округах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>Постановою Комісії від 7 лютого 2019 року № 268 Сторожука Сергія Миколайовича та Борзила Ігоря Миколайовича зареєстровано довіреними особами кандидата на пост Президента України Бойка Ю.А. в територіальних виборчих округах № 36 та № 95 відповідно.</w:t>
      </w:r>
    </w:p>
    <w:p>
      <w:pPr>
        <w:pStyle w:val="Normal"/>
        <w:spacing w:before="6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Бойка Ю.А. в територіальних виборчих округах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 Скасувати реєстрацію довірених осіб кандидата на пост Президента України Бойка Ю.А. на чергових виборах Президента України 31 березня 2019 року  Сторожука Сергія Миколайовича та Борзила Ігоря Миколайовича у територіальних виборчих округах № 36 та № 95.</w:t>
      </w:r>
    </w:p>
    <w:p>
      <w:pPr>
        <w:pStyle w:val="Normal"/>
        <w:spacing w:before="60" w:after="0"/>
        <w:rPr/>
      </w:pPr>
      <w:r>
        <w:rPr/>
        <w:t>2. Зобов’язати Сторожука С.М. та Борзила І.М. негайно повернути до Центральної виборчої комісії посвідчення довірених осіб кандидата на пост Президента України Бойка Ю.А. у відповідних територіальних виборчих округах.</w:t>
      </w:r>
    </w:p>
    <w:p>
      <w:pPr>
        <w:pStyle w:val="Normal"/>
        <w:spacing w:before="60" w:after="0"/>
        <w:rPr/>
      </w:pPr>
      <w:r>
        <w:rPr/>
        <w:t xml:space="preserve">3. 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Бойка Ю.А. у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5. 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5 лютого 2019 року № 37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>кандидата на пост Президента України Бойка Ю.А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онова-Щербак Віктор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ітін Вале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люпіков Михай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горелов Вікт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бирко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ербей Миро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пчей Василь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пілька Ганн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 Вітал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вердохліб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чан Наталія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ик Ольга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турмак Наталія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скалик Роман Онуф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ашевська Тетяна Леонт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ольцева Лі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ьшанський Володими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щук Ю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бров Володимир Рішар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іхранов Костянтин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бородько Олена Вяч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ішин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імань Марта Богд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шицький Ігор Ми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вт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ів Ром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ьмін Іго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рошенко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нич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рожко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ченков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епанов Сергій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гостінська Ю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епаніщенко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емненко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бенюк Валенти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ривод Геннад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рінова Ю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двальний Вікто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еценко Анд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скаленко Дар’я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ан Людми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ізник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ровський Серг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енко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иворучко Іри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сінов Серг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денко Анастас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бердєєв Харіс Хамзає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нська Дар’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ядін В’ячеслав Сергійович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50"/>
        </w:rPr>
      </w:pPr>
      <w:r>
        <w:rPr>
          <w:b/>
          <w:i/>
          <w:sz w:val="5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18:00Z</dcterms:created>
  <dc:creator>Машбюро ПОЧТА</dc:creator>
  <dc:description/>
  <cp:keywords/>
  <dc:language>en-US</dc:language>
  <cp:lastModifiedBy>Говорадло О.В.</cp:lastModifiedBy>
  <cp:lastPrinted>2019-02-25T18:13:00Z</cp:lastPrinted>
  <dcterms:modified xsi:type="dcterms:W3CDTF">2019-02-26T07:24:00Z</dcterms:modified>
  <cp:revision>5</cp:revision>
  <dc:subject/>
  <dc:title>Вик</dc:title>
</cp:coreProperties>
</file>