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 xml:space="preserve"> лютого  2019 року № 3</w:t>
      </w:r>
      <w:r>
        <w:rPr>
          <w:bCs/>
          <w:sz w:val="28"/>
          <w:szCs w:val="28"/>
          <w:lang w:val="en-US"/>
        </w:rPr>
        <w:t>96</w:t>
      </w:r>
    </w:p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en-US"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Style19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скасування реєстрації довіреної особи </w:t>
        <w:br/>
        <w:t xml:space="preserve">кандидата на пост Президента України Богомолець О.В. </w:t>
        <w:br/>
        <w:t xml:space="preserve">на чергових виборах Президента України 31 березня 2019 року </w:t>
        <w:br/>
        <w:t>в територіальному виборчому окрузі № 143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Центральної виборчої комісії 27 лютого 2019 року надійшла заява довіреної особи кандидата на пост Президента України Богомолець Ольги Вадимівни на чергових виборах Президента України 31 березня 2019 року в територіальному виборчому окрузі № 143 Дімітрової Надії Іванівни про складення своїх повноважень.</w:t>
      </w:r>
    </w:p>
    <w:p>
      <w:pPr>
        <w:pStyle w:val="Style19"/>
        <w:spacing w:before="0" w:after="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у заяву, Центральна виборча комісія встановила.</w:t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8"/>
          <w:szCs w:val="28"/>
        </w:rPr>
        <w:t>Постановою Комісії від 20 лютого 2019 року № 345 Дімітрову Надію Іванівну зареєстровано довіреною особою кандидата на пост Президента України Богомолець О.В. у територіальному виборчому окрузі № 143.</w:t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8"/>
          <w:szCs w:val="28"/>
        </w:rPr>
        <w:t>За змістом частини сьомої статті 67 Закону України "Про вибори Президента України" довірена особа кандидата на пост Президента України має право у будь-який час до дня виборів звернутися до Центральної виборчої комісії із заявою про складення своїх повноважень.</w:t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8"/>
          <w:szCs w:val="28"/>
        </w:rPr>
        <w:t xml:space="preserve">Враховуючи викладене, відповідно до частин сьомої, дев’ятої </w:t>
        <w:br/>
        <w:t xml:space="preserve">статті 67 Закону України "Про вибори Президента України", керуючись </w:t>
        <w:br/>
        <w:t>статтями 11 – 13, пунктом 11 статті 18 Закону України "Про Центральну виборчу комісію", Центральна виборча комісія 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8"/>
          <w:szCs w:val="28"/>
        </w:rPr>
        <w:t>1. Скасувати реєстрацію довіреної особи кандидата на пост Президента України Богомолець Ольги Вадимівни на чергових виборах Президента України 31 березня 2019 року Дімітрової Надії Іванівни в територіальному виборчому окрузі № 143.</w:t>
      </w:r>
    </w:p>
    <w:p>
      <w:pPr>
        <w:pStyle w:val="Style19"/>
        <w:spacing w:before="0" w:after="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Копію цієї постанови видати уповноваженому представнику кандидата на пост Президента України Богомолець О.В. у Центральній виборчій комісії з правом дорадчого голосу.</w:t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8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ab/>
        <w:t xml:space="preserve">     Т. СЛІПАЧУК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3:33:00Z</dcterms:created>
  <dc:creator>Машбюро ПОЧТА</dc:creator>
  <dc:description/>
  <cp:keywords/>
  <dc:language>en-US</dc:language>
  <cp:lastModifiedBy>Говорадло О.В.</cp:lastModifiedBy>
  <cp:lastPrinted>2019-02-27T16:29:00Z</cp:lastPrinted>
  <dcterms:modified xsi:type="dcterms:W3CDTF">2019-02-28T15:19:00Z</dcterms:modified>
  <cp:revision>3</cp:revision>
  <dc:subject/>
  <dc:title>Вик</dc:title>
</cp:coreProperties>
</file>