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28 лютого 2019 року №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uk-UA"/>
        </w:rPr>
        <w:t>10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   </w:t>
        <w:br/>
        <w:t xml:space="preserve">кандидата на пост Президента України Богомолець О.В. </w:t>
      </w:r>
      <w:r>
        <w:rPr>
          <w:rStyle w:val="StrongEmphasis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18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Богомолець Ольги Вадимівни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її довірених осіб 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spacing w:before="0" w:after="4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 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8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реєструвати довірених осіб кандидата на пост Президента України Богомолець Ольги Вадимівни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18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Видати уповноваженому представнику кандидата на пост Президента України Богомолець О.В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8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Style18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8  лютого 2019 року № 41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0"/>
          <w:szCs w:val="26"/>
          <w:lang w:val="ru-RU"/>
        </w:rPr>
      </w:pPr>
      <w:r>
        <w:rPr>
          <w:b/>
          <w:bCs/>
          <w:sz w:val="10"/>
          <w:szCs w:val="2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>кандидата на пост Президента України Богомолець О.В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ласюк Наталя Аркад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рун Роман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ій Євген Григорович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50:00Z</dcterms:created>
  <dc:creator>Машбюро ПОЧТА</dc:creator>
  <dc:description/>
  <cp:keywords/>
  <dc:language>en-US</dc:language>
  <cp:lastModifiedBy>Говорадло О.В.</cp:lastModifiedBy>
  <cp:lastPrinted>2019-02-28T17:32:00Z</cp:lastPrinted>
  <dcterms:modified xsi:type="dcterms:W3CDTF">2019-03-01T13:03:00Z</dcterms:modified>
  <cp:revision>4</cp:revision>
  <dc:subject/>
  <dc:title>Вик</dc:title>
</cp:coreProperties>
</file>