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 березня 2019 року № 43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о реєстрацію довірених осіб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а на пост Президента України Петрова В.В.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 Центральної виборчої комісії надійшла заява кандидата на пост Президента України Петрова Володимира Володимир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851"/>
        <w:rPr/>
      </w:pPr>
      <w:r>
        <w:rPr>
          <w:rFonts w:eastAsia="Calibri"/>
          <w:szCs w:val="28"/>
          <w:lang w:eastAsia="en-US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Зареєструвати довірених осіб кандидата на пост Президента України Петрова Володимира Володими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идати уповноваженому представнику кандидата на пост Президента України Петрова В.В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0"/>
        <w:spacing w:before="0" w:after="0"/>
        <w:ind w:left="4321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1 березня 2019 року № 436</w:t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Петрова В.В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>
          <w:rStyle w:val="StrongEmphasis"/>
          <w:szCs w:val="28"/>
        </w:rPr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ендис Ольга Іго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лійник Вікторія Андр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ремалюк Ірина Микола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аух Віктор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Абаньшина Ірина Олександ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ошовий Артем Ю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опєйкіна Яна Валер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ідан Євген Олександ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лич Олександр Серг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Шапран Віталій Вікто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артинюк Олександр Владислав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Худолєєва Ірина Костянтин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Хоменко Олександр Олекс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ірєєва Ірина Вікто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ахомова Дарина Микола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арчан Світлана Григо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єзніков Олександр Борис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ерун Микола Іва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ахоня Вікторія Вікто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Артищук Ігор Василь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Бондаренко Олександр Михайл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ешкова Світлана Васил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оломойцева Алла Дмит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Шмат Руслан Пет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едич Ірина Борис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аськевич Людмила Микола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акуленко Ігор Олекс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имошенко Сергій Василь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оловенюк Віра Микола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рищенко Валерій Степа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рубінка Іван Іва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ипак Вікторія Степан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Андрющенко Катерина Михайл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Фіцай Михайло Михайл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інаї Габріелла Васил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антелеєва Наталія Вячеслав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азуваєва Карина Мені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езніченко Станіслав Олег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умець Дмитро Вікто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Немченко Максим Ю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Єгоркіна Марія Федо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тахієва Надія Анато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олесник Віктор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Блощанська Олена Леонід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есів Ольга Володими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аковська Оксана Михайл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орпан Раїса Микола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обилинець Тетяна Васил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артика Роман Ю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илипчук Антон Ярослав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уца Валентина Юр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ріневич Жанна Володими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емберг Ольга Роман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Дяденко Олеся Микола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яло Ілля Анатол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Хринюк Ольга Микола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Братко Світлана Микола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артиненко Наталія Анато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авриш Тетяна Анато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песку Марина Васил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оловань Юрій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Бойчук Ольга Іван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іновчик Олександр Серг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Ясниський Остап Рома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’якуш Юлія Роман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асишак Михайло Рома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лесик Вадим Георг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имусь Мирослав Ярослав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ішко Наталія Михайл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Борис Ярослав Ярослав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Бабій Петро Іва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арич Оксана Ярослав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Іванець Роман Олег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асік Богдан Михайл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равчишин Ігор Степа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ерелигіна Віта Вікто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комороха Вікторія Геннад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ікер Єгор Максим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Александрочкіна Ольга Борис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Цуркан Олесій Олег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Дудник Олександр Семе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убков Станіслав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Ірочко Лариса Костянтин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уговацький Олександр Вікто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азар Павло Вікто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Бабенко Юлія Юр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орбунова Дар’я Олександ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горілець Ірина Костянтин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Фаль Валентина Микола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едведєв Олександр Ю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альченко Василь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овчок Яніна Васил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Дробецька Надія Герасим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Холод Олексій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ригоренко Володимир Володими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ишитюк Володимир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лущук Андрій Валер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отяш Іван Лаврент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Юрчук Віталій Іва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олибог Сергій Іва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авицька Ніна Микола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авицька Оксана Вікто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ащенко Алла Йосип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Іванов Максим Олекс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оцяк Віталій Іва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Яцула Олександр Олекс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уменюк Василь Пет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имчак Стефанія Павл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ап Ернест Ярослав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нищенко Олеся Олександ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Шевченко Олена Серг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Білякова Інна Тимоф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елецький Михайло Яковле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’язовська Оксана Серг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Чуприна Олександр Вікто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исаренко Віталій Василь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дніпренко Віктор Іван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ироженко Олександр Вікто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убка Костянтин Леонід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коріна Галина Олександ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етрига Ірина Вітал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уллер Світлана Григо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Андрієнко Тетяна Олексії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ітаренко Юрій Олександ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юкало Людмила Васил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осич Сергій Пет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Бебешко Сергій Пет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атонін Юрій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ладкий Василь Петр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крипник Іван Віталі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уценко Ірина Костянтин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Афанасова Олександра Олександ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апара Вікторія Іго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Швидка Наталія Дмитрівна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Філоненко Юрій Миколайович</w:t>
            </w:r>
          </w:p>
        </w:tc>
      </w:tr>
      <w:tr>
        <w:trPr>
          <w:trHeight w:val="3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антур Олександр Анатолійович</w:t>
            </w:r>
          </w:p>
        </w:tc>
      </w:tr>
    </w:tbl>
    <w:p>
      <w:pPr>
        <w:pStyle w:val="Normal"/>
        <w:spacing w:before="0" w:after="0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TextBodyIndent"/>
        <w:ind w:left="696" w:firstLine="720"/>
        <w:rPr>
          <w:rStyle w:val="StrongEmphasis"/>
          <w:b/>
          <w:b/>
          <w:i/>
          <w:i/>
          <w:szCs w:val="28"/>
        </w:rPr>
      </w:pPr>
      <w:r>
        <w:rPr/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TextBodyIndent"/>
        <w:ind w:left="696" w:firstLine="72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2:00Z</dcterms:created>
  <dc:creator>Машбюро ПОЧТА</dc:creator>
  <dc:description/>
  <cp:keywords/>
  <dc:language>en-US</dc:language>
  <cp:lastModifiedBy>Говорадло О.В.</cp:lastModifiedBy>
  <cp:lastPrinted>2019-03-01T17:57:00Z</cp:lastPrinted>
  <dcterms:modified xsi:type="dcterms:W3CDTF">2019-03-04T08:38:00Z</dcterms:modified>
  <cp:revision>3</cp:revision>
  <dc:subject/>
  <dc:title>Вик</dc:title>
</cp:coreProperties>
</file>