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 20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йко Руслан Валерійович, 1978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ікова Олена Володимирівна, 1965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корська Людмила Володимирівна, 1969 року народження – голова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сович Ірина Петрівна, 198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орой Ірина Борисівна, 1959 року народження – заступник голови комісії, від кандидата на пост Президента України Соловйова О.М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Наталія Петрівна, 1977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опчук Яна Віталіївна, 1987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ибіна-Вельгус Марта Віталіївна, 1986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шій Світлана Володимирівна, 1980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чук Олександр Васильович, 1963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ко Віра Яківна, 1977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 Мирослава Володимирівна, 1977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ксенюк Євген Володимирович, 194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юк Сергій Миколайович, 1978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идюк Микола Васильович, 1954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ун Сергій Володимирович, 1989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онов Валентин Олександрович, 198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ук Ольга Володимирівна, 1988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тєва Наталія Юріївна, 199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кий Юрій Олександрович, 197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цький Ілля Сергійович, 199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аєв Ігор Михайлович, 196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юк Олексій Олександрович, 199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аєва Ірина Юріївна, 196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Ольга Миколаївна, 198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ужник Дмитро Петр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єдвєдєва Олена Борисівна, 1970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ячеславова Наталія Вікторівна, 1949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вайло Світлана Анатоліївна, 1961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шко Наталія Вікторівна, 1980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Ольга Леонідівна, 1959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еня Любов Василівна, 1954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Ірина Володимирівна, 1980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юкало Вікторія Іванівна, 1970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ункін Віктор Вікторович, 199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елич Магдалина Йосип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канич Михайло Андрійович, 1971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лемен Іван Юрійович, 195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ева Валерія Ігорівна, 1991 року народження – голова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Олег Анатолійович, 1973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нько Світлана Дмитрівна, 1968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ський Степан Петрович, 1964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лексій Миколайович, 1965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ішевський Веніамін Михайлович, 1939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ейко Олександра Борисівна, 199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орний Валерій Леонтійович, 196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ова Раїса Миколаївна, 196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зотова Світлана Анатоліївна, 196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Олександр Михайлович, 1945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марчук Олег Георгійович, 1964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Сергій Іванович, 1967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Ольга Сергіївна, 1994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ьцев Устин Валерійович, 197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рат Валерій Миколайович, 1951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 Галина Семенівна, 195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єнко Ганна Віталіївна, 198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на Олександрівна, 1963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чнєв Володимир Олександрович, 1978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ина Ольга Володимирівна, 1958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енко Тетяна Миколаївна, 1979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Василь Григорович, 195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ько Андрій Володимирович, 196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вол Олександр Миколайович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кало Петро Костянтинович, 194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 Юлія Сергіївна, 198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о Ніна Гаврилівна, 194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ян Давид Арменович, 198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Лариса Іванівна, 196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чугіна Світлана Анатоліївна, 1984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Світлана Михайлівна, 1950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пенко Валентина Григорівна, 197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Ольга Федорівна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before="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right"/>
        <w:rPr>
          <w:sz w:val="16"/>
        </w:rPr>
      </w:pPr>
      <w:r>
        <w:rPr>
          <w:sz w:val="16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Ірина Олександрівна, 198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енко Світлана Григорівна, 197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убіна Тетяна Олексіївна, 1960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Віра Олександрівна, 1975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Тетяна Василівна, 1967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ова Лідія Михайлівна, 195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ко Катерина Іванівна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Роман Анатолійович, 198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нова Наталія Анатоліївна, 196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Оксана Сергіївна, 199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паш Софія Володимирівна, 1953 року народження – голова комісії,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Євген Миколайович, 1983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уліковська Лілія Михайлівна, 1964 року народження – секретар  комісії, від кандидата на пост Президента України Кармазіна Ю.А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вронська Ірина Василівна, 1979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Олександр Геннадійович, 196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ова Яна Сергіївна, 198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сіков Семен Валентинович, 198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ніна Світлана Миколаївна, 197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 Віктор Юрійович, 195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злікін Максим Олегович, 199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сипкіна Олена Василівна, 194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як Венера Юріївна, 196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калов Олексій Іванович, 198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ова Владислава Олександрівна, 199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оєва Олена Олександрівна, 1986 року народження – секретар  комісії, від кандидата на пост Президента України Кармазіна Ю.А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енко Ігор Станіславович, 1961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хов Дмитро Васильович, 195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іменко Наталія Іллівна, 196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елиця Ніна Григорівна, 194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гаєвич Галина Олександрівна, 198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рюцька Ольга Петрівна, 195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вілова Ірина Валентинівна, 197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ій Тетяна Анатоліївна, 1974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клицький Олександр Володимирович, 197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енко Максим Юрійович, 198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арний Костянтин Миколайович, 197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кович Ольга Олександрівна, 1991 року народження – голова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рова Світлана Григорівна, 197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яченко Тетяна Володимирівна, 1984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Ірина Іванівна, 196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мар Ірина Андріївна, 198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Віктор Олексійович, 196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шик Юрій Миколайович, 1955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нчев Станіслав Васильович, 1959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тьєв Євгеній Володимирович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 Анатолій Денисович, 194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овська Віолетта Юріївна, 198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енюк Олена Миколаївна, 197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 Володимир Іванович, 196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вилець Ілля Петрович, 199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вацька Людмила Миколаївна, 1950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а Алла Анатоліївна, 198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Тетяна Володимирівна, 1968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ін Микола Миколайович, 1952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дуб Лідія Іванівна, 1956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кова Таміла Олександрівна, 197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женко Тетяна Іванівна, 195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Маргарита Іванівна, 197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енко Марія Василівна, 1952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Микола Михайлович, 196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Олександр Миколайович, 197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Надія Василівна, 1952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Наталія Олександрівна, 195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ротченко Тетяна Іванівна, 1960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Тетяна Іванівна, 1960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илюн Ганна Анатоліївна, 1945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ута Надія Олексіївна, 196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алентина Володимирівна, 197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6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Андрій Іванович, 1985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в Микола Юрійович, 1997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енчук Тамара Миколаївна, 194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ська Любов Володимирівна, 194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кра Арсентій Володимирович, 1967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оцький Володимир Сергійович, 1977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олмасова Тамара Степанівна, 194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Оксана Ігорівна, 198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Олександр Вікторович, 198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Сергій Миколайович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ниця Олена Олексіївна, 197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Віталій Павл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зунов Опанас Іванович, 196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ь Галина Петрівна, 196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яєва Галина Михайлівна, 1947 року народження – секретар  комісії,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енко Людмила Анатоліївна, 1958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ий Володимир Андрійович, 1944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а Марина Василівна, 1971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вська Людмила Леонідівна, 1987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коромюк Сергій Михайлович, 1982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Ігор Анатолійович, 195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ара Тетяна Іванівна, 196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4:00Z</dcterms:created>
  <dc:creator>Машбюро ПОЧТА</dc:creator>
  <dc:description/>
  <cp:keywords/>
  <dc:language>en-US</dc:language>
  <cp:lastModifiedBy>Говорадло О.В.</cp:lastModifiedBy>
  <cp:lastPrinted>2019-03-05T15:58:00Z</cp:lastPrinted>
  <dcterms:modified xsi:type="dcterms:W3CDTF">2019-03-06T08:49:00Z</dcterms:modified>
  <cp:revision>3</cp:revision>
  <dc:subject/>
  <dc:title>Вик</dc:title>
</cp:coreProperties>
</file>