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2</w:t>
      </w:r>
      <w:r>
        <w:rPr>
          <w:bCs/>
          <w:szCs w:val="28"/>
        </w:rPr>
        <w:t xml:space="preserve"> березня 2019 року № 5</w:t>
      </w:r>
      <w:r>
        <w:rPr>
          <w:bCs/>
          <w:szCs w:val="28"/>
          <w:lang w:val="en-US"/>
        </w:rPr>
        <w:t>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rStyle w:val="StrongEmphasis"/>
          <w:color w:val="000000"/>
          <w:sz w:val="27"/>
          <w:szCs w:val="27"/>
          <w:shd w:fill="FFFFFF" w:val="clear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rStyle w:val="StrongEmphasis"/>
          <w:color w:val="000000"/>
          <w:sz w:val="27"/>
          <w:szCs w:val="27"/>
          <w:shd w:fill="FFFFFF" w:val="clear"/>
        </w:rPr>
        <w:t>Про утворення дільничних виборчих комісій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 xml:space="preserve"> </w:t>
        <w:br/>
      </w:r>
      <w:r>
        <w:rPr>
          <w:rStyle w:val="StrongEmphasis"/>
          <w:color w:val="000000"/>
          <w:sz w:val="27"/>
          <w:szCs w:val="27"/>
          <w:shd w:fill="FFFFFF" w:val="clear"/>
        </w:rPr>
        <w:t xml:space="preserve">з виборів Президента України 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 xml:space="preserve">закордонних </w:t>
      </w:r>
      <w:r>
        <w:rPr>
          <w:rStyle w:val="StrongEmphasis"/>
          <w:color w:val="000000"/>
          <w:sz w:val="27"/>
          <w:szCs w:val="27"/>
          <w:shd w:fill="FFFFFF" w:val="clear"/>
        </w:rPr>
        <w:t xml:space="preserve">виборчих дільниць закордонного виборчого округу </w:t>
      </w:r>
      <w:r>
        <w:rPr>
          <w:rStyle w:val="StrongEmphasis"/>
          <w:color w:val="000000"/>
          <w:sz w:val="27"/>
          <w:szCs w:val="27"/>
        </w:rPr>
        <w:t xml:space="preserve">на чергових виборах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 xml:space="preserve">Президента України </w:t>
      </w:r>
      <w:r>
        <w:rPr>
          <w:rStyle w:val="StrongEmphasis"/>
          <w:color w:val="000000"/>
          <w:sz w:val="27"/>
          <w:szCs w:val="27"/>
          <w:lang w:val="ru-RU"/>
        </w:rPr>
        <w:t xml:space="preserve">31 </w:t>
      </w:r>
      <w:r>
        <w:rPr>
          <w:rStyle w:val="StrongEmphasis"/>
          <w:color w:val="000000"/>
          <w:sz w:val="27"/>
          <w:szCs w:val="27"/>
        </w:rPr>
        <w:t xml:space="preserve">березня 2019 року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6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озглянувши подання кандидатів на пост Президента України Бойка Юрія Анатолійовича, </w:t>
      </w:r>
      <w:r>
        <w:rPr>
          <w:sz w:val="27"/>
          <w:szCs w:val="27"/>
          <w:lang w:val="uk-UA"/>
        </w:rPr>
        <w:t xml:space="preserve">Гриценка Анатолія Степановича, Кошулинського Руслана Володимировича, Тимошенко Юлії Володимирівни </w:t>
      </w:r>
      <w:r>
        <w:rPr>
          <w:spacing w:val="-6"/>
          <w:sz w:val="27"/>
          <w:szCs w:val="27"/>
          <w:lang w:val="uk-UA"/>
        </w:rPr>
        <w:t>та</w:t>
      </w:r>
      <w:r>
        <w:rPr>
          <w:color w:val="000000"/>
          <w:spacing w:val="-6"/>
          <w:sz w:val="27"/>
          <w:szCs w:val="27"/>
          <w:lang w:val="uk-UA"/>
        </w:rPr>
        <w:t xml:space="preserve"> Міністерства</w:t>
      </w:r>
      <w:r>
        <w:rPr>
          <w:rStyle w:val="Appleconvertedspace"/>
          <w:color w:val="000000"/>
          <w:spacing w:val="-6"/>
          <w:sz w:val="27"/>
          <w:szCs w:val="27"/>
          <w:lang w:val="uk-UA"/>
        </w:rPr>
        <w:t xml:space="preserve"> </w:t>
      </w:r>
      <w:r>
        <w:rPr>
          <w:color w:val="000000"/>
          <w:spacing w:val="-6"/>
          <w:sz w:val="27"/>
          <w:szCs w:val="27"/>
          <w:lang w:val="uk-UA"/>
        </w:rPr>
        <w:t>закордонних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прав України щодо кандидатур до складу дільничних виборчих комісій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з виборів Президента України закордонних виборчих дільниць закордонного виборчого округу на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 xml:space="preserve">чергових виборах Президента України 31 березня </w:t>
        <w:br/>
        <w:t>2019 року</w:t>
      </w:r>
      <w:r>
        <w:rPr>
          <w:color w:val="000000"/>
          <w:sz w:val="27"/>
          <w:szCs w:val="27"/>
          <w:lang w:val="uk-UA"/>
        </w:rPr>
        <w:t xml:space="preserve">, відповідно до частини третьої статті 2, пункту 2 частини четвертої статті 11, пункту 1 частини другої, частин третьої, п’ятої статті 13, частини третьої статті 21, частини третьої статті 23, частин першої, </w:t>
      </w:r>
      <w:r>
        <w:rPr>
          <w:color w:val="000000"/>
          <w:spacing w:val="-4"/>
          <w:sz w:val="27"/>
          <w:szCs w:val="27"/>
          <w:lang w:val="uk-UA"/>
        </w:rPr>
        <w:t xml:space="preserve">другої, четвертої, шостої, сьомої, дев’ятої – одинадцятої, тринадцятої статті 24 Закону України "Про вибори Президента України", керуючись статтями 11 – 13, пунктами 1, 5, 6, 17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  <w:lang w:val="uk-UA"/>
        </w:rPr>
        <w:t>: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1. Утворити дільничні виборчі комісії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з виборів Президента України закордонни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t xml:space="preserve"> виборчих дільниць закордонного виборчого округу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на чергових виборах Президента України 31 березня 2019 року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згідно з додатком.</w:t>
      </w:r>
    </w:p>
    <w:p>
      <w:pPr>
        <w:pStyle w:val="Style20"/>
        <w:spacing w:before="6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  <w:t xml:space="preserve">2. Дільничним виборчим комісіям </w:t>
      </w:r>
      <w:r>
        <w:rPr>
          <w:color w:val="000000"/>
          <w:sz w:val="27"/>
          <w:szCs w:val="27"/>
          <w:lang w:val="uk-UA"/>
        </w:rPr>
        <w:t xml:space="preserve">з виборів Президента України </w:t>
      </w:r>
      <w:r>
        <w:rPr>
          <w:sz w:val="27"/>
          <w:szCs w:val="27"/>
          <w:lang w:val="uk-UA"/>
        </w:rPr>
        <w:t xml:space="preserve">закордонних </w:t>
      </w:r>
      <w:r>
        <w:rPr>
          <w:color w:val="000000"/>
          <w:sz w:val="27"/>
          <w:szCs w:val="27"/>
          <w:shd w:fill="FFFFFF" w:val="clear"/>
          <w:lang w:val="uk-UA"/>
        </w:rPr>
        <w:t>виборчих дільниць поінформувати громадян про свій склад, місцезнаходження та режим роботи у визначений цими комісіями спосіб.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3. Цю постанову надіслати Міністерству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закордонних справ України для оприлюднення відомостей про склад, місцезнаходження (адресу приміщення) та режим роботи дільничних виборчих комісій, утворених при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закордонних дипломатичних установах України, у військових частинах (формуваннях), дислокованих за межами України, відповідними закордонними дипломатичними установами України з урахуванням місцевих умов країн перебування, та Міністерству оборони України.</w:t>
      </w:r>
    </w:p>
    <w:p>
      <w:pPr>
        <w:pStyle w:val="Style20"/>
        <w:spacing w:before="6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left="720" w:firstLine="7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даток </w:t>
              <w:br/>
              <w:t>до постанови Центральної виборчої комісії</w:t>
              <w:br/>
              <w:t>від 12 березня 2019 року № 531</w:t>
            </w:r>
          </w:p>
        </w:tc>
      </w:tr>
    </w:tbl>
    <w:p>
      <w:pPr>
        <w:pStyle w:val="21"/>
        <w:rPr/>
      </w:pPr>
      <w:r>
        <w:rPr/>
      </w:r>
      <w:bookmarkStart w:id="0" w:name="s1"/>
      <w:bookmarkStart w:id="1" w:name="s1"/>
      <w:bookmarkEnd w:id="1"/>
    </w:p>
    <w:p>
      <w:pPr>
        <w:pStyle w:val="21"/>
        <w:rPr/>
      </w:pPr>
      <w:r>
        <w:rPr/>
        <w:t>СКЛАД</w:t>
        <w:br/>
        <w:t>дільничних виборчих комісій з виборів Президента України</w:t>
        <w:br/>
        <w:t>закордонних виборчих дільниць закордонного виборчого округу</w:t>
        <w:br/>
        <w:t>на чергових виборах Президента України 31 березня 2019 року</w:t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1</w:t>
              <w:br/>
              <w:t>Австралія</w:t>
              <w:br/>
              <w:t>Посольство України в Австралії, 60 Маркус Кларк Стріт, м. Канберра, Австралійська Столична Територія, 26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Бабінець Неля Богданівна, 1959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Юсип’юк Іван Юрійович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Левікс Жанна Вікторівна, 1974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Ганна Іго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в’як Василь Олег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ишин Роман Ігор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Тетяна Миколаї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данов Віктор Михайл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л Ольга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хова Євгенія Юрії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Леся Владлен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Тетяна Анатолії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волод Сергій Володимир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іх Галина Іванівна, 194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ясловець Ярослав Сергій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майстрович Тамара Олександрівна, 194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лова Світлана Юрії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евич Інна Васил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2</w:t>
              <w:br/>
              <w:t>Австрійська Республіка</w:t>
              <w:br/>
            </w:r>
            <w:r>
              <w:rPr>
                <w:b/>
                <w:spacing w:val="-4"/>
                <w:szCs w:val="28"/>
              </w:rPr>
              <w:t>Посольство України в Республіці Австрія, 1180, м. Відень, Нааффгассе, 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Чалих Марія Володимирівна, 1996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Лазука Анастасія Іванівна, 1996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Вакаров Світлана Петрівна, 198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тник Ростислав Богдан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вера Володимир Антон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чин Юлія Богдан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лубак Тетяна Анатолі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ишина Світлана Володими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аснишин Оксана Мирослав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ська Юлія Валентин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щук Алла Микола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айчук Георгій Вікторович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Тетяна Микола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тало Ростислав Богданович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ьга Михайл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Юрій Микола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3</w:t>
              <w:br/>
              <w:t>Азербайджанська Республіка</w:t>
              <w:br/>
              <w:t>Посольство України в Азербайджанській Республіці, AЗ1069, м. Баку-69, вул. Юсіфа Везірова (Чеменземінлі), 4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асанов Ільгар Самендар огли, 196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Рудзинський Ростислав Петрович, </w:t>
              <w:br/>
              <w:t>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Еюбова Малахат Елман кизи, 199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ієва Лідія Володими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ірбеков Дмитро Володимир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лова Богдана Володимирівна, 195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едова Лариса Анатолії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жник Тетяна Васил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ьська Галина Валер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йчук Тетяна Володими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танова Олександра Роман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ишин Світлана Філімон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4</w:t>
              <w:br/>
              <w:t>Алжирська Народна Демократична Республіка</w:t>
              <w:br/>
              <w:t>Посольство України в Алжирській Народній Демократичній Республіці, масив Ель Фетх, вул. Сабль Руж, буд. 75, р-н Ель-Біар, м. Алжир, АНД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упрун Олена Олексіївна, 1975 року народження – 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Ремаілі Оксана Василівна, 194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лус Юлія Миколаївна, 197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нь Роман Василь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цька Тетяна Анатол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Марина Валентин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Олександр Леонід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зиченко Наталія Олександ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аілі Хемісі Махфуд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ожник Віктор Миколай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Микола Анатолій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кі Юлія Валентин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5</w:t>
              <w:br/>
              <w:t>Аргентинська Республіка</w:t>
              <w:br/>
              <w:t xml:space="preserve">Посольство України в Аргентинській Республіці, м. Буенос-Айрес, </w:t>
              <w:br/>
              <w:t>вул. Ольєрос 2169, 142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тецик Віктор Іванович, 197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Чучман-Аранда Жанна Юріївна-Богданівна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лотило Галина Степанівна, 194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ун Михайло Степанович, 195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ут Іван Степан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ушина Віра Омелянівна, 195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ишин Володимир Іван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 Юлія Микола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чик Євгенія Валерії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Наталія Вітал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6</w:t>
              <w:br/>
              <w:t>Королівство Бельгія</w:t>
              <w:br/>
              <w:t>Посольство України в Королівстві Бельгія, 30-32, авеню Альберт Ланкастер, 1180, м. Брюссель, Королівство Бельг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Мороз Олександр Володимирович, 196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Бодров Володимир Георгійович, </w:t>
              <w:br/>
              <w:t>197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ириченко Олена Володимирі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кетов Сергій Олександр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гакова Валентина Іван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Вікторія Іван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а Наталія Олег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лін Владислав Олег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ченко Любов Васил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о Юлія Владислав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ясецький Младен Владислав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верхова Анна Олександ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рштей Олег Василь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іна Надія Віктор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Тетяна Петрі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енко Світлана Володимирі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7</w:t>
              <w:br/>
              <w:t>Республіка Білорусь</w:t>
              <w:br/>
              <w:t xml:space="preserve">Посольство України в Республіці Білорусь, 220002, м. Мінськ, </w:t>
              <w:br/>
              <w:t>вул. Старовіленська, 5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Врублевська Оксана Сергіївна, 197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ашняк Марія Іванівна, 195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отова Ольга Олександрівна, 198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нік Світлана Валерії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ишин Василь Ількович, 195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ук Марина Олександ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шенко Олександр Анатолійович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нюк Олександр Анатолійович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нюк Олена Петр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ашковська Крістіна Юр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ченко Світлана Анатолії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вецька Наталія Володимир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Ігор Володимир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ило Ірина Володими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8</w:t>
              <w:br/>
              <w:t>Республіка Білорусь</w:t>
              <w:br/>
              <w:t>Консульство України в Бресті, 224030, м. Брест,</w:t>
              <w:br/>
              <w:t>вул. Воровського, буд. 1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Пшеднік Олександр Васильович, 1987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Хорошилова Валентина Костянтинівна, 194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аранчук Світлана Степанівна, 198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ховський Андрій Віктор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ько Ігор Микола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й Олександр Андрій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Людмила Василівна, 195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ундук Світлана Володимир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тус Оксана Тарас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ймак Валентин Володимир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жникова Анна Іго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лійчук Валентин Віктор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мар Ірина Володимир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 Альберт Валерій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ткін Юрій Юрій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ткіна Юлія Олег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09</w:t>
              <w:br/>
              <w:t>Республіка Болгарія</w:t>
              <w:br/>
              <w:t xml:space="preserve">Посольство України в Республіці Болгарія, 1618, м. Софія, </w:t>
              <w:br/>
              <w:t>ЖК "Овча купел", вул. Боряна, 2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Імреорова Мар’яна Іполитівна, 1980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артико Ярина Василівна, 196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улик Інна Василівна, 198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рянцева Ганна Юрії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 Ольга Васил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саєв Володимир Ігорович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руза Тетяна Володимир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ин Мирослава Михайл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мар Олена Олекс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Ольга Богдан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ієнко Андрій Миколай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1</w:t>
              <w:br/>
              <w:t>Федеративна Республіка Бразилія</w:t>
              <w:br/>
              <w:t xml:space="preserve">Посольство України у Федеративній Республіці Бразилія, 71615-040, Бразилія, Федеральний Округ, м. Бразиліа, СППЗ, квадра 5, </w:t>
              <w:br/>
              <w:t>конжунто 4, буд. 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Чернишев Сергій Юрійович, 198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Дубок Максим Миколайович, 198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Іванців Оксана Володимирівна, 196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анов Артем Юрій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 Дмитро Олександр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но Ірена Ігор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ва Юлія Володими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твертак Діна Васил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каренко Анастасія Олександ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2</w:t>
              <w:br/>
              <w:t>Соціалістична Республіка В’єтнам</w:t>
              <w:br/>
              <w:t xml:space="preserve">Посольство України у Соціалістичній Республіці В’єтнам, Соціалістична Республіка В’єтнам, м. Ханой, р-н Бадинь, </w:t>
              <w:br/>
              <w:t>вул. Ле Хонг Фонг, буд. 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ултанський Павло Павлович, 198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узьменко Наталія Павлівна, 197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Іщенко Тетяна Петрівна, 197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ицький Ярослав Володимир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 Вадим Петр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 Олександр Петр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Олег Володимирович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пей Владислав Петр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ик Роман Іван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н Сондіо Зунг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3</w:t>
              <w:br/>
              <w:t>Сполучене Королівство Великої Британії та Північної Ірландії</w:t>
              <w:br/>
              <w:t>Посольство України у Сполученому Королівстві Великої Британії та Північної Ірландії, Сполучене Королівство Великої Британії та Північної Ірландії, 60 Холланд Парк, м. Лондон, Даблю 11 3 СДже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Рівний Оксана Євгенівна, 1963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роць Оксана Романівна, 1963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Чміленко Світлана Олександрівна, 198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енко Катерина Вікто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енко Альона Ігор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евич Оксана Володими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Ірина Олександр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Юлія Миколаї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ач Павло Олександрович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ук Валерій Олегович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за Олег Олег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ьякова Марія Володимир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рльз Анна Олександ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4</w:t>
              <w:br/>
              <w:t>Сполучене Королівство Великої Британії та Північної Ірландії</w:t>
              <w:br/>
              <w:t xml:space="preserve">Консульство України в Единбурзі, Сполучене Королівство Великої Британії та Північної Ірландії, Шотландія, м. Единбург, 8 </w:t>
              <w:br/>
              <w:t>Віндзор Стріт, ІЕйч7 5ДжейА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аменев Костянтин Вікторович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Соколовська Наталя Вікторівна, </w:t>
              <w:br/>
              <w:t>197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Лоу Вікторія Олександрівна, 198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зубцев Артем Олександр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енські Алла Сергії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вцова Ірина Вікто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ебчук Тамара Олександр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Катерина Миколаї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дука Каріна Ігор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а Катерина Васил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ий Василь Іванович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брій Дар’я Станіслав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5</w:t>
              <w:br/>
              <w:t>Республіка Вірменія</w:t>
              <w:br/>
              <w:t xml:space="preserve">Посольство України в Республіці Вірменія, Республіка Вірменія, 0037, </w:t>
              <w:br/>
              <w:t>м. Єреван, Арабкір, 29 вулиця, буд. 5/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удратян Саак Меружанович, 196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обзіста Тетяна Іванівна, 196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Григорян Оксана Петрівна, 197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ян Діана Павлі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ян Давид Арамаіс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ян Самвел Гарникович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няк Анна Серг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ангулян Ваграм Едуард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дян Меліне Ваагн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сян Анжеліка Аршалуйс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ерунцян Сьюзі Валерії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хназарян Гайк Самвелович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6</w:t>
              <w:br/>
              <w:t>Грецька Республіка</w:t>
              <w:br/>
              <w:t xml:space="preserve">Посольство України в Грецькій Республіці, 15237, Грецька Республіка, вул. Стефану Делта, 2, Філотеї, м. Афін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Іванів Олег Іванович, 197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Малюк Сергій Миколайович, 196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озубовський Богдан Георгійович, 199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іна Олена Віктор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ов Владислав Олексій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дикало Софія Іванівна, 195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хижа Жанна Прокоп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ірко Аліна Миколаї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ич Анатолій Степан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стренко Анна Вітал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ага Данило Богданович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раніс Олег Іполіт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Оксана Володимир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ненко Олександр Василь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шинська Галина Іван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ьокіна Світлана Анатолі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риш Зоряна Михайл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мченко Оксана Васил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іч Олена Анатолії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гута Любов Федор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7</w:t>
              <w:br/>
              <w:t>Грецька Республіка</w:t>
              <w:br/>
              <w:t>Консульство України в Салоніках, м. Салоніки, вул. Кундуріоту, 2, 54625, Грецька Республі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Аракелова Ірина Михайлівна, 196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рус Василь Іванович, 198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Топалоглу Олена Василі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іна Ірина Пет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оргіадіс Валерій Ніколаосович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нгель Вікторія Євген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щенко Наталія Миколаї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бчук Онуфрій Андрійович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яцька Алла Миколаї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оскінна Віта Вікто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ь Святослав Олег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ько Сергій Володимир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енова Юлія Павл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8</w:t>
              <w:br/>
              <w:t>Грузія</w:t>
              <w:br/>
              <w:t xml:space="preserve">Посольство України в Грузії, 0162, м. Тбілісі, </w:t>
              <w:br/>
              <w:t>просп. Іллі Чавчавадзе, буд. 76г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Назаренко Володимир Валентинович, 1972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Вавелюк Яна Романівна, 1992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Погонець Богдана Ярославівна, 197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копашвілі Валентина В’ячеславі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оришвілі Лариса Федор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смішвілі Лариса Володимир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рутченко Тетяна Васил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’янна Олена Віктор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пароідзе Лаврентій Іван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чак Вікторія Андр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Людмила Володими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ткова Оксана Олександ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ова Ірина Володимир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тянова Людмила Володимир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ук Тетяна Олександр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0</w:t>
              <w:br/>
              <w:t>Королівство Данія</w:t>
              <w:br/>
              <w:t xml:space="preserve">Посольство України в Королівстві Данія, Толдбодгаде 37а, </w:t>
              <w:br/>
              <w:t>1235 Копенгаген К, Королівство Дан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Рихальська Леся Олександрівна, 198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Гриппа-Обрєзкова Інна Володимирівна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амусь Наталя Андріївна, 1988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ган Ольга Васил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дз Василь Миколай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ай Оксана Анатолії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юк Олена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евська Алла Олександ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ин Андрій Михайл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ьчицький Олександр Олександр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Ганна Олександр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ецька Оксана Олександ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довська Марія Несто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гурська Тетяна Богдан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рохонько Тетяна Ярослав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ба Геннадій Василь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1</w:t>
              <w:br/>
              <w:t>Республіка Естонія</w:t>
              <w:br/>
              <w:t>Посольство України в Естонській Республіці, Естонська Республіка, 15170, м. Таллінн, вул. Лахе, 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оролюк Анна Григорівна, 1985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Лейбюк Володимир Юрійович, 195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Рейса Геннадій Анатолійович, 198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ів Олег Володимирович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тман Михайло Миколай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Ольга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овольська Ніна Микола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нно-Якименко Алла Васил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Тетяна Георг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юк Надія Федорівна, 194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чук Юлія Микола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так Дар’я Федо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едко Леонід Іван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іходько Андрій Петрович, 194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уліна Раїса Андріївна, 194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кальська Лілія Павл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Наталія Володимирі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2</w:t>
              <w:br/>
              <w:t>Арабська Республіка Єгипет</w:t>
              <w:br/>
              <w:t xml:space="preserve">Посольство України в Арабській Республіці Єгипет, 50, вул. 83, Мааді, </w:t>
              <w:br/>
              <w:t>м. Каїр, Арабська Республіка Єгип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Дідук Лілія Миколаї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Ржеутська Олена Володимирівна, </w:t>
              <w:br/>
              <w:t>198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Онянова Тетяна Андріївна, 198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енко Ярослав В’ячеслав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чак Ірина Серг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Юлія Васил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а Наталія Микола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но Юлія Євген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ів Юрій Анатолій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аренко Вікторія Іван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рко Галина Павл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пікова Аліна Миколаї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Євгеній Григор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3</w:t>
              <w:br/>
              <w:t>Держава Ізраїль</w:t>
              <w:br/>
              <w:t xml:space="preserve">Посольство України в Державі Ізраїль, 62594, м. Тель-Авів, </w:t>
              <w:br/>
              <w:t>вул. Ірміягу 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нурнікова Алла Борисівна, 1970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Гольцман Ростислав Леонідович, </w:t>
              <w:br/>
              <w:t>1972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рошко Юлія Михайлівна, 198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ова Лариса Аврамівна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ь Ганна Леоніді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-Губіна Віра Іванівна, 194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ненко Людмила Матвіївна, 194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тіонов Вадим Валерійович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тіонова Анжеліка Володимир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кава Наталія Іллівна, 195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едов Тимур Абдуллай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й Ніна Антиноген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Алла Марківна, 195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ів Ольга Станіслав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танська Тетяна Анатол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зун Людмила Львівна, 193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ненко Роман Василь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енко Ірина Михайлівна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5</w:t>
              <w:br/>
              <w:t>Республіка Індія</w:t>
              <w:br/>
              <w:t xml:space="preserve">Посольство України в Республіці Індія, 110057, Індія, м. Нью-Делі, </w:t>
              <w:br/>
              <w:t>Васант Віхар, Е-1/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Акрам Марина Вікторівна, 1969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Малік Тетяна Вячеславівна, 197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васюк Юлія Михайлівна, 198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Карина Сергії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яник Людмила Федор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йна Ірина Вікто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луновська Юлія Адем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люкова Світлана Володими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ра Ольга Васил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ксенюк Наталія Миколаї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вер Світлана Станіслав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6</w:t>
              <w:br/>
              <w:t>Ісламська Республіка Іран</w:t>
              <w:br/>
              <w:t xml:space="preserve">Посольство України в Ісламській Республіці Іран, м. Тегеран, </w:t>
              <w:br/>
              <w:t>вул. Шахід Бахонар, пров. Гадері, буд. 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айдась Валентина Юріївна, 197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Колісніченко Валентина Василівна, </w:t>
              <w:br/>
              <w:t>196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елешко Ірина Іванівна, 1979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мані Світлана Микола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бчук Оксана Михайл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ик Оксана Юрії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йгородська Ірина Володимир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Олена Володими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овик Тетяна Валентин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єр Ірина Вікто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ухіна Наталія Ігор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итончук Світлана Степан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7</w:t>
              <w:br/>
              <w:t>Ірландія</w:t>
              <w:br/>
              <w:t xml:space="preserve">Посольство України в Ірландії, Елгін роуд, 16, Болсбрідж, </w:t>
              <w:br/>
              <w:t>м. Дублін 4, Ірланд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уман Юлія Олександрівна, 1989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руцик Микола Романович, 196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Іваннікова Надія Вікторівна, 195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шкевич Олег Владислав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кавський Андрій Ігорович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йтінен Юлія Микола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юта Ірина Іван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ів Валерій Петр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чкар Любов Олександ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ш Михайло Миколайович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кета Ольга Орест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вий Павло Юрій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8</w:t>
              <w:br/>
              <w:t>Королівство Іспанія</w:t>
              <w:br/>
              <w:t xml:space="preserve">Посольство України в Королівстві Іспанія, 28043, м. Мадрид, </w:t>
              <w:br/>
              <w:t>вул. Ронда де ла Абубілья, 5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метик Ігор Дмитрович, 1977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урхан Олена Олексіївна, 1984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Ганич Оксана Михайлівна, 196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шків Орест Богдан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ьо Галина Омелян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цька Наталія Михайл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Наталія Володими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ьчинський Анатолій Валентин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докименко Віталія Анатол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ка Наталія Володимир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льківська Олена Олександ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сило Тетяна Віктор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єсова Надія Володимир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Ярослава Володими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ик Анастасія Сергії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дрицький Андрій Роман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ько Мар’яна Омелян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нюк Надія Прокоп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к Ірина Вячеслав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іков Олександр Сергійович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енко Василь Степан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ницька Антоніна Ярослав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29</w:t>
              <w:br/>
              <w:t>Королівство Іспанія</w:t>
              <w:br/>
              <w:t xml:space="preserve">Генеральне консульство України в Барселоні, 08034, м. Барселона, </w:t>
              <w:br/>
              <w:t>вул. Нумансія, 18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омоносова Світлана Анатоліївна, 1964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Єфімов Ігор Олександрович, 195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алабішка Наталія Степанівна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ба Любов Михайл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н Ольга Данилівна, 195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імова Аліса Олегівна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інська Дар’я Роман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ова Галина Юрії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тієва Ольга Степанівна, 195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 Діана Микола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Оксана Геннадії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Наталія В’ячеслав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лавська Марта Володими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иранко Наталія Васил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дєєва Наталія Олександр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шнюк Михайло Васильович, 194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ова Ніка Євгенії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ндор Максим Михайлович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ий Віталій Іван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0</w:t>
              <w:br/>
              <w:t>Королівство Іспанія</w:t>
              <w:br/>
            </w:r>
            <w:r>
              <w:rPr>
                <w:b/>
                <w:spacing w:val="-4"/>
                <w:szCs w:val="28"/>
              </w:rPr>
              <w:t>Консульство України в м. Малага, 29016, м. Малага, вул. Маестранса, 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афинець Леонід Олексійович, 1982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Лужецький Григорій Теодорійович, </w:t>
              <w:br/>
              <w:t>1964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акара Любов Василівна, 1952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хіпенко Алла Павл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ецький Іван Йосифович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ик Василь Микола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ек Наталія Льв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енюк Ірина Роман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ун Степан Володимир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шенкова Олеся Вікто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юк Андрій Іванович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ів Мар’яна Михайл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нчак Уляна Роман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іпчук Ганна Васил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іпчук Іван Іванович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ук Мирослава Андр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ліщева Мирослава Михайлі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накова Ольга Володими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1</w:t>
              <w:br/>
              <w:t>Італійська Республіка</w:t>
              <w:br/>
              <w:t xml:space="preserve">Посольство України в Італійській Республіці, </w:t>
              <w:br/>
              <w:t>вул. Монте Прамаджоре, 13-00141 м. Ри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Дятлова Євгенія Миронівна, 1956 року народження –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Боровик Володимир Олександрович, </w:t>
              <w:br/>
              <w:t>1983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Тріль Мар’яна Богданівна, 1985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як Анастасія Романі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Мар’яна Васил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невич Іванна Михайл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лоцька Ольга Івані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нок Галина Вікто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ь Віра Роман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тчук Христина Володими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мінський Михайло Теодоз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чук Олег Любомирович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ушевич Юлія Миколаї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Ірина Володими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ящук Лідія Богдан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ук Віра Васил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ів Леся Володими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Анатолій Віктор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як Леся Михайл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ко Любов Микола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арин Олеся Васил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окало Христина-Марія Михайл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2</w:t>
              <w:br/>
              <w:t>Італійська Республіка</w:t>
              <w:br/>
              <w:t xml:space="preserve">Генеральне консульство України в Мілані, </w:t>
              <w:br/>
              <w:t>вул. Людовіко ді Бреме, 11 – 20156, м. Міла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оловчак Ольга Вікторівна, 1983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Дячишин Марта Богданівна, 198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Васік Марія Миронівна, 1963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ік Орест Степанович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оль Роман Іван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оль Світлана Іван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ишин Валентина Володимир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нова Оксана Серг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аранчук Єлена Іван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к Мирослава Мар’ян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Марія Андрії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юра Віктор Анатолій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юра Зоряна Петр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лько Аліна Петрі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ий Ігор Дмитрович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пей Оксана Михайлі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Оксана Миколаї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ків Ігор Михайлович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ндрівська Наталія Теодозії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етко Антоніна Васил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етко Микола Іванович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3</w:t>
              <w:br/>
              <w:t>Італійська Республіка</w:t>
              <w:br/>
              <w:t xml:space="preserve">Генеральне консульство України в Неаполі, Італія, м. Неаполь, </w:t>
              <w:br/>
              <w:t>Діловий центр, вул. Дж. Порціо, 4-БЗ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рушельницька Юлія Олександрівна, 1983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Ярошовець Алла Володимирівна, </w:t>
              <w:br/>
              <w:t>197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околівська Зоряна Петрі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ук Наталія Віктор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купіль Оксана Олександ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Тетяна Олександр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пач Надія Іван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Лідія Володимир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уренко Катерина Сергії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 Світлана Володими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нко Ксенія Станіслав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арчук Артем Ігорович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’яник-Можак Надія Володими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з Юлія Васил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пла Ольга Михайл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днівка Крістіна Едуард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єцька Світлана Васил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Світлана Мирослав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овець Ольга Ігор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4</w:t>
              <w:br/>
              <w:t>Йорданське Хашимітське Королівство</w:t>
              <w:br/>
              <w:t>Посольство України в Йорданському Хашимітському Королівстві, Йорданія, м. Амман, р-н Аль-Сагель, вул. Тараса Шевченка, буд. 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укасевич Анастасія Зіновіївна, 198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Теріакі Лейла Махмуді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Люта Тамара Іванівна, 195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-Джадая Маргарита Микола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-Краіні Наталія Володимирі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енко Юлія Миколаї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алад Любов Михайлі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ова Катерина Віктор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ова Олена Олександ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яченко Юлія Володими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єнко Анжела Миколаї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нець Тетяна Васил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5</w:t>
              <w:br/>
              <w:t>Республіка Казахстан</w:t>
              <w:br/>
              <w:t>Посольство України в Республіці Казахстан, 010000, Республіка Казахстан, м. Астана, Єсільський р-н, мікрорайон Караоткель 2, вул. Жилиой, 12 (перехрестя вул. Жилиой/Атира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октєв Віталій Анатолійович, 1981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равченко Ольга Григорівна, 198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Широкова Інна Юріївна, 1967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ян Армен Місак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маші Діана-Анастасія Іван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маші Тетяна Анатолі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іков Едуард Віктор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ай Іван Йосип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ай Лязат Алдаберген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ик Віталій Дмитрович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телап Антоніна Федорі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децька Ірина Олександ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ич Діана Микола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га Тетяна Володими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7</w:t>
              <w:br/>
              <w:t>Канада</w:t>
              <w:br/>
              <w:t>Посольство України в Канаді, Канада, провінція Онтаріо, м. Оттава, Сомерсет Стріт Вест, буд. 310, Кей2Пі 0Джей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тогній Олександр Анатолійович, 196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Гренке Олександр Сергійович, 198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аплан Галина Богданівна, 199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ів Олена Іван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чак Богдан Михайлович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а Ольга Роман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 Костянтин Віктор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 Павло Олександр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ієнко Юлія Володими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лександр Григорович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итюк Людмила Анатолії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кевич Олена Богдан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Олександр Віталійович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ська Світлана Володими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38</w:t>
              <w:br/>
              <w:t>Канада</w:t>
              <w:br/>
              <w:t xml:space="preserve">Генеральне консульство України в Торонто, Канада, провінція Онтаріо, </w:t>
              <w:br/>
              <w:t>м. Торонто, Лейкшор Бульвар Вест, буд. 2275, к. 301, М8В 3У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ахно Микола Григорович, 1964 року народження –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Соловйов Віктор Миколайович, 198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ортник Ігор Іванович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енська Вікторія Віталії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агора Ігор Йосипович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с Данило Андрійович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ич Наталія Вікто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йчук Ганна Олексі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ргенфрай Олена Васил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цила Святослав Володимир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Оксана Остапі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к Наталія Пет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ик Катерина Валерії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еха Олена Борис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дник Мирослава Миколаї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Євгеній Ігор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карєва Ольга В’ячеслав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шан Надія Васил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0</w:t>
              <w:br/>
              <w:t>Киргизька Республіка</w:t>
              <w:br/>
              <w:t>Посольство України в Киргизькій Республіці, 720016, Киргизька Республіка, м. Бішкек, вул. Манас Айили, 1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Біленька Інна Станіславівна, 1968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меть Леся Володимирівна, 196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орщ Оксана Сергіївна, 1976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хмін Костянтин Валерій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атюк Олег Ігор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жко Валентина Миколаївна, 194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яник Катерина Володими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кова Юлія Ігорі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ковська Юлія Антон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ік Таусіф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фанко Олеся Володими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вріков Андрій Васильович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1</w:t>
              <w:br/>
              <w:t>Китайська Народна Республіка</w:t>
              <w:br/>
              <w:t xml:space="preserve">Посольство України в Китайській Народній Республіці, Китайська Народна Республіка, м. Пекін – 100600, р-н Саньлітунь, </w:t>
              <w:br/>
              <w:t>вул. Дун Лю Цзє, буд. 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ердечна Валентина Іванівна, 196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ономарьова Вікторія Юріївна, 196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еліченко Тетяна Михайлівна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єшкіна Вікторія Олександ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а Тетяна Миколаївна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Тетяна Васил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товка Валерія Сергі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ук Олена Болеслав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іна Людмила Володими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дественська Валентина Михайл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 Тарас Олег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2</w:t>
              <w:br/>
              <w:t>Китайська Народна Республіка</w:t>
              <w:br/>
              <w:t xml:space="preserve">Генеральне консульство України в Шанхаї, Китайська Народна Республіка, м. Шанхай – 200336, вул. Сєнься 88, Сан Плаза, </w:t>
              <w:br/>
              <w:t>західний корпус, офіс 4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есняк Оксана Миколаївна, 198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Демчук Ольга Анатоліївна, 199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Чухній Олег Юрійович, 1996 року народження –</w:t>
              <w:br/>
              <w:t>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шко Яна Дмитрі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ставна Наталія Юрії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нко Надія Олександр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тінова Олена Олександр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енко Олена Вікто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Юрій Євгені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карська Анастасія Олександрі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 Марина Юр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3</w:t>
              <w:br/>
              <w:t>Республіка Кіпр</w:t>
              <w:br/>
              <w:t xml:space="preserve">Посольство України в Республіці Кіпр, Республіка Кіпр, </w:t>
              <w:br/>
              <w:t>м. Нікосія, 2415, р-н Енгомі, вул. А. Міаулі, буд. 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орпініч Володимир Святославович, 198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Мухортова Ксенія Вадимівна, 198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Дворовенко Лариса Павлівна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а Наталья Анатолії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ховський Костянтин Юрій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нов Олег Едуард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ушков Олексій Едуард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енко Світлана Михайл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ихвіст Тетяна Володимир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ка Олег Дмитрович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нін Вадим Ігор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фанець Олег Володимирович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юк Олександр Миколай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4</w:t>
              <w:br/>
              <w:t>Республіка Корея</w:t>
              <w:br/>
              <w:t xml:space="preserve">Посольство України в Республіці Корея, 21, Ітевон-ро 45-гіл, </w:t>
              <w:br/>
              <w:t>Йонгсан-гу, м. Сеул, Республіка Коре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Ющенко Олександр Володимирович, 195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Тимошенко Наталія Леонідівна, 195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Шиманська Аліна Артурівна, 199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Наталія Микола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Юлія Василівна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жик Руслана Михайл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Катерина Іго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Сергій Анатолій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іг Галина Олександ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енок Анна Андрі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гель Олена Миколаї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5</w:t>
              <w:br/>
              <w:t>Республіка Куба</w:t>
              <w:br/>
              <w:t xml:space="preserve">Посольство України в Республіці Куба, 5-та авеніда, 4405, </w:t>
              <w:br/>
              <w:t>між вулицями 44 і 46, Мірамар, м. Гавана, Республіка Куб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раснокутська Валентина Вікторівна, 196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Соломка Світлана Леонідівна, 196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ачан Світлана Іванівна, 195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тодійчук Ірина Вільївна, 195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й-Отеро Марина Миколаї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веа Світлана Григорі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енко Валентина Олексіївна, 195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Галина Михайлівна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іл Наталія Павл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пан Любов Васил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кіна Людмила Миколаївна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ацька Наталія Анатолії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6</w:t>
              <w:br/>
              <w:t>Держава Кувейт</w:t>
              <w:br/>
              <w:t xml:space="preserve">Посольство України в Державі Кувейт, Кувейт, </w:t>
              <w:br/>
              <w:t>Сурра, блок 5, 1-ша вулиця, буд. 37, п/с № 7588, Хавалі 3209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Власюк Любов Михайлівна, 1972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Малець Дмитро Олександрович, </w:t>
              <w:br/>
              <w:t>197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азанцева Олена Вікторівна, 196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нукова Тетяна Вітал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він Антон Андрій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хеладзе Марина Анатол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иляк Ірина Серг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 Ірина Анатолії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Тетяна Станіслав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ех Ольга Олександр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 Олександр Олександр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ммад Ірина Пет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7</w:t>
              <w:br/>
              <w:t>Латвійська Республіка</w:t>
              <w:br/>
              <w:t xml:space="preserve">Посольство України в Латвійській Республіці, Латвійська Республіка, </w:t>
              <w:br/>
              <w:t>м. Рига, бул. Калпака, 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орохова Анастасія Сергіївна, 1996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Шилова Наталія Олександрівна, </w:t>
              <w:br/>
              <w:t>197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аліман Тетяна Іванівна, 1978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шкєвіч Майя Валерії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н Тетяна Олександ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уляк Богдан Несторович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явцев Олександр Леонід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кекечко Наталія Вікторі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кекечко Олеся Олександ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ів Руслан Ярослав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Олена Леонід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8</w:t>
              <w:br/>
              <w:t>Литовська Республіка</w:t>
              <w:br/>
              <w:t>Посольство України в Литовській Республіці, м. Вільнюс, вул. Театро, 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Швець Наталія Олександрівна, 1982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Рутковська Оксана Петрівна, 196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Дапкєнє Наталя Юріївна, 199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ядзін Микола Павлович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бах Ганна Володими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Ніна Васил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юк Тарас Богдан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устюк Дмитро Анатол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рська Вікторія Альдмил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Катерина Миколаї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нгене Ольга Володимир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енко Галина Іван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іновіч Вікторія Леонід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 Тарас Володимирович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49</w:t>
              <w:br/>
              <w:t>Ліванська Республіка</w:t>
              <w:br/>
              <w:t xml:space="preserve">Посольство України в Ліванській Республіці, Гірський Ліван, </w:t>
              <w:br/>
              <w:t>Округ Баабда, Баабда, вул. Антуана Ель Раіса, Ліванська Республі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Хобот Олена Анатоліївна, 1977 року народження –</w:t>
              <w:br/>
              <w:t>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Садек Альбер Моріс, 198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учмаренко Катерина Павлі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буд Наталія Валентин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 Лагут Фарес Діб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саад Ірина Олексії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амані Ірина Анатолі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єєва Лариса Михайл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 Наталія Анатол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юк Лариса Петр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Лариса Анатол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упрова-Абдо Наталія Валері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1</w:t>
              <w:br/>
              <w:t>Республіка Македонія</w:t>
              <w:br/>
              <w:t>Посольство України в Республіці Македонія, Республіка Македонія, 1000, м. Скоп’є, вул. Альберт Швейцер, 7-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Урбанович Олександр Анатолійович, 198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Самойленко Володимир Григорович, </w:t>
              <w:br/>
              <w:t>196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Урбанович Тетяна Андріївна, 199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постолоска Зоя Володими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 Павло Станіслав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ешова Тетяна Анатолії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гута Клавдія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ережна Ольга Миколаї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 Олексій Геннадій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стенко Вікторія Сергії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2</w:t>
              <w:br/>
              <w:t>Малайзія</w:t>
              <w:br/>
              <w:t>Посольство України у Малайзії, м. Куала-Лумпур, вул. Тун Разак, буд. 207, офісний центр "Тан-енд-Тан", 22-й поверх, офіс 22.02, 5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Веєрс Майя Петрівна, 197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расільщіков Олександр Костянтинович, 195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ребс Вікторія Борисівна, 1975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кало Віталій Володимир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овський Антон В’ячеслав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біцька Анна Ярослав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кевич-Пастовенська Марина Сергіївна, 1984 року народження –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бальник Світлана Миколаї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товий Тарас Юрій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Наталя Олександ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уган Лідія Володими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за Світлана Валер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гира Інна Анатолії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ельник Алла Володими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 Наталія Анатолії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3</w:t>
              <w:br/>
              <w:t>Королівство Марокко</w:t>
              <w:br/>
              <w:t xml:space="preserve">Посольство України в Королівстві Марокко, 212, </w:t>
              <w:br/>
              <w:t>вул. Муауйя Бен Удег – ОЛМ Суїссі ІІ, 10020, Рабат, Марокк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Тимченко Валерій Григорович, 197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ут Інна Юріївна, 197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Домбровська Єлизавета Сергіївна, 199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енко Лариса Олександр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б Анастасія Олександрі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хаб Олена Борис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бицька Юлія Микола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юк Надія Олексії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имська Ірина Іван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Денис Михайл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дова Валентина Олександ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Вікторія Юрії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4</w:t>
              <w:br/>
              <w:t>Мексиканські Сполучені Штати</w:t>
              <w:br/>
              <w:t xml:space="preserve">Посольство України в Мексиканських Сполучених Штатах, Мексиканські Сполучені Штати, Федеральний округ Мехіко, </w:t>
              <w:br/>
              <w:t xml:space="preserve">м. Мехіко, Ломас де Чапультепек, Мігель Ідальго, 11000, </w:t>
              <w:br/>
              <w:t>просп. Пасео де ля Реформа 73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адовничий Андрій Сергійович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Мяснянкіна Олександра Павлівна, </w:t>
              <w:br/>
              <w:t>199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аланчук Ольга Григорівна, 199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ейна Юлія Микола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ик Дмитро Михайл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мрій Юлія Васил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ців Лілія Володими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ко Андрій Віталій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уньєс Ескудеро Оксана Геннад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Леся Серг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Аліна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5</w:t>
              <w:br/>
              <w:t>Республіка Молдова</w:t>
              <w:br/>
              <w:t xml:space="preserve">Посольство України в Республіці Молдова, м. Кишинів, </w:t>
              <w:br/>
              <w:t>вул. В. Лупу, буд. 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рондєва Олена Петрівна, 1969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огуцький Петро Петрович, 195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Лук’янець Інна Валеріївна, 196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тринак Любов Васил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дко Ольга Іван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а Галина Олександ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тока Людмила Микола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Андрій Олександр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Олена Васил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Валерій Анатолій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оног Оксана Володимир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Олена Петрі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нко Володимир Олександр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Ірина Анатол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яченко Алла Володими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Володимир Геннадійович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храй Наталія Володими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6</w:t>
              <w:br/>
              <w:t>Республіка Молдова</w:t>
              <w:br/>
              <w:t>Консульство України в м. Бельці, м. Бельці, вул. Київська, 14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Плутар Наталя Анатоліївна, 1967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Чорна Світлана Дмитрівна, 196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Гавінська Ірина Михайлівна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ирь Дарія Миколаї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нашко Світлана Юрії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ца Тетяна Анатолії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а Оксана Георгі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вор Анатолій Олексійович, 195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ий Володимир Вікторович, 195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Геннадій Миколайович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Тамара Миколаї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дрик Степан Дмитрович, 195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ко Олександр Іван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Ірина Васил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унза Лариса Васил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8</w:t>
              <w:br/>
              <w:t>Королівство Нідерландів</w:t>
              <w:br/>
              <w:t xml:space="preserve">Посольство України в Королівстві Нідерланди, Зеейстраат 78, 2518 АД, </w:t>
              <w:br/>
              <w:t>м.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Гааг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ук’янець Ганна Сергіївна, 1990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отапчук Ольга Петрі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унь Уляна Олегівна, 199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ова Наталія Станіслав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аєнко Світлана Олександ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сипенко Тетяна Іван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денко Наталія Іго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ук Олена Всеволод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ченко Людмила Євген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овська Владислава Леонід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ечник Ірина Серг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ньєвська Світлана Юрії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ніп Лілія Валентин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встоп’ят Андрій Олексій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 Катерина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ька Марина Георгії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анська Елеонора Петр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9</w:t>
              <w:br/>
              <w:t>Федеративна Республіка Німеччина</w:t>
              <w:br/>
              <w:t>Посольство України у Федеративній Республіці Німеччина, 10117, м. Берлін, Альбрехтштрассе, 2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Рааб Ольга Володимирівна, 1975 року народження –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ураксіна Віта Олексіївна, 1976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Домбровська Людмила Володимирі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юк Галина Іван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ай Людмила Володимир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ишена Любов Тимофії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ук Марина Олександ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єснікова Ольга Володимир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енко Олеся Микола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лош Людмила Володимирівна, 194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итус Уляна Роман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Вікторія Сергії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ик Валерій Володимир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льмухова Тетяна Олександ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1</w:t>
              <w:br/>
              <w:t>Федеративна Республіка Німеччина</w:t>
              <w:br/>
              <w:t>Генеральне консульство України в Гамбурзі, 22087, м. Гамбург, Мундсбургер Дамм, 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Баришев Сергій Станіславович, 1956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Штрітхорст Ольга Іванівна, 1982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танко Яніна Сергіївна, 1983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славська Роксолана Як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да Юліана Володимир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юргерс-Верещак Світлана Іван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с Іванна Олександр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уник Марія Григорі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аневич Марта Юр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ишак Ореста Ярослав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ок Максим Льв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гловець Алла Іван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Тетяна Васил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дра Ольга Роман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рс Ганна Володими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ка Вікторія Васил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Олена Іван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кенник Ростислав Яремович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мов Вадим Дмитр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чин Оксана Михайл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2</w:t>
              <w:br/>
              <w:t>Федеративна Республіка Німеччина</w:t>
              <w:br/>
              <w:t>Генеральне консульство України в Мюнхені, 80336, м. Мюнхен, Лєссінгштрассе, 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адубін Дмитро Олегович, 1997 року народження –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ульматицька Оксана Олександрівна, 1989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алініна Олена Олександрівна, 199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імов Олексій Юр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анська Катерина Серг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анський Тарас Володимир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Світлана Богдан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креєва Дар’я Анатолії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юк Людмила Валер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юк Іван Дмитр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юк Андрій Ігорович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птілий Юрій Григорович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хеденко Віта Юр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Анатолій Олекс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ба Світлана Олександ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Іванна Сергії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Надія Олександр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гайдак Марія Олегі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тичний Олексій Михайлович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‘юзова Людмила Вячеслав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борак Соломія Григорі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овська Христина Олександрі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3</w:t>
              <w:br/>
              <w:t>Федеративна Республіка Німеччина</w:t>
              <w:br/>
              <w:t>Генеральне консульство України у Франкфурті-на-Майні, 60313, м. Франкфурт-на-Майні, Фільбелер Штрассе, 2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Мамітько Наталія Миколаївна, 1979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Грінберг Денис Михайлович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Поксдьорфер Марина Степанівна, 196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імова Анна Ігор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ник Євген Сергійович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ковський Руслан Михайл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Віталій Олексій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хіна Тетяна Володимир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енко Ярослава Олександ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лавський Олег Ярослав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ков Олександр Дмитр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шенко Софія Юрії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ков Данііл Антон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ртна Вікторія Анатолії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йфрау фон Розен Вікторія Микола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ата Вікторія Юрії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4</w:t>
              <w:br/>
              <w:t>Королівство Норвегія</w:t>
              <w:br/>
              <w:t>Посольство України в Королівстві Норвегія, Арбінс гате 4, 0253, м. Осло, Норвег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Чаудри Оксана Вікторівна, 1982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Мельникевич-Чорна Марта Ігорівна, </w:t>
              <w:br/>
              <w:t>198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Триндюк Михайло Леонідович, 199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 Ігор Валер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ва Анна Володими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вера Олександра Олександ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чагіна Юлія Вікто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овський Василь Васильович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а Руслана Олександ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Людмила Микола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Євген Володимир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єва Алла Євгеніївна, 195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ащук Анатолій Віктор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лочко Олеся Анатолі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5</w:t>
              <w:br/>
              <w:t>Об’єднані Арабські Емірати</w:t>
              <w:br/>
              <w:t xml:space="preserve">Посольство України в Об’єднаних Арабських Еміратах, </w:t>
              <w:br/>
              <w:t>м. Абу-Дабі, р-н. Мадіна Заєд, вул. 13, буд. 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апула В’ячеслав Володимирович, 198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Коломієць Валерій Олександрович, </w:t>
              <w:br/>
              <w:t>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Хасауні Олена Василівна, 1975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нко Юлія Сергії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ська Тетяна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ль Атаб Тетяна Богдан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ова Ірина Анатолії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нюк Наталія Володими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товенко Ольга Як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ська Олександра Вячеславі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іна Наталія Миколаї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сауні Арін Джихад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7</w:t>
              <w:br/>
              <w:t>Республіка Перу</w:t>
              <w:br/>
              <w:t>Посольство України в Республіці Перу, Авеніда Коронель Портільо 685, Сан-Ісідро, м. Ліма, Республіка Пер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Несмашная Світлана Петрівна, 196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Сеспедес Валькарсел Світлана Мирославівна, 196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Ахлюстіна Віра Ігорівна, 1984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марь Юлія Сергії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імова Олена Євгеніївна, 195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рода Вікторія Вікто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илін Олександр Віталій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як Ольга Андрії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ак Марія Валер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8</w:t>
              <w:br/>
              <w:t>Південно-Африканська Республіка</w:t>
              <w:br/>
              <w:t>Посольство України в Південно-Африканській Республіці, вул. Марей, буд. 398, Бруклін, 0181, м. Преторія, Південно-Африканська Республі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Некрашевич Олександр Костянтинович, 196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Собчак Людмила Володимирівна, </w:t>
              <w:br/>
              <w:t>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Пилипчук Інна Володимирівна, 198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 Дер Мерве Діана Фарид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ряченко Наталія Олександ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Ірина Юрії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ксій Олена Альберті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чекутова Аліна Олег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зумний Максим Миколай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шева Ірина Миколаї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а Світлана Віктор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Оксана Петр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69</w:t>
              <w:br/>
              <w:t>Республіка Польща</w:t>
              <w:br/>
              <w:t>Посольство України в Республіці Польща, вул. Ал. Шуха, 7, 00-580, м. Варшав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основський Роман Володимирович, 1962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устова Тетяна Олександрівна, 1994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Пустовий Олександр Олександрович, 1990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ч Сергій Анатолій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трин Вікторія Серг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Оксана Володими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нівський Віталій Михайл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чук Наталія Юрії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рдан Андрій Васильович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са Юрій Володимирович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рюк Ольга Петр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цінів Олександр Михайл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лудник Юлія Орест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ко Марія Любомир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ізова Тетяна Васил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чук Руслан Сергій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іков Максим Валерійович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чева Лілія Юрії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чирко Вадим Вячеславович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’єва Марія Миколаї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70</w:t>
              <w:br/>
              <w:t>Республіка Польща</w:t>
              <w:br/>
              <w:t xml:space="preserve">Консульство України в Гданську, вул. Бернарда Хшановскєго, 60-а, </w:t>
            </w:r>
            <w:r>
              <w:rPr>
                <w:b/>
                <w:szCs w:val="28"/>
                <w:lang w:val="ru-RU"/>
              </w:rPr>
              <w:br/>
            </w:r>
            <w:r>
              <w:rPr>
                <w:b/>
                <w:szCs w:val="28"/>
              </w:rPr>
              <w:t>80-278, м. Гдансь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рук Надія Євгенівна, 1980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остіцин Ігор Сергійович, 1995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ороленко Інна Сергіївна, 1982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Олена Вікто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ховська Христина Євген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кторова Олена Миколаї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іченко Раїса Олексії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іяка Дмитро Вікторович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іяка Юрій Віктор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нк Наталія Володими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Марта Роман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Лариса Васил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Іван Володимирович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вська Антоніна Іванівна, 195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Віра Яківна, 195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ук Марія Іван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ик Альона Юр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71</w:t>
              <w:br/>
              <w:t>Республіка Польща</w:t>
              <w:br/>
              <w:t xml:space="preserve">Генеральне консульство України в Кракові, </w:t>
              <w:br/>
              <w:t>вул. Беліни Пражмовськєго, 4, 31-066, м. Кракі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Чуйко Дмитро Ярославович, 1988 року народження –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Атаман Олександр Віталійович, 1971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Запольська Олександра Михайлівна, 196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нтик Оксана Васил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юк Ольга Михайл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овський Владислав Леонід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ик Олексій Іван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рднієв Андрій Вячеслав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Світлана Миколаї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Сергій Миколайович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ієнко Ірина Михайл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Кристина Вячеславі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гут Галина Миколаї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нько Ольга Віктор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Поліна Ігорі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Андрій Володимир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іковіч Жанна Михайл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арський Євгеній Борис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юк Тетяна Леонідівна, 195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одарик Христина Андрії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72</w:t>
              <w:br/>
              <w:t>Республіка Польща</w:t>
              <w:br/>
              <w:t>Генеральне консульство України в Любліні, вул. 3 Мая, 14, 20-078, м. Люблі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вінціцький Віктор Анатолійович, 1983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Стафіш Тетяна Володимирівна, 1981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атушів Марія Анатоліївна, 197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тталах Нура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ог Володимир Васильович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уленко Євгенія Ярослав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Роман Олексій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здюк Катерина Валерії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іська Анастасія Володимир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ць Віталій Романович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зар Олександр Ігорович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а Владлена В’ячеславі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ич Іван Олександрович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Віталій Андрійович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Ірина Валентин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арич Марина Володимир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жицька Карина Костянтин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са Артем Олександрович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юк Марія Сергії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ук Віталій Василь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н Василь Олегович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н Тарас Михайл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73</w:t>
              <w:br/>
              <w:t>Португальська Республіка</w:t>
              <w:br/>
              <w:t>Посольство України в Португальській Республіці, 1400-092, м. Лісабон, Рештелу, Авеніда даш Дешкуберташ, 1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Волошина Поліна Анатоліївна, 1981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ей Іван Андрійович, 1956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Зарума Олеся Мирославівна, 198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гей Ольга Дмитрівна, 195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ко Василь Миколай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арчук Ярослава Іван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а Лариса Як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юк Наталя Михайл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Олександр Миколай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Олександра Олександрівна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аняк Іван Йосипович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Мирослава Леонід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Віталій Анатолі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ська Боргеш де Піню Олена Леонід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зичин Стефан Федорович, 195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’юк Оксана Леонід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чук Василь Григор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інська Наталія Сергі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74</w:t>
              <w:br/>
              <w:t>Португальська Республіка</w:t>
              <w:br/>
              <w:t>Консульство України в Порту, 4050-276, м. Порту, Авеніда де Франса, 352, 3 поверх, оф. 3.9 - 3.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ипкань Марія Іванівна, 196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Ворошилова Юлія Володимирівна, </w:t>
              <w:br/>
              <w:t>198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Франчук Тетяна Петрівна, 1985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аєва Марія Віталії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Світлана Анатол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ук Тетяна Олексії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х Сергій Аркадійович, 195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ель Володимир Сергійович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сад Галина Григор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ичайко Галина Іго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рнюк Іван Петрович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80</w:t>
              <w:br/>
              <w:t>Румунія</w:t>
              <w:br/>
              <w:t>Посольство України в Румунії, бул. Авіаторілор, 24, м. Бухарест, Румунія, 01186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Шевчук Ірина Олексіївна, 1981 року народження –</w:t>
              <w:br/>
              <w:t>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Грищенко Світлана Іванівна, 197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Роговей Віолета Іллівна, 1974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гу Олена Сергії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Людмила Іванівна, 195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зунов Олег Олег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генч Оксана Анатолії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ешко Валентина Георгії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сяжнюк Маріанна Микола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вей Марія-Каталіна Паун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ей Олег Василь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82</w:t>
              <w:br/>
              <w:t>Королівство Саудівська Аравія</w:t>
              <w:br/>
              <w:t>Посольство України в Королівстві Саудівська Аравія, КСА, м. Ер-Ріяд 11693, поштова скринька 940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артал Олена Валеріївна, 198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Руденко Вікторія Вікторівна, 197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локсхам Ірина Вікторівна, 197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ацька Наталія Володимир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орник Володимир Якович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рицька Ольга Анатолії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юк Ірина Пет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Ілона Валер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Леся Петр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83</w:t>
              <w:br/>
              <w:t>Республіка Сербія</w:t>
              <w:br/>
            </w:r>
            <w:r>
              <w:rPr>
                <w:b/>
                <w:spacing w:val="-4"/>
                <w:szCs w:val="28"/>
              </w:rPr>
              <w:t>Посольство України в Республіці Сербія, м. Белград, вул. Пає Адамова, 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Івашина Юлія Юріївна, 197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Івасишин Олена Володимирівна, </w:t>
              <w:br/>
              <w:t>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Джамич Ірина Ярославівна, 198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 Ірина В’ячеслав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хонька Надія Петр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Людмила Владислав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єв Сергій Віктор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ченко Наталія Михайл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ова Ганна Володимир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85</w:t>
              <w:br/>
              <w:t>Республіка Сінгапур</w:t>
              <w:br/>
              <w:t>Посольство України в Республіці Сінгапур, 50 Раффлз Плейс, № 16-05, Сінгапур Ленд Тауер, Сінгапур, 0486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огут Галина Василівна, 197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Носко Олена Григорі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оскаленко Ольга Юрії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ч Антоніна Максимі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енко Ярослава Васил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ісова Юлія Станіслав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н Світлана Ярослав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длюк Тетяна Іван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ов Артем Павл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ая Марія Михайл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біна Олена Олександр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 Ольга Володими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хов Костянтин Серг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сенко Катерина Леонід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86</w:t>
              <w:br/>
              <w:t>Словацька Республіка</w:t>
              <w:br/>
              <w:t>Посольство України в Словацькій Республіці, Словацька Республіка, 81101, м. Братислава, вул. Радванська, 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Рябуш Людмила Анатолії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Савенко Валерія Олександрівна, </w:t>
              <w:br/>
              <w:t>198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ілінська Олена Петрівна, 198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ьчук Тетяна Петр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іна Аліна Анатолії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Наталія Вікто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ляк Ірина Вікто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ба Євгеній Євгеній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ківська Лариса Васил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хіна Олена Володими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лак Наталя Зіновії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яненко Оксана Анатолі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ць Наталія Олександ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енко Лариса Анатолії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ошун Надія Вікто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юк Світлана Ернсті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енко Любов Василівна, 194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88</w:t>
              <w:br/>
              <w:t>Республіка Словенія</w:t>
              <w:br/>
              <w:t>Посольство України в Республіці Словенія, 1000,</w:t>
              <w:br/>
              <w:t>м. Любляна, вул. Мівка, 2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орєшнік Євгеній Аркадійович, 196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Шваля Василь Іванович, 199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Вакулка Андрій Олександрович, 198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Артем Михайл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Олексій Андрі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тохов Олександр Володимир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шевський Дмитро Анатолі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тар Андрій Володимир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ал Олексій Серг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уркан Ігор Ігор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риєв Назар Мейман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чьоткіна Олександра Анатолії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89</w:t>
              <w:br/>
              <w:t>Сполучені Штати Америки</w:t>
              <w:br/>
              <w:t xml:space="preserve">Посольство України в Сполучених Штатах Америки, 20007, </w:t>
              <w:br/>
              <w:t>Округ Колумбія, м. Вашингтон, Північний Захід, вул. М, буд. 33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Єгоров Валерій Миколайович, 1965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Свириба Олександра Валеріївна, </w:t>
              <w:br/>
              <w:t>198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Черниш Тетяна Михайлівна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охін Олексій Володимир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 Наталія Юр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вська Інна Володими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ленко Валентин Олександрович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йнюк Альона Олександ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іянич Андрій Владислав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в Олег Борис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вна Галина Іван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к Лідія Георгії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петкова Вікторія Олег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0</w:t>
              <w:br/>
              <w:t>Сполучені Штати Америки</w:t>
              <w:br/>
              <w:t>Генеральне консульство України в Нью-Йорку, 10017, штат Нью-Йорк, м. Нью-Йорк, вул. Іст 49, буд.  2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лупська Христина Степанівна, 1997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однар Лілія Іванівна, 1974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Яремчук Ігор Володимирович, 1980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ан Галина Іван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н Ірина Михайл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лінська Марія Серг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юк Володимир Володимирович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зномирська Наталія Богдан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лючок Олександр Сергій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ницька Наталія Володимир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Ірина Зінов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имко Дар’я Олекс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енник Дмитро Дмитр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Олексій Іванович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ко Ірина Дмит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бака Богдан Богдан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бака Валентина Сергії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чій Дмитро Ігорович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пович Любов Олег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1</w:t>
              <w:br/>
              <w:t>Сполучені Штати Америки</w:t>
              <w:br/>
              <w:t xml:space="preserve">Генеральне консульство України в Сан-Франциско, 530 Буш Стріт, </w:t>
              <w:br/>
              <w:t>оф. 402, м. Сан-Франциско, Каліфорнія, 941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риза Володимир Пилипович, 1984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ула Володимир Євгенович, 195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тойкович Олександр Рудольфович, 198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х Богдан Сергійович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ков Юрій Євген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инська Оксана Мироні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инський Мирон Карлович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ллі Ольга Іван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нів Олександр Іван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астирська Галина Степан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астирський Богдан Євген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ков Валерій Ростиславович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айс Маргарита Олександ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ій Ірина Михайлі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ій Наталія Всеволод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ій Олександр Вікторович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роненко Микита Олександр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с Оксана Миколаї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Яна Павл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2</w:t>
              <w:br/>
              <w:t>Сполучені Штати Америки</w:t>
              <w:br/>
              <w:t>Генеральне консульство України в Чикаго, 60611, штат Іллінойс, м. Чикаго, вул. Іст Хюрон, буд. 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Рижук Сергій Олексійович, 1976 року народження –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Журавель Юрій Михайлович, 196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асик Лілія Олександрі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ків Ростислав Володимир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кевич Марія Роман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инка Володимир Іван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юк Наталія Ігорі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чинська Ірина Васил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ьбанська Анжела Іван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джук Максим Тарасович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Іван Ігорович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Ігор Іван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Юрій Іван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ранча Галина Васил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уйбіда Юлія Вікторівна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ніна Олена Віктор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ш Мартін Олександр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3</w:t>
              <w:br/>
              <w:t>Королівство Таїланд</w:t>
              <w:br/>
              <w:t>Посольство України в Королівстві Таїланд, 87 Ол Сізонс Плейс, СРС Тауер, 33-й поверх, вул. Вайрлес, Люмпіні, Патумван, Бангкок, 10330, Таїлан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Ярошевський Володимир Іванович, 196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Моторко Антоніна Миколаївна, 198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мірнова Світлана Олександрівна, 198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шта Оксана Андрії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коз Віталій Дмитрович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ов Денис Сергій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ов Дмитро Денис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Поліна Олександрівна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єва Руслана Павл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льнар Юлія Євген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т Євген Сергій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вська Лариса Олександр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4</w:t>
              <w:br/>
              <w:t>Туніська Республіка</w:t>
              <w:br/>
              <w:t xml:space="preserve">Посольство України в Туніській Республіці, 7, вул. Сент Фюльжанс, </w:t>
            </w:r>
            <w:r>
              <w:rPr>
                <w:b/>
                <w:szCs w:val="28"/>
                <w:lang w:val="ru-RU"/>
              </w:rPr>
              <w:br/>
            </w:r>
            <w:r>
              <w:rPr>
                <w:b/>
                <w:szCs w:val="28"/>
              </w:rPr>
              <w:t>Нотр Дам, Туніс, 1002, Туніська Республі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Черненко Наталя Анатоліївна, 197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Бен Юссеф Тетяна Олександрівна, </w:t>
              <w:br/>
              <w:t>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Чайківська Іванна Іванівна, 196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тьєва Тетяна Федор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холат Олена Олексії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тенко Аліна Леонід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ченко Олена Валер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игельський Олександр Олександрович, 1983 року народження –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Людмила Віктор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5</w:t>
              <w:br/>
              <w:t>Турецька Республіка</w:t>
              <w:br/>
              <w:t>Посольство України в Турецькій Республіці, Санджак Махаллесі, вул. 512, 17, Чанкая/Анкара, Туреччи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Доан Ірина Миколаї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арсукова Марина Петрі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озинець Галина Анатоліївна, 198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цька Юлія Олександ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Віта Володими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ник Ольга Василівна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овольська Юлія Володими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банчук Наталія Дмит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юк Ольга Михайл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іч Ігор Анатолійович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еров Джафер Рустем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унжа Валентина Володимир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6</w:t>
              <w:br/>
              <w:t>Турецька Республіка</w:t>
              <w:br/>
              <w:t xml:space="preserve">Генеральне консульство України в Стамбулі, м. Стамбул, р-н Бакиркьой, мікрорайон Флорія, квартал Шенліккьой, </w:t>
              <w:br/>
              <w:t>вул. Адакалє, буд. 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Хатипова Світлана Костянтинівна, 1975 року народження – від кандидата на пост Президента України Бойка Ю.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Усенова Алія Мадаліхонівна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ошель Олена Олексіївна, 1971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гтяр Оксана Михайл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ган Ольга Володими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ков Валерій Петр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с Ольга Сав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Ольга Федорівна, 195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а Ольга Олексії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янова-Озйилдиз Тетяна Олег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цан Тетяна Ігор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7</w:t>
              <w:br/>
              <w:t>Туркменістан</w:t>
              <w:br/>
              <w:t>Посольство України в Туркменістані, м. Ашгабат, вул. Азаді, 4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Диба Андрій Вікторович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Ваврищук Андрій Олександрович, </w:t>
              <w:br/>
              <w:t>198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Наугольна Галина Дмитрівна, 195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ькевич Наталія Микола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кова Олена Анатолії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арська Оксана Єфстафі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енко Ольга Станіслав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ковська Неллі Віктор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альова Зоя Миколаївна, 195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ельов Ігор Юрій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8</w:t>
              <w:br/>
              <w:t>Угорщина</w:t>
              <w:br/>
              <w:t>Посольство України в Угорщині, 1125, м. Будапешт, вул. Іштенгеді, 84/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Довженко Ольга Олексіївна, 1978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Кубишкіна Тетяна Олександрівна, </w:t>
              <w:br/>
              <w:t>198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Даценко Людмила Олексіївна, 197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Микола Олександр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Юлія Вадим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ук Тетяна Дмитрі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речанин Денис Дмитрович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ш Едіта Адальберт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цевська Зоя Гервасіївна, 196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дний Михайло Андрійович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Світлана Павлівна, 195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гінчук Галина Мирон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9</w:t>
              <w:br/>
              <w:t>Угорщина</w:t>
              <w:br/>
              <w:t xml:space="preserve">Консульство України в Ніредьгазі, 4400 м. Ніредьгаза, </w:t>
              <w:br/>
              <w:t>вул. Корані Фрідєш, 1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унченко Корнелія Валерії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алюк Раїса Іванівна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инишин Ольга Мирославівна, 198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як Маргарита Іванівна, 194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чанська Єва Олексіївна, 195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Оксана Михайл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Крістіан Сергійович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Юлія Іван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ль Отто Отт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шер Андрій Карлович, 195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шер Жужанна Бернат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0</w:t>
              <w:br/>
              <w:t>Республіка Узбекистан</w:t>
              <w:br/>
              <w:t>Посольство України в Республіці Узбекистан, Республіка Узбекистан, 100000, м. Ташкент, вул. Я. Гулямова, 68, а/с 455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Їлмаз Юлія Віталіївна, 199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Расулова Тетяна Володимирівна, </w:t>
              <w:br/>
              <w:t>196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Шаріпова Анастасія Миколаївна, 199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щагін Олександр Геннадійович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ьченко Валерія Володимир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ьченко Ірина Володимир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ілова Ольга Володимир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ьчук Ірина Анатолі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ов Ігор Володимир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Любов Іван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ко Олеся Олександ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Людмила Олександр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ина Мирослава Вітал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1</w:t>
              <w:br/>
              <w:t>Фінляндська Республіка</w:t>
              <w:br/>
              <w:t>Посольство України у Фінляндській Республіці, Ваханіітунтіє, 9, 00570, м. Гельсінкі, Фінлянд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Бабкін Тимур Анатолійович, 1987 року народження –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ерцев Деніс Павлович, 1979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ричевська Олена Євгенівна, 1980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цут Володимир Андроникович, 195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ва Марина Андрії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ь Олена Олександ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ьмак Тетяна Миколаї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гало Олена Віктор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Валерій Ярослав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зов-Каргунен Оксана Петр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Валентин Володимир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Микола Васильович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Андрій Олександрович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епка Костянтин Ігорович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Вікторія Миколаї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зирний Олександр Володимир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наренко Арсеній Миколайович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ов Андрій Володимир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боженко Маргарита Андріївна, 196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повська Людмила Валерії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Сергій Юрійович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2</w:t>
              <w:br/>
              <w:t>Французька Республіка</w:t>
              <w:br/>
              <w:t xml:space="preserve">Посольство України у Французькій Республіці, 22, </w:t>
              <w:br/>
              <w:t>авеню де Мессін 75008, м. Париж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Оліяр Іван Петрович, 1954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Зарицька Ірина Валеріївна, 1967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Міняйло Артем Юрійович, 1991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Ганна Вітал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тів Олеся Микола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ук Андрій Юрій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Антон Михайл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хів Оксана Володимир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умов Ігор Анатолій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вська Світлана Віталії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лій Інна Сергії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ьнікова Євгенія Володимир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енюк Марія Ярослав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ичин Тетяна Володими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 Олег Олег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рста Марія-Стефанія Степан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шак Вікторія Зенов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4</w:t>
              <w:br/>
              <w:t>Республіка Хорватія</w:t>
              <w:br/>
              <w:t>Посольство України в Республіці Хорватія, Республіка Хорватія, 10000, м. Загреб, вул. Вочарська, 5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Мамаєва Ірина Олександрівна, 196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інчук Оксана Петрівна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Сабляк Ольга Святославівна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ко Ілля Борис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іна Вікторія Віктор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улукова Єсенія Станіслав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Людмила Іван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кіна Тетяна Олексії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шко Марія Владислав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ічіч Наталія Мирон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енко Світлана Євген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лко Марина Юр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дерер Тетяна Олександрівна, 197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5</w:t>
              <w:br/>
              <w:t>Чеська Республіка</w:t>
              <w:br/>
              <w:t>Посольство України в Чеській Республіці, вул. Шарля де Голля, 27, 16000, м. Прага, 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Шаповал Світлана Михайлівна, 1974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Подпрятова Галина Степанівна, 1957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Порше Світлана Миколаївна, 197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нська Ірина Володимир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Інна Анатол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ий Станіслав Ігор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а Ірина Олег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ак Олександр Андрій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чук Ірина Віталії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нко Марія Іго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енична Валерія Вадимі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кевич Наталія Петр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шко Марія Олексії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га Любов Васил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енко Анна Олександр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унін Дмитро Євгенійович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ренц Микола Миколай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цька Валерія Віталії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оший Петро Василь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лан Наталія Ярослав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вікова Єлизавета Ігор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ішин Любов Павлі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6</w:t>
              <w:br/>
              <w:t>Чеська Республіка</w:t>
              <w:br/>
              <w:t>Консульство України в Брно, вул. Барвічова, 56, 60200, м. Брн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Петечел Михайло Андрійович, 1975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Алімов Віктор Степанович, 1961 року народження – 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Любченко Наталія Андріївна, 199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ймнєлкова Олександра Сергії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Олександр Ігор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Ольга Юрії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ук Євгенія Олексії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сенко Юлія Миколаї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чук Єлизавета Олегівна, 199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ка Катерина Василівна, 200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овець Аліса Іван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овець Юрій Юрій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юрчак Андрій Богдан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юрчак Галина Василівна, 196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блак Ростислав Іван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ай Анастасія Роман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явка Єлизавета Андрії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пель Олексій Віктор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стеров Ігор Сергій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7</w:t>
              <w:br/>
              <w:t>Чорногорія</w:t>
              <w:br/>
              <w:t>Посольство України в Чорногорії, Чорногорія, м. Подгориця, 81000, вул. Сердара Йола Пілетіча, буд. 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Головань Євген Євгенович, 1990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Кульчицький Антон Станіславович, </w:t>
              <w:br/>
              <w:t>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Гончар Вікторія Олександрівна, 199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Оксана Олександр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ченко Олександр Вікторович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яшко Максим Валерійович, 198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иченко Сергій Геннадій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в Сергій Віталійович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ва Ірина Григо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оєвич Марина Микола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іна Ольга Микола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ух Сергій Анатолі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8</w:t>
              <w:br/>
              <w:t>Швейцарська Конфедерація</w:t>
              <w:br/>
              <w:t>Посольство України в Швейцарській Конфедерації, Фельдеггвег, 5, 3005, м. Бер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Решетняк Ігор Вікторович, 1988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Глущук Руслан Віталійович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Цубер Людмила Сергіївна, 198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гай Олександр Василь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ічук Наталія Віктор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тухов Олександр Олександр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скоцька Уляна Іван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онтківська Діна Віктор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юк Євгеній Віктор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ецький Сергій Михайлович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чук Анастасія Юр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чук Ігор Миколай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а Олексій-Захар Тарасович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09</w:t>
              <w:br/>
              <w:t>Королівство Швеція</w:t>
              <w:br/>
              <w:t>Посольство України в Королівстві Швеція, 18134, м. Стокгольм, Лідінго, вул. Шернвеген, 2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Бушинський Євгеній Валерійович, 198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 xml:space="preserve">– Воловик Денис Володимирович, </w:t>
              <w:br/>
              <w:t>198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Ляховченко Наталія Вікторівна, 197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кін Наталія Вікторі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юк Наталія Ярославівна, 196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юк Олександр Аркадійович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ій Оксана Володими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рник Максим Анатолій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щук Оксана Юріївна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урбаш Тарас Тарас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овська Ірина Юр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роких Каріна Серг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10</w:t>
              <w:br/>
              <w:t>Японія</w:t>
              <w:br/>
              <w:t xml:space="preserve">Посольство України в Японії, Японія 106-0031, м. Токіо, Мінато-ку, </w:t>
              <w:br/>
              <w:t>Нісі Азабу 3 – 5 – 3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Загоруйко Наталія Володимирівна, 1977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Остапенко Валентина Володимирівна, 196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унісевич Наталія Василівна, 197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юшенко Марина Олександр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цька Богдана Григор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зніченко Володимир Володимирович, 1991 року народження –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ова Крістіна Пламенов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Наталія Анатолії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іненко Роксолана Вадимі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скунова Оксана Володими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еяма Оксана Петрівна, 197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Марія Юрії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11</w:t>
              <w:br/>
              <w:t>Демократична Республіка Конго</w:t>
              <w:br/>
              <w:t>Демократична Республіка Конго, м. Гома, військова частина А1893, аеродром Гом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Коломієць Олександр Миколайович, 1982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Свідерський Євген Вікторович, 1984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Кулініч Ігор Анатолійович, 197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цибор Максим Юрійович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лак Роман Ярославович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к Ігор Леонідович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ц Вадим Євгенійович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хлов Андрій Анатолійович, 198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а Руслан Олександрович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14</w:t>
              <w:br/>
              <w:t>Республіка Сербія</w:t>
              <w:br/>
              <w:t xml:space="preserve">Республіка Сербія, Косово, с. Ново Село, військова частина А1199, </w:t>
              <w:br/>
              <w:t>база "Ново Село", будівля 1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Богачук Валентин Миколайович, 197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Золотар Віталій Костянтинович, 1989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ц Юрій Миколай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 Олександр Петрович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16</w:t>
              <w:br/>
              <w:t>Об’єднані Арабські Емірати</w:t>
              <w:br/>
              <w:t xml:space="preserve">Консульство України в м. Дубай, м. Дубай, вул. Шейх Заїд Роуд, </w:t>
            </w:r>
            <w:r>
              <w:rPr>
                <w:b/>
                <w:szCs w:val="28"/>
                <w:lang w:val="ru-RU"/>
              </w:rPr>
              <w:br/>
            </w:r>
            <w:r>
              <w:rPr>
                <w:b/>
                <w:szCs w:val="28"/>
              </w:rPr>
              <w:t>буд. Аль Харбащ Тауер, оф. 20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Тлємішок Наталія Олександрівна, 1986 року народження – від кандидата на пост Президента України Бойка Ю.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Мозоленко Марія Сергіївна, 1994 року народження – від кандидата на пост Президента України Кошулинського Р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Умріхін Іван Олексійович, 1984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хало Світлана Валентин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як Тетяна Романі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ащук Лілія Михайл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кова Олена Іго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йг Марина Олександрівна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есько Ніна Олександр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лена Володимир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ак Анастасія Ігорівна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жажра Резек Мохамед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ліна Ольга Віталії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дванова Сабіна Бахтіяро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таєва Єлизавета Євгенівна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а Кристина Євген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іваковська Тетяна Володимир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20</w:t>
              <w:br/>
              <w:t>Держава Катар</w:t>
              <w:br/>
              <w:t>Посольство України в Державі Катар, вул. Лябгарія, 815, округ 66, район Легтаїфія, Вест Бей, Дефна Доха, Держава Катар, п/c № 2253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Ревіна Ольга Миколаївна, 1961 року народження – 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Куруц Алла Яношівна, 196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однарь Тетяна Юріївна, 1987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нов Денис Олегович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ьчева Ольга Олександ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 Світлана Миколаї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угов Денис Костянтин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кова Ірина Олександрівна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щенко Олексій Анатолійович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ирська Марія Сергії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ьчук Ірина Вікторі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Аліна Андрі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Вікторія Вікто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’ях Юлія Андрії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 Катерина Юріївна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енко Ганна Геннадії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21</w:t>
              <w:br/>
              <w:t>Італійська Республіка</w:t>
              <w:br/>
              <w:t xml:space="preserve">Генеральне консульство України в Мілані, </w:t>
              <w:br/>
              <w:t>вул. Людовіко ді Бреме, 11 – 20156 м. Міла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Мельник Валентина Петрівна, 1964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Галичанська Лідія Михайлівна, 1973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Цибак Леся Богданівна, 1970 року народження – 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жик Галина Пилипівна, 196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вда Петро Михайлович, 197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тчак Софія Володимир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 Едуард Євгенович, 197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ій Ольга Степані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Лілія Юріївна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иця Марія Ярославівна, 199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інська Уляна Йосипівна, 195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юк Василь Васильович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падиста Юлія Дмитрівна, 196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буляк Світлана Василі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дулович Мар’яна Юріївна, 199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дяєв Олег Ігорович, 198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чинський Ігор Володимир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на Надія Володимирівна, 196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щук Богдана Василі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22</w:t>
              <w:br/>
              <w:t>Федеративна Республіка Німеччина</w:t>
              <w:br/>
              <w:t>Генеральне консульство України в Дюссельдорфі, 40210, м. Дюссельдорф, Іммерманнштрасе, 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Бетцельт Наталія Петрівна, 1990 року народження –від кандидата на пост Президента України Гриценка А.С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Ждан Лариса Миколаївна, 1981 року народження – від кандидата на пост Президента України Тимошенко Ю.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Латик Ярина Любомирівна, 198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імов Андрій Миколай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ук Володимир Іван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ек-Яричківська Лідія Йосип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ремова Віра Андріївна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цало Оксана Стефані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юк Василь Петрович, 199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юк Ярина Богдан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Володимир Володимирович, 198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калюк Ольга Ігорівна, 199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мазанський Андрій Володимирович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ик Ігор Степанович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ов Андрій Степанович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дєєв Олександр Теодор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бюк Юлія Іванівна, 1999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нуша Юлія Сергіївна, 198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23</w:t>
              <w:br/>
              <w:t>Республіка Чилі</w:t>
              <w:br/>
              <w:t>Відділення Посольства України в Аргентинській Республіці в Республіці Чилі, Каміно Ель Альба, 9500, оф. Б312-313, Лас Кондес, 7600831, Сантьяго де Чил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Тунська Оксана Володимирівна, 197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Хитрик Ксенія Вікторівна, 199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Васильченко Надія Миколаївна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юк Анастасія Олександрівна, 198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інська Юлія Володимирі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щата Ірина Володимирі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ешко Катерина Павлівна, 199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зуля Валентин Григор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ульський Анатолій Іванович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ів Петро Онуфрійович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мченко Олена Володимирі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юк Олена Юріївна, 1984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24</w:t>
              <w:br/>
              <w:t>Турецька Республіка</w:t>
              <w:br/>
              <w:t>Консульство України в м. Анталія, Чайбаши Махаллесі, вул. 1350, № 24, Муратпаша/Анталія, 07100 Туреччи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Стахів Ірина Євгенівна, 1966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Бібік Дмитро Віталійович, 1978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Бугера Назар Андрійович, 1997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тищева Олена Володимирівна, 196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енко Марина Геннадіївна, 1962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двіна Юлія Вадимівна, 198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орянська Наталія Валеріївна, 1976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ль Марина Юріївна, 197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мак Вікторія Олексіївна, 198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125</w:t>
              <w:br/>
              <w:t>Канада</w:t>
              <w:br/>
              <w:t>Генеральне консульство України в Едмонтоні, 9707 110 Стріт Юніт 327 Норс Вест, Едмонтон, Альберта, Канада Т5К 3Т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Голова комісії </w:t>
            </w:r>
            <w:r>
              <w:rPr>
                <w:szCs w:val="28"/>
              </w:rPr>
              <w:t>– Липовик Іван Васильович, 1982 року народження –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Заступник голови комісії </w:t>
            </w:r>
            <w:r>
              <w:rPr>
                <w:szCs w:val="28"/>
              </w:rPr>
              <w:t>– Наявко Наталія Олександрівна, 1971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Секретар комісії </w:t>
            </w:r>
            <w:r>
              <w:rPr>
                <w:szCs w:val="28"/>
              </w:rPr>
              <w:t>– Шилаєва Світлана Віталіївна, 1975 року народження – від Міністерства закордонних справ Україн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ітченко Наталія Олексіївна, 1978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мець Наталія Орестівна, 197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ець Назар Юрійович, 199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ксін Дмитро Євгенійович, 199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зівіл Володимир Васильович, 198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сяк Мартин Орестович, 1993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бенко Вікторія Анатоліївна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а Ірина Леонідівна, 1970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ович Дмитро Валерійович, 1977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2"/>
      <w:bookmarkStart w:id="3" w:name="s2"/>
      <w:bookmarkEnd w:id="3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5:00Z</dcterms:created>
  <dc:creator>Машбюро ПОЧТА</dc:creator>
  <dc:description/>
  <cp:keywords/>
  <dc:language>en-US</dc:language>
  <cp:lastModifiedBy>Говорадло О.В.</cp:lastModifiedBy>
  <cp:lastPrinted>2019-03-12T16:39:00Z</cp:lastPrinted>
  <dcterms:modified xsi:type="dcterms:W3CDTF">2019-03-13T07:24:00Z</dcterms:modified>
  <cp:revision>3</cp:revision>
  <dc:subject/>
  <dc:title>Вик</dc:title>
</cp:coreProperties>
</file>