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</w:t>
      </w:r>
      <w:r>
        <w:rPr>
          <w:bCs/>
          <w:sz w:val="28"/>
          <w:szCs w:val="28"/>
          <w:lang w:val="uk-UA"/>
        </w:rPr>
        <w:t>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0"/>
        <w:rPr/>
      </w:pPr>
      <w:r>
        <w:rPr/>
        <w:t>До Центральної виборчої комісії 14 березня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6, 120 та 177, а також реєстрації його довірених осіб у вказаних виборчих округах.</w:t>
      </w:r>
    </w:p>
    <w:p>
      <w:pPr>
        <w:pStyle w:val="Normal"/>
        <w:spacing w:before="2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20" w:after="0"/>
        <w:rPr/>
      </w:pPr>
      <w:r>
        <w:rPr/>
        <w:t>Постановами Комісії від 21 лютого 2019 року № 360 Бадюка Миколу Івановича та від 25 лютого 2019 року № 378 Клімань Марту Богданівну, Дорожка Олександра Михайловича зареєстровано довіреними особами кандидата на пост Президента України Бойка Ю.А. в територіальних виборчих округах № 16, 120 та 177 відповідно.</w:t>
      </w:r>
    </w:p>
    <w:p>
      <w:pPr>
        <w:pStyle w:val="Normal"/>
        <w:spacing w:before="2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20" w:after="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Бойка Ю.А. в територіальних виборчих округах, вимогам зазначеного Закону.</w:t>
      </w:r>
    </w:p>
    <w:p>
      <w:pPr>
        <w:pStyle w:val="Normal"/>
        <w:spacing w:before="2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 xml:space="preserve">1. Скасувати реєстрацію довірених осіб кандидата на пост Президента України Бойка Ю.А. на чергових виборах Президента України 31 березня 2019 року Бадюка Миколи Івановича, Клімань Марти Богданівни, Дорожка Олександра Михайловича в територіальних виборчих округах № 16, 120 </w:t>
      </w:r>
      <w:r>
        <w:rPr>
          <w:lang w:val="en-US"/>
        </w:rPr>
        <w:br/>
      </w:r>
      <w:r>
        <w:rPr/>
        <w:t>та 177 відповідно.</w:t>
      </w:r>
    </w:p>
    <w:p>
      <w:pPr>
        <w:pStyle w:val="Normal"/>
        <w:spacing w:before="60" w:after="0"/>
        <w:rPr/>
      </w:pPr>
      <w:r>
        <w:rPr/>
        <w:t>2. Зобов’язати Бадюка М.І., Клімань М.Б., Дорожка О.М. негайно повернути до Центральної виборчої комісії посвідчення довірених осіб кандидата на пост Президента України Бойка Ю.А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 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 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15 березня 2019 року № 5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Бойка Ю.А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і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ець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дьков Сергій Миколай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9:00Z</dcterms:created>
  <dc:creator>Машбюро ПОЧТА</dc:creator>
  <dc:description/>
  <cp:keywords/>
  <dc:language>en-US</dc:language>
  <cp:lastModifiedBy>Говорадло О.В.</cp:lastModifiedBy>
  <cp:lastPrinted>2019-03-15T17:04:00Z</cp:lastPrinted>
  <dcterms:modified xsi:type="dcterms:W3CDTF">2019-03-17T15:02:00Z</dcterms:modified>
  <cp:revision>8</cp:revision>
  <dc:subject/>
  <dc:title>Вик</dc:title>
</cp:coreProperties>
</file>