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01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несення змін до постанови Центральної виборчої комісії </w:t>
        <w:br/>
      </w:r>
      <w:r>
        <w:rPr>
          <w:b/>
          <w:color w:val="000000"/>
          <w:sz w:val="28"/>
          <w:szCs w:val="28"/>
          <w:lang w:val="uk-UA"/>
        </w:rPr>
        <w:t>від 18 березня 2019 року № 580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Внести до постанови Центральної виборчої комісії від 18 березня 2019 року № 580 "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ро реєстрацію довірених осіб кандидата на пост Президента України Соловйова О.М. на чергових виборах Президента України 31 березня 2019 року в єдиному загальнодержавному виборчому окрузі та територіальному виборчому окрузі № 212</w:t>
      </w:r>
      <w:r>
        <w:rPr>
          <w:color w:val="000000"/>
          <w:sz w:val="28"/>
          <w:szCs w:val="28"/>
          <w:lang w:val="uk-UA"/>
        </w:rPr>
        <w:t>" такі зміни: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у постанов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класти в такій редакції: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Про реєстрацію довіреної особи кандидата на пост Президента України Соловйова О.М. на чергових виборах Президента України </w:t>
        <w:br/>
        <w:t>31 березня 2019 року в єдиному загальнодержавному виборчому окрузі</w:t>
      </w:r>
      <w:r>
        <w:rPr>
          <w:color w:val="000000"/>
          <w:sz w:val="28"/>
          <w:szCs w:val="28"/>
          <w:lang w:val="uk-UA"/>
        </w:rPr>
        <w:t>";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абзац перший викласти в такій редакції: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"До Центральної виборчої комісії надійшла заява кандидата на пост Президента України Соловйова Олександра Миколай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";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ункт 2 постанови виключити;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ункт 3 постанови викласти в такій редакції: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"2. Видати уповноваженому представнику кандидата на пост Президента України Соловйова О.М. у Центральній виборчій комісії з правом дорадчого голосу посвідчення довіреної особи встановленої форми"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3:00Z</dcterms:created>
  <dc:creator>Машбюро ПОЧТА</dc:creator>
  <dc:description/>
  <cp:keywords/>
  <dc:language>en-US</dc:language>
  <cp:lastModifiedBy>Говорадло О.В.</cp:lastModifiedBy>
  <cp:lastPrinted>2019-03-19T16:05:00Z</cp:lastPrinted>
  <dcterms:modified xsi:type="dcterms:W3CDTF">2019-03-20T07:56:00Z</dcterms:modified>
  <cp:revision>3</cp:revision>
  <dc:subject/>
  <dc:title>Вик</dc:title>
</cp:coreProperties>
</file>