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20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берез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623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180" w:after="280"/>
        <w:ind w:left="-567" w:hanging="567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Про скаргу члена окружної виборчої комісії з виборів </w:t>
        <w:br/>
        <w:t>Президента України територіального виборчого округу № 193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br/>
        <w:t xml:space="preserve">Магілат В.В., зареєстровану в Центральній виборчій комісії </w:t>
        <w:br/>
        <w:t>18 березня 2019 року за № 21-33-74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1"/>
          <w:szCs w:val="27"/>
          <w:lang w:val="uk-UA"/>
        </w:rPr>
      </w:pPr>
      <w:r>
        <w:rPr>
          <w:rFonts w:cs="Times New Roman" w:ascii="Times New Roman" w:hAnsi="Times New Roman"/>
          <w:b/>
          <w:sz w:val="11"/>
          <w:szCs w:val="27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До Центральної виборчої комісії 18 березня 2019 року надійшла скарга </w:t>
      </w:r>
      <w:r>
        <w:rPr>
          <w:rFonts w:cs="Times New Roman" w:ascii="Times New Roman" w:hAnsi="Times New Roman"/>
          <w:spacing w:val="-4"/>
          <w:sz w:val="27"/>
          <w:szCs w:val="27"/>
          <w:lang w:val="uk-UA"/>
        </w:rPr>
        <w:t>члена окружної виборчої комісії з виборів Президента України територіального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виборчого округу № 193 (далі – окружна виборча комісія № 193) Магілат Валентини Володимирівни, суб’єктом оскарження в якій зазначено вказану виборчу комісі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У скарзі Магілат В.В. указує на порушення, на її думку, окружною виборчою комісією № 193 Закону України "Про вибори Президента України" (далі – Закон), яке полягає в нерозміщенні на стенді офіційних матеріалів постанови зазначеної виборчої комісії від 12 березня 2019 року № 20 та протоколу її засідання, на якому було ухвалено цю постанову, а також ненаданні скаржниці належно завірених копій указаних документів, у зв’язку з чим просить встановити факт порушення законодавства щодо нерозміщення на стенді офіційних матеріалів комісії та зобов’язати окружну виборчу комісію № 193 розмістити зазначені постанову і протокол виборчої комісії на стенді офіційних матеріалів виборчої комісії та видати їй їх копії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ивчивши вказану скаргу, Центральна виборча комісія зазначає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uk-UA"/>
        </w:rPr>
        <w:t>Згідно з частиною четвертою статті 14 Закону України "Про Центральну виборчу комісію" скарги подаються до Комісії та розглядаються нею у порядку та строки, встановлені відповідним законом України про вибори або референду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Порядок і строки подання та розгляду скарг, що стосуються виборів Президента України, визначено розділом ХІІ Закону та Порядком розгляду скарг виборчими комісіями з виборів Президента України, затвердженим постановою Центральної виборчої комісії від 28 березня 2014 року № 114 </w:t>
        <w:br/>
        <w:t>(зі змінами) (далі – Поряд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ак, відповідно до частини першої статті 91 Закону та пунктів 2.1, 2.2 Порядку суб’єктом звернення зі скаргою до виборчої комісії у передбачених законом випадках можуть бути кандидат на пост Президента України, зареєстрований у встановленому Законом порядку, політична партія – суб’єкт виборчого процесу в особі її керівника чи іншої особи, уповноваженої рішенням центрального керівного органу партії, офіційний спостерігач від партії – суб’єкта виборчого процесу, кандидата на пост Президента України чи громадської організації, зареєстрований у встановленому Законом порядку, виборець – громадянин України, який відповідно до статті 2 Закону має право голосу на виборах Президента України, в разі, якщо рішенням, дією чи бездіяльністю суб’єкта оскарження порушено його особисті виборчі права або охоронювані законом інтереси щодо участі у виборчому процес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 імені кандидата на пост Президента України суб’єктом звернення зі скаргою може бути також уповноважений представник кандидата на пост Президента України в Центральній виборчій комісії з правом дорадчого голосу, довірена особа кандидата на пост Президента України в єдиному загальнодержавному виборчому окрузі, довірена особа кандидата на пост Президента України в територіальному виборчому окруз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Частиною першою статті 92 Закону, пунктом 2.4 Порядку встановлено, що суб’єкти звернення зі скаргами можуть з урахуванням вимог Закону та Порядку оскаржити до відповідної виборчої комісії, зокрема, рішення, дії чи бездіяльність виборчих комісій та/або їх члені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Рішення, дії чи бездіяльність окружної виборчої комісії може бути оскаржено, зокрема, до Центральної виборчої комісії (частина шоста статті 93 Закону, пункт 3.4 Порядку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Центральна виборча комісія зауважує, що суб’єктом звернення зі скаргою на бездіяльність окружної виборчої комісії № 193 є член цієї виборчої комісії Магілат В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одночас член виборчої комісії за змістом частини першої статті 91 Закону та пункту 2.1 Порядку не може бути суб’єктом звернення зі скаргою, що стосується процесу виборів Президента України, а отже, зазначену скаргу до Центральної  виборчої комісії подано неналежним суб’єк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Відповідно до частини шостої статті 96 Закону, пункту 9.3 Порядку виборча комісія приймає рішення про залишення скарги без розгляду по суті, зокрема, якщо вона подана неналежним суб’єктом звернення із скарго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За вказаних обставин скарга члена окружної виборчої комісії № 193 Магілат В.В. підлягає залишенню без розгляду по суті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Враховуючи викладене, відповідно до частини першої статті 91, частин першої, четвертої, шостої статті 96 Закону України "Про вибори Президента України", Порядку розгляду скарг виборчими комісіями з виборів Президента України, затвердженого постановою Центральної виборчої комісії від </w:t>
        <w:br/>
        <w:t xml:space="preserve">28 березня 2014 року № 114, керуючись статтями 11 – 13, частиною четвертою статті 14, частиною четвертою статті 15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п о с т а н о в л я є</w:t>
      </w:r>
      <w:r>
        <w:rPr>
          <w:rFonts w:cs="Times New Roman" w:ascii="Times New Roman" w:hAnsi="Times New Roman"/>
          <w:sz w:val="27"/>
          <w:szCs w:val="27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1. Скаргу члена окружної виборчої комісії з виборів Президента України територіального виборчого округу № 193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Магілат Валентини Володимирівни залишити без розгляду по су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2. Копію цією постанови надіслати окружній виборчій комісії з виборів Президента України територіального виборчого округу № 193 та члену цієї комісії Магілат В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3. Цю постанову оприлюднити на офіційному веб-сайті Центральної виборчої комісії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"/>
          <w:szCs w:val="27"/>
          <w:lang w:val="uk-UA"/>
        </w:rPr>
      </w:pPr>
      <w:r>
        <w:rPr>
          <w:rFonts w:cs="Times New Roman" w:ascii="Times New Roman" w:hAnsi="Times New Roman"/>
          <w:sz w:val="2"/>
          <w:szCs w:val="27"/>
          <w:lang w:val="uk-UA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Го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firstLine="7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08:00Z</dcterms:created>
  <dc:creator>Машбюро ПОЧТА</dc:creator>
  <dc:description/>
  <cp:keywords/>
  <dc:language>en-US</dc:language>
  <cp:lastModifiedBy>Говорадло О.В.</cp:lastModifiedBy>
  <cp:lastPrinted>2019-03-20T18:54:00Z</cp:lastPrinted>
  <dcterms:modified xsi:type="dcterms:W3CDTF">2019-03-21T13:42:00Z</dcterms:modified>
  <cp:revision>3</cp:revision>
  <dc:subject/>
  <dc:title>Вик</dc:title>
</cp:coreProperties>
</file>