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6 січня  2019 року № 6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142"/>
        <w:rPr>
          <w:b/>
          <w:b/>
        </w:rPr>
      </w:pP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Про реєстрацію довіреної особи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кандидата на пост Президента України Гриценка А.С.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єдиному загальнодержавному виборчому окрузі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До Центральної виборчої комісії надійшла заява кандидата на пост Президента України Гриценка Анатолія Степановича на чергових виборах Президента України 31 березня 2019 року щодо реєстрації його довіреної особи в єдиному загальнодержавному виборчому окрузі, до якої додано письмову заяву відповідної особи про згоду представляти інтереси кандидата на пост Президента України у вказаному виборчому окрузі.</w:t>
      </w:r>
    </w:p>
    <w:p>
      <w:pPr>
        <w:pStyle w:val="Normal"/>
        <w:spacing w:before="0" w:after="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0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Normal"/>
        <w:spacing w:before="0" w:after="0"/>
        <w:rPr/>
      </w:pPr>
      <w:r>
        <w:rPr/>
        <w:t xml:space="preserve">1. Зареєструвати довірену особу кандидата на пост Президента України Гриценка Анатолія Степановича на чергових виборах Президента України </w:t>
        <w:br/>
        <w:t xml:space="preserve">31 березня 2019 року Денисюка Олександра Вікторовича в єдиному загальнодержавному виборчому окрузі. </w:t>
      </w:r>
    </w:p>
    <w:p>
      <w:pPr>
        <w:pStyle w:val="Normal"/>
        <w:spacing w:before="0" w:after="0"/>
        <w:rPr/>
      </w:pPr>
      <w:r>
        <w:rPr/>
        <w:t>2. Видати уповноваженому представнику кандидата на пост Президента України Гриценка А.С. у Центральній виборчій комісії з правом дорадчого голосу посвідчення довіреної особи встановленої форми.</w:t>
      </w:r>
    </w:p>
    <w:p>
      <w:pPr>
        <w:pStyle w:val="Normal"/>
        <w:spacing w:before="0" w:after="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27:00Z</dcterms:created>
  <dc:creator>Машбюро ПОЧТА</dc:creator>
  <dc:description/>
  <cp:keywords/>
  <dc:language>en-US</dc:language>
  <cp:lastModifiedBy>Говорадло О.В.</cp:lastModifiedBy>
  <cp:lastPrinted>2019-01-16T15:40:00Z</cp:lastPrinted>
  <dcterms:modified xsi:type="dcterms:W3CDTF">2019-01-17T08:34:00Z</dcterms:modified>
  <cp:revision>4</cp:revision>
  <dc:subject/>
  <dc:title>Вик</dc:title>
</cp:coreProperties>
</file>