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6 січня  2019 року № 65</w:t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ро реєстрацію довірених осіб </w:t>
        <w:br/>
        <w:t xml:space="preserve">кандидата на пост Президента України Наливайченка В.О.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До Центральної виборчої комісії надійшла заява кандидата на пост Президента України Наливайченка Валентина Олександр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 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 Зареєструвати довірених осіб кандидата на пост Президента України Наливайченка Валентина Олександровича на чергових виборах Президента України 31 березня 2019 року Вовка Василя Васильовича, Колєснікова Руслана Сергійовича, Малич Світлану Анатоліївну в єдиному загальнодержавному виборчому окрузі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Наливайченка В.О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8:00Z</dcterms:created>
  <dc:creator>Машбюро ПОЧТА</dc:creator>
  <dc:description/>
  <cp:keywords/>
  <dc:language>en-US</dc:language>
  <cp:lastModifiedBy>Говорадло О.В.</cp:lastModifiedBy>
  <cp:lastPrinted>2019-01-16T15:51:00Z</cp:lastPrinted>
  <dcterms:modified xsi:type="dcterms:W3CDTF">2019-01-17T08:35:00Z</dcterms:modified>
  <cp:revision>3</cp:revision>
  <dc:subject/>
  <dc:title>Вик</dc:title>
</cp:coreProperties>
</file>