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6 січня  2019 року № 6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142"/>
        <w:rPr>
          <w:lang w:val="ru-RU"/>
        </w:rPr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Про реєстрацію уповноваженого представника</w:t>
        <w:br/>
        <w:t>кандидата на пост Президента України Балашова Г.В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До Центральної виборчої комісії 15 січня 2019 року надійшла заява кандидата на пост Президента України Балашова Геннадія Вікторовича разом з іншими документами щодо реєстрації його уповноваженого представника у Центральній виборчій комісії з правом дорадчого голосу Коновальчука Юрія Анатолійовича на чергових виборах Президента України 31 березня 2019 року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Зареєструвати уповноваженого представника кандидата на пост Президента України Балашова Геннадія Вікторовича у Центральній виборчій комісії з правом дорадчого голосу Коновальчука Юрія Анатолійовича на чергових виборах Президента України 31 березня 2019 року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Балашова Г.В. у Центральній виборчій комісії з правом дорадчого голосу Коновальчуку Ю.А. посвідчення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+"/>
    <w:basedOn w:val="Normal"/>
    <w:qFormat/>
    <w:pPr>
      <w:spacing w:before="6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9:00Z</dcterms:created>
  <dc:creator>Машбюро ПОЧТА</dc:creator>
  <dc:description/>
  <cp:keywords/>
  <dc:language>en-US</dc:language>
  <cp:lastModifiedBy>Говорадло О.В.</cp:lastModifiedBy>
  <cp:lastPrinted>2019-01-16T15:55:00Z</cp:lastPrinted>
  <dcterms:modified xsi:type="dcterms:W3CDTF">2019-01-17T08:37:00Z</dcterms:modified>
  <cp:revision>3</cp:revision>
  <dc:subject/>
  <dc:title>Вик</dc:title>
</cp:coreProperties>
</file>