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надання дозволу на виготовлення, як виняток, виборчих бюлетенів </w:t>
        <w:br/>
        <w:t xml:space="preserve">з чергових виборів Президента України 31 березня 2019 року </w:t>
        <w:br/>
        <w:t xml:space="preserve">для голосування в день виборів безпосередньо дільничними виборчими комісіями з виборів Президента України спеціальних виборчих дільниць </w:t>
        <w:br/>
        <w:t xml:space="preserve">№ 000004, 000005, 000007, 000009 – 000012, 000014 – 000018, 000020, 000021, 000023, 000024, 000027, 000028, 000030, 000033, 000034 територіального виборчого округу № 143, утворених на суднах, які в день чергових виборів Президента України 31 березня 2019 року перебуватимуть у плаванні </w:t>
        <w:br/>
        <w:t>під Державним Прапором України</w:t>
      </w:r>
    </w:p>
    <w:p>
      <w:pPr>
        <w:pStyle w:val="Normal"/>
        <w:spacing w:before="120" w:after="120"/>
        <w:ind w:hanging="0"/>
        <w:jc w:val="center"/>
        <w:rPr>
          <w:b/>
          <w:b/>
          <w:bCs/>
          <w:color w:val="000000"/>
          <w:sz w:val="27"/>
          <w:szCs w:val="27"/>
          <w:lang w:val="ru-RU" w:eastAsia="uk-UA"/>
        </w:rPr>
      </w:pPr>
      <w:r>
        <w:rPr>
          <w:b/>
          <w:bCs/>
          <w:color w:val="000000"/>
          <w:sz w:val="27"/>
          <w:szCs w:val="27"/>
          <w:lang w:val="ru-RU" w:eastAsia="uk-UA"/>
        </w:rPr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 xml:space="preserve">До Центральної виборчої комісії надійшло подання окружної виборчої комісії з виборів Президента України територіального виборчого округу </w:t>
        <w:br/>
        <w:t xml:space="preserve">№ 143 про надання дозволу на виготовлення, як виняток, виборчих бюлетенів з чергових виборів Президента України 31 березня 2019 року для голосування в день виборів безпосередньо дільничними виборчими комісіями </w:t>
      </w:r>
      <w:r>
        <w:rPr>
          <w:bCs/>
          <w:color w:val="000000"/>
          <w:sz w:val="27"/>
          <w:szCs w:val="27"/>
          <w:lang w:eastAsia="uk-UA"/>
        </w:rPr>
        <w:t>з виборів Президента України</w:t>
      </w:r>
      <w:r>
        <w:rPr>
          <w:b/>
          <w:bCs/>
          <w:color w:val="000000"/>
          <w:sz w:val="27"/>
          <w:szCs w:val="27"/>
          <w:lang w:eastAsia="uk-UA"/>
        </w:rPr>
        <w:t xml:space="preserve"> </w:t>
      </w:r>
      <w:r>
        <w:rPr>
          <w:szCs w:val="28"/>
        </w:rPr>
        <w:t xml:space="preserve">спеціальних виборчих дільниць </w:t>
        <w:br/>
      </w:r>
      <w:r>
        <w:rPr>
          <w:bCs/>
          <w:color w:val="000000"/>
          <w:sz w:val="27"/>
          <w:szCs w:val="27"/>
          <w:lang w:eastAsia="uk-UA"/>
        </w:rPr>
        <w:t>№ 000004, 000005, 000007, 000009 – 000012, 000014 – 000018, 000020, 000021, 000023, 000024, 000027, 000028, 000030, 000033, 000034</w:t>
      </w:r>
      <w:r>
        <w:rPr>
          <w:b/>
          <w:bCs/>
          <w:color w:val="000000"/>
          <w:sz w:val="27"/>
          <w:szCs w:val="27"/>
          <w:lang w:eastAsia="uk-UA"/>
        </w:rPr>
        <w:t xml:space="preserve"> </w:t>
      </w:r>
      <w:r>
        <w:rPr>
          <w:szCs w:val="28"/>
        </w:rPr>
        <w:t>територіального виборчого округу № 143, утворених на тимчасовій основі згідно з постановою окружної виборчої комісії з виборів Президента України вказаного округу від 23 лютого 2019 року № 6 на суднах, які в день чергових виборів Президента України 31 березня 2019 року перебуватимуть у плаванні під Державним Прапором України. 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Розглянувши зазначене подання, Комісія встановила його відповідність вимогам Закону України "Про вибори Президента України".</w:t>
      </w:r>
    </w:p>
    <w:p>
      <w:pPr>
        <w:pStyle w:val="Normal"/>
        <w:spacing w:before="0" w:after="80"/>
        <w:rPr/>
      </w:pPr>
      <w:r>
        <w:rPr>
          <w:szCs w:val="28"/>
        </w:rPr>
        <w:t xml:space="preserve">Враховуючи викладене, з метою забезпечення реалізації конституційних виборчих прав громадян України, включених до списків виборців на спеціальних виборчих дільницях </w:t>
      </w:r>
      <w:r>
        <w:rPr>
          <w:bCs/>
          <w:color w:val="000000"/>
          <w:sz w:val="27"/>
          <w:szCs w:val="27"/>
          <w:lang w:eastAsia="uk-UA"/>
        </w:rPr>
        <w:t>№ 000004, 000005, 000007, 000009 – 000012, 000014 – 000018, 000020, 000021, 000023, 000024, 000027, 000028, 000030, 000033, 000034</w:t>
      </w:r>
      <w:r>
        <w:rPr>
          <w:szCs w:val="28"/>
        </w:rPr>
        <w:t xml:space="preserve"> територіального виборчого округу № 143 під час голосування на чергових виборах Президента України 31 березня </w:t>
        <w:br/>
        <w:t xml:space="preserve">2019 року, відповідно до частини сьомої статті 71, частини шостої статті 72 </w:t>
      </w:r>
      <w:r>
        <w:rPr>
          <w:spacing w:val="-4"/>
          <w:szCs w:val="28"/>
        </w:rPr>
        <w:t>Закону України "Про вибори Президента України",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керуючись статтями 11 – 13, </w:t>
      </w:r>
      <w:r>
        <w:rPr>
          <w:szCs w:val="28"/>
        </w:rPr>
        <w:t>пунктами 1, 17 статті 18 Закону України "Про Центральну виборчу комісію", Центральна виборча комісія 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 xml:space="preserve">1. Надати дозвіл дільничним виборчим комісіям з виборів Президента України спеціальних виборчих дільниць </w:t>
      </w:r>
      <w:r>
        <w:rPr>
          <w:bCs/>
          <w:color w:val="000000"/>
          <w:sz w:val="27"/>
          <w:szCs w:val="27"/>
          <w:lang w:eastAsia="uk-UA"/>
        </w:rPr>
        <w:t xml:space="preserve">№ 000004, 000005, 000007, </w:t>
        <w:br/>
        <w:t>000009 – 000012, 000014 – 000018, 000020, 000021, 000023, 000024, 000027, 000028, 000030, 000033, 000034</w:t>
      </w:r>
      <w:r>
        <w:rPr>
          <w:szCs w:val="28"/>
        </w:rPr>
        <w:t xml:space="preserve"> територіального виборчого округу № 143, утворених на суднах, які в день чергових виборів Президента України </w:t>
        <w:br/>
        <w:t xml:space="preserve">31 березня 2019 року перебуватимуть у плаванні під Державним Прапором України, виготовити, як виняток, виборчі бюлетені з чергових виборів Президента України 31 березня 2019 року для голосування в день виборів безпосередньо цими комісіями за формою і текстом, затвердженими відповідно до додатка 1 до постанови Центральної виборчої комісії від </w:t>
        <w:br/>
        <w:t>8 березня 2019 року № 512 "Про форму, колір і текст виборчого бюлетеня з чергових виборів Президента України 31 березня 2019 року для голосування в день виборів та форму виборчого бюлетеня для повторного голосування", у кількості, що на 0,5 відсотка перевищує кількість виборців, включених до списків виборців на вказаних виборчих дільницях, згідно з додатком до цієї постанови.</w:t>
      </w:r>
    </w:p>
    <w:p>
      <w:pPr>
        <w:pStyle w:val="Normal"/>
        <w:spacing w:before="0" w:after="80"/>
        <w:rPr/>
      </w:pPr>
      <w:r>
        <w:rPr>
          <w:szCs w:val="28"/>
        </w:rPr>
        <w:t xml:space="preserve">2. Копії цієї постанови та постанови Центральної виборчої комісії від </w:t>
        <w:br/>
        <w:t xml:space="preserve">8 березня 2019 року № 512 "Про форму, колір і текст виборчого бюлетеня з чергових виборів Президента України 31 березня 2019 року для голосування в день виборів та форму виборчого бюлетеня для повторного голосування" разом з додатком 1 до неї надіслати окружній виборчій комісії з виборів Президента України територіального виборчого округу № 143 для передачі технічними засобами зв’язку дільничним виборчим комісіям з виборів Президента України спеціальних виборчих дільниць </w:t>
      </w:r>
      <w:r>
        <w:rPr>
          <w:bCs/>
          <w:color w:val="000000"/>
          <w:sz w:val="27"/>
          <w:szCs w:val="27"/>
          <w:lang w:eastAsia="uk-UA"/>
        </w:rPr>
        <w:t>№ 000004, 000005, 000007, 000009 – 000012, 000014 – 000018, 000020, 000021, 000023, 000024, 000027, 000028, 000030, 000033, 000034</w:t>
      </w:r>
      <w:r>
        <w:rPr>
          <w:szCs w:val="28"/>
        </w:rPr>
        <w:t>.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pacing w:before="0" w:after="0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11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spacing w:before="120" w:after="120"/>
        <w:ind w:left="4678" w:hanging="0"/>
        <w:jc w:val="center"/>
        <w:rPr>
          <w:color w:val="000000"/>
          <w:szCs w:val="28"/>
        </w:rPr>
      </w:pPr>
      <w:r>
        <w:rPr>
          <w:rStyle w:val="StrongEmphasis"/>
          <w:i/>
          <w:iCs/>
          <w:color w:val="000000"/>
          <w:szCs w:val="28"/>
        </w:rPr>
        <w:t xml:space="preserve">Додаток 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StrongEmphasis"/>
          <w:i/>
          <w:iCs/>
          <w:color w:val="000000"/>
          <w:szCs w:val="28"/>
        </w:rPr>
        <w:t>до постанови Центральної виборчої комісії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StrongEmphasis"/>
          <w:i/>
          <w:iCs/>
          <w:color w:val="000000"/>
          <w:szCs w:val="28"/>
        </w:rPr>
        <w:t>від 26 березня 2019 року № 689</w:t>
      </w:r>
    </w:p>
    <w:p>
      <w:pPr>
        <w:pStyle w:val="Style21"/>
        <w:spacing w:before="20" w:after="20"/>
        <w:jc w:val="center"/>
        <w:rPr>
          <w:rStyle w:val="StrongEmphasis"/>
          <w:color w:val="000000"/>
          <w:sz w:val="27"/>
          <w:szCs w:val="27"/>
        </w:rPr>
      </w:pPr>
      <w:r>
        <w:rPr>
          <w:color w:val="000000"/>
          <w:szCs w:val="28"/>
        </w:rPr>
      </w:r>
    </w:p>
    <w:p>
      <w:pPr>
        <w:pStyle w:val="Style21"/>
        <w:spacing w:before="20" w:after="2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ПЕРЕЛІК</w:t>
        <w:br/>
        <w:t>спеціальних виборчих дільниць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територіального виборчого округу № 143,</w:t>
      </w:r>
      <w:r>
        <w:rPr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утворених</w:t>
      </w:r>
      <w:r>
        <w:rPr>
          <w:rStyle w:val="StrongEmphasis"/>
          <w:color w:val="000000"/>
          <w:sz w:val="27"/>
          <w:szCs w:val="27"/>
        </w:rPr>
        <w:t xml:space="preserve"> на суднах, які в день чергових виборів Президента України </w:t>
        <w:br/>
        <w:t xml:space="preserve">31 березня 2019 року перебуватимуть у плаванні під Державним Прапором України, у зв’язку з чим відповідним дільничним виборчим комісіям </w:t>
      </w:r>
      <w:r>
        <w:rPr>
          <w:b/>
          <w:bCs/>
          <w:color w:val="000000"/>
          <w:sz w:val="27"/>
          <w:szCs w:val="27"/>
        </w:rPr>
        <w:t xml:space="preserve">з виборів Президента України </w:t>
      </w:r>
      <w:r>
        <w:rPr>
          <w:rStyle w:val="StrongEmphasis"/>
          <w:color w:val="000000"/>
          <w:sz w:val="27"/>
          <w:szCs w:val="27"/>
        </w:rPr>
        <w:t xml:space="preserve">надано дозвіл на виготовлення, </w:t>
        <w:br/>
        <w:t xml:space="preserve">як виняток, виборчих бюлетенів </w:t>
      </w:r>
    </w:p>
    <w:p>
      <w:pPr>
        <w:pStyle w:val="Style21"/>
        <w:spacing w:before="20" w:after="20"/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548"/>
        <w:gridCol w:w="382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bCs/>
                <w:color w:val="000000"/>
                <w:spacing w:val="-4"/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2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Кількість виборців </w:t>
              <w:br/>
              <w:t>на виборчій дільниц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2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Кількість виборчих бюлетенів, </w:t>
              <w:br/>
              <w:t>які необхідно виготови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0" w:after="20"/>
              <w:jc w:val="center"/>
              <w:rPr/>
            </w:pPr>
            <w:r>
              <w:rPr>
                <w:rStyle w:val="PageNumber"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0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/>
            </w:pPr>
            <w:r>
              <w:rPr>
                <w:szCs w:val="28"/>
              </w:rPr>
              <w:t>0000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Style2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Cs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Основний текст з відступом Знак"/>
    <w:qFormat/>
    <w:rPr>
      <w:sz w:val="28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>
      <w:szCs w:val="24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2:00Z</dcterms:created>
  <dc:creator>Машбюро ПОЧТА</dc:creator>
  <dc:description/>
  <cp:keywords/>
  <dc:language>en-US</dc:language>
  <cp:lastModifiedBy>Говорадло О.В.</cp:lastModifiedBy>
  <cp:lastPrinted>2019-03-26T17:58:00Z</cp:lastPrinted>
  <dcterms:modified xsi:type="dcterms:W3CDTF">2019-03-28T08:19:00Z</dcterms:modified>
  <cp:revision>3</cp:revision>
  <dc:subject/>
  <dc:title>Вик</dc:title>
</cp:coreProperties>
</file>