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9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несення змін до єдиних кошторисів видатків </w:t>
        <w:br/>
        <w:t xml:space="preserve">окружних виборчих комісій з виборів Президента України територіальних виборчих округів № 16, 18, 97, 140, 147, 167, 185 </w:t>
        <w:br/>
        <w:t xml:space="preserve">для підготовки та проведення чергових виборів Президента України </w:t>
        <w:br/>
        <w:t>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>1. </w:t>
      </w:r>
      <w:r>
        <w:rPr>
          <w:spacing w:val="-4"/>
        </w:rPr>
        <w:t xml:space="preserve">Внести зміни до єдиних кошторисів видатків </w:t>
      </w:r>
      <w:r>
        <w:rPr/>
        <w:t xml:space="preserve">окружних виборчих комісій з виборів Президента України територіальних виборчих округів </w:t>
        <w:br/>
        <w:t>№ 16, 18, 97, 140, 147, 167, 185 для підготовки та проведення чергових виборів Президента України 31 березня 2019 року</w:t>
      </w:r>
      <w:r>
        <w:rPr>
          <w:spacing w:val="-4"/>
        </w:rPr>
        <w:t>, затверджених постановами Центральної виборчої комісії від 27 лютого 2019 року № 401,</w:t>
      </w:r>
      <w:r>
        <w:rPr/>
        <w:t xml:space="preserve"> від 28 лютого </w:t>
      </w:r>
      <w:r>
        <w:rPr>
          <w:spacing w:val="-4"/>
        </w:rPr>
        <w:t>2019 року № 415, виклавши їх у новій редакції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3:00Z</dcterms:created>
  <dc:creator>Машбюро ПОЧТА</dc:creator>
  <dc:description/>
  <cp:keywords/>
  <dc:language>en-US</dc:language>
  <cp:lastModifiedBy>Говорадло О.В.</cp:lastModifiedBy>
  <cp:lastPrinted>2019-03-26T18:13:00Z</cp:lastPrinted>
  <dcterms:modified xsi:type="dcterms:W3CDTF">2019-03-28T08:24:00Z</dcterms:modified>
  <cp:revision>3</cp:revision>
  <dc:subject/>
  <dc:title>Вик</dc:title>
</cp:coreProperties>
</file>