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8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0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Про скасування реєстрації та реєстрацію довірених осіб 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кандидата на пост Президента України Гриценка А.С. 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>в територіальних виборчих округах № 17 та № 58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До Центральної виборчої комісії 28 березня 2019 року надійшла заява довіреної особи кандидата на пост Президента України Гриценка Анатолія Степановича на чергових виборах Президента України 31 березня 2019 року в територіальному виборчому окрузі № 58 Мар’єнко Людмили Володимирівн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ро складення своїх повноважень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Також до Центральної виборчої комісії надійшла заява кандидата на пост Президента України Гриценка Анатолія Степановича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територіальному виборчому окрузі № 17 Рибалка Володимира Валентиновича та реєстрації Мельниченка Костянтина Сергійовича його довіреною особою в указаному виборчому окрузі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значені документи, Центральна виборча комісія встановила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становами Центральної виборчої комісії від 30 січня 2019 року </w:t>
        <w:br/>
        <w:t>№ 157 та від 12 лютого 2019 року № 296 Рибалка Володимира Валентиновича та Мар’єнко Людмилу Володимирівну зареєстровано довіреними особами кандидата на пост Президента України Гриценка А.С. у територіальних виборчих округах № 17 та № 58 відповідно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гідно з частиною сьомою статті 67 Закону України "Про вибори Президента України" довірена особа кандидата на пост Президента України має право у будь-який час до дня виборів звернутися до Центральної виборчої комісії із заявою про складення своїх повноважень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нтральна виборча комісія встановила відповідність документів, поданих для реєстрації Мельниченка Костянтина Сергійовича довіреною особою кандидата на пост Президента України Гриценка А.С. у територіальному виборчому окрузі № 17, вимогам зазначеного Закону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 – четвертої, восьмої – десятої статті 67 Закону України "Про вибори Президента України", керуючись статтями 11 – 13, пунктом 11 статті 18 Закону України "Про </w:t>
      </w:r>
      <w:r>
        <w:rPr>
          <w:color w:val="000000"/>
          <w:spacing w:val="-4"/>
          <w:sz w:val="28"/>
          <w:szCs w:val="28"/>
          <w:lang w:val="uk-UA"/>
        </w:rPr>
        <w:t xml:space="preserve">Центральну виборчу комісію", Центральна виборча комісія </w:t>
      </w:r>
      <w:r>
        <w:rPr>
          <w:rStyle w:val="StrongEmphasis"/>
          <w:color w:val="000000"/>
          <w:spacing w:val="-4"/>
          <w:sz w:val="28"/>
          <w:szCs w:val="28"/>
          <w:lang w:val="uk-UA"/>
        </w:rPr>
        <w:t>п о с т а н о в л я є</w:t>
      </w:r>
      <w:r>
        <w:rPr>
          <w:color w:val="000000"/>
          <w:spacing w:val="-4"/>
          <w:sz w:val="28"/>
          <w:szCs w:val="28"/>
          <w:lang w:val="uk-UA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 Скасувати реєстрацію довірених осіб кандидата на пост Президента України Гриценка Анатолія Степановича на чергових виборах Президента України 31 березня 2019 року Рибалка Володимира Валентиновича та Мар’єнко Людмили Володимирівни в територіальних виборчих округах</w:t>
        <w:br/>
        <w:t>№ 17 та № 58 відповідно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Зобов’язати Рибалка В.В. та Мар’єнко Л.В. негайно повернути до Центральної виборчої комісії посвідчення довірених осіб кандидата на пост Президента України Гриценка А.С. у відповідних територіальних виборчих округах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 Зареєструвати довірену особу кандидата на пост Президента України Гриценка Анатолія Степановича на чергових виборах Президента України 31   березня 2019 року Мельниченка Костянтина Сергійовича в територіальному виборчому окрузі № 17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Копію цієї постанови та посвідчення довіреної особи встановленої форми видати уповноваженому представнику кандидата на пост Президента України Гриценка А.С. у Центральній виборчій комісії з правом дорадчого голосу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Цю постанову оприлюднити на офіційному веб-сайті Центральної виборчої комісії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36:00Z</dcterms:created>
  <dc:creator>Машбюро ПОЧТА</dc:creator>
  <dc:description/>
  <cp:keywords/>
  <dc:language>en-US</dc:language>
  <cp:lastModifiedBy>Говорадло О.В.</cp:lastModifiedBy>
  <cp:lastPrinted>2019-03-28T16:19:00Z</cp:lastPrinted>
  <dcterms:modified xsi:type="dcterms:W3CDTF">2019-03-29T07:41:00Z</dcterms:modified>
  <cp:revision>3</cp:revision>
  <dc:subject/>
  <dc:title>Вик</dc:title>
</cp:coreProperties>
</file>