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12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скаргу заступника голови окружної виборчої комісії </w:t>
        <w:br/>
        <w:t xml:space="preserve">з виборів Президента України територіального виборчого округу № 215 Мисенка Я.В., членів політичної партії "Партія захисників Вітчизни" </w:t>
        <w:br/>
        <w:t xml:space="preserve">Нашти М.В. і Тимошенка М.М., зареєстровану в Центральній виборчій комісії 26 березня 2019 року за № 21-33-8951 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26 березня 2019 року надійшла скарга заступника голови окружної виборчої комісії з виборів Президента України територіального виборчого округу № 215 (далі – окружна виборча комісія № 215) Мисенка Ярослава В’ячеславовича, членів політичної партії "Партія захисників Вітчизни" Нашти Михайла Володимировича та Тимошенка Михайла Миколайовича, суб’єктом оскарження в якій зазначено голову вказаної виборчої комісії Василюк Ірину Сергіївну.</w:t>
      </w:r>
    </w:p>
    <w:p>
      <w:pPr>
        <w:pStyle w:val="Normal"/>
        <w:ind w:firstLine="709"/>
        <w:rPr/>
      </w:pPr>
      <w:r>
        <w:rPr>
          <w:szCs w:val="28"/>
        </w:rPr>
        <w:t>У скарзі Мисенко Я.В., Нашта М.В. і Тимошенко М.М. указують на порушення, на їх думку, головою окружної виборчої комісії № 215 Закону України "Про вибори Президента України" (далі – Закон) та Закону України "Про інформацію", яке полягає у відмові в задоволенні інформаційного запиту Мисенка Я.В. та ненаданні йому як заступнику голови зазначеної виборчої комісії оригіналів і належним чином завірених копій документів та відомостей, у зв’язку з чим просять визнати незаконною бездіяльність голови окружної виборчої комісії № 215 Василюк І.С., зобов’язати голову цієї виборчої комісії надати Мисенку Я.В. належним чином завірені копії запитуваних документів і відомостей, а також притягнути її до дисциплінарної відповідальност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вчивши вказану скаргу, Центральна виборча комісія зазначає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гідно з частиною четвертою статті 14 Закону України "Про Центральну виборчу комісію" скарги подаються до Комісії та розглядаються нею у порядку та строки, встановлені відповідним законом України про вибори або референдуми.</w:t>
      </w:r>
    </w:p>
    <w:p>
      <w:pPr>
        <w:pStyle w:val="Normal"/>
        <w:ind w:firstLine="709"/>
        <w:rPr/>
      </w:pPr>
      <w:r>
        <w:rPr>
          <w:szCs w:val="28"/>
        </w:rPr>
        <w:t>Порядок і строки подання та розгляду скарг, що стосуються виборів Президента України, визначено розділом ХІІ Закону та Порядком розгляду скарг виборчими комісіями з виборів Президента України, затвердженим постановою Центральної виборчої комісії від 28 березня 2014 року № 114 (зі змінами) (далі – Порядок).</w:t>
      </w:r>
    </w:p>
    <w:p>
      <w:pPr>
        <w:pStyle w:val="Normal"/>
        <w:ind w:firstLine="709"/>
        <w:rPr/>
      </w:pPr>
      <w:r>
        <w:rPr>
          <w:szCs w:val="28"/>
        </w:rPr>
        <w:t>Так, відповідно до частини першої статті 91 Закону та пунктів 2.1, 2.2 Порядку суб’єктом звернення зі скаргою до виборчої комісії у передбачених законом випадках можуть бути кандидат на пост Президента України, зареєстрований у встановленому Законом порядку, політична партія – суб’єкт виборчого процесу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Normal"/>
        <w:ind w:firstLine="709"/>
        <w:rPr/>
      </w:pPr>
      <w:r>
        <w:rPr>
          <w:szCs w:val="28"/>
        </w:rPr>
        <w:t>Від імені кандидата на пост Президента України суб’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, довірена особа кандидата на пост Президента України в єдиному загальнодержавному виборчому окрузі, довірена особа кандидата на пост Президента України в територіальному виборчому окрузі.</w:t>
      </w:r>
    </w:p>
    <w:p>
      <w:pPr>
        <w:pStyle w:val="Normal"/>
        <w:ind w:firstLine="709"/>
        <w:rPr/>
      </w:pPr>
      <w:r>
        <w:rPr>
          <w:szCs w:val="28"/>
        </w:rPr>
        <w:t>Частиною першою статті 92 Закону, пунктом 2.4 Порядку встановлено, що суб’єкти звернення зі скаргами можуть з урахуванням вимог Закону та Порядку оскаржити до відповідної виборчої комісії, зокрема, рішення, дії чи бездіяльність виборчих комісій та/або їх членів.</w:t>
      </w:r>
    </w:p>
    <w:p>
      <w:pPr>
        <w:pStyle w:val="Normal"/>
        <w:ind w:firstLine="709"/>
        <w:rPr/>
      </w:pPr>
      <w:r>
        <w:rPr>
          <w:szCs w:val="28"/>
        </w:rPr>
        <w:t xml:space="preserve">Рішення, дії чи бездіяльність окружної виборчої комісії може бути оскаржено, зокрема, до Центральної виборчої комісії (частина шоста </w:t>
        <w:br/>
        <w:t>статті 93 Закону, пункт 3.4 Порядку).</w:t>
      </w:r>
    </w:p>
    <w:p>
      <w:pPr>
        <w:pStyle w:val="Normal"/>
        <w:ind w:firstLine="709"/>
        <w:rPr/>
      </w:pPr>
      <w:r>
        <w:rPr>
          <w:szCs w:val="28"/>
        </w:rPr>
        <w:t>Центральна виборча комісія зауважує, що суб’єктом звернення зі скаргою на бездіяльність голови окружної виборчої комісії № 215 Василюк І.С. є заступник голови цієї виборчої комісії Мисенко Я.В. та члени політичної партії "Партія захисників Вітчизни", членство яких у зазначеній політичній партії не підтверджено відповідними членськими (партійними) квитками.</w:t>
      </w:r>
    </w:p>
    <w:p>
      <w:pPr>
        <w:pStyle w:val="Normal"/>
        <w:ind w:firstLine="709"/>
        <w:rPr/>
      </w:pPr>
      <w:r>
        <w:rPr>
          <w:szCs w:val="28"/>
        </w:rPr>
        <w:t>Водночас член виборчої комісії, як і члени політичної партії, за змістом частини першої статті 91 Закону та пункту 2.1 Порядку не можуть бути суб’єктами звернення зі скаргою, що стосується процесу виборів Президента України. Разом з тим скаржники не вказали, яким чином їх виборчі права або охоронювані законом інтереси щодо участі у виборчому процесі як виборців порушено рішенням, дією чи бездіяльністю суб’єкта оскарження. Отже, зазначену скаргу до Центральної  виборчої комісії подано неналежним суб’єктом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шостою статті 96 Закону, пунктом 9.3 Порядку виборча комісія приймає рішення про залишення скарги без розгляду по суті, зокрема, якщо вона подана неналежним суб’єктом звернення із скаргою.</w:t>
      </w:r>
    </w:p>
    <w:p>
      <w:pPr>
        <w:pStyle w:val="Normal"/>
        <w:ind w:firstLine="709"/>
        <w:rPr/>
      </w:pPr>
      <w:r>
        <w:rPr>
          <w:szCs w:val="28"/>
        </w:rPr>
        <w:t>За таких обставин скарга члена окружної виборчої комісії № 215 Мисенка Я.В. підлягає залишенню без розгляду по суті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и першої статті 91, </w:t>
        <w:br/>
        <w:t xml:space="preserve">частин першої, четвертої, шостої статті 96 Закону України "Про вибори Президента України", Порядку розгляду скарг виборчими комісіями з виборів Президента України, затвердженого постановою Центральної виборчої комісії від  28 березня 2014 року № 114, керуючись </w:t>
        <w:br/>
        <w:t xml:space="preserve">статтями 11 – 13, частиною четвертою статті 14, частиною четвертою </w:t>
        <w:br/>
        <w:t xml:space="preserve">статті 15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Скаргу заступника голови окружної виборчої комісії з виборів Президента України територіального виборчого округу № 215 Мисенка Ярослава Васильовича, членів політичної партії "Партія захисників Вітчизни" Нашти Михайла Володимировича та Тимошенка Михайла Миколайовича залишити без розгляду по суті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надіслати голові окружної виборчої комісії з виборів Президента України територіального виборчого округу № 215 Василюк І.С., заступнику голови цієї комісії Мисенку Я.В., а також скаржникам Нашті М.В. і Тимошенку М.М.</w:t>
      </w:r>
    </w:p>
    <w:p>
      <w:pPr>
        <w:pStyle w:val="Normal"/>
        <w:ind w:firstLine="709"/>
        <w:rPr/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6:00Z</dcterms:created>
  <dc:creator>Машбюро ПОЧТА</dc:creator>
  <dc:description/>
  <cp:keywords/>
  <dc:language>en-US</dc:language>
  <cp:lastModifiedBy>Говорадло О.В.</cp:lastModifiedBy>
  <cp:lastPrinted>2019-03-28T17:17:00Z</cp:lastPrinted>
  <dcterms:modified xsi:type="dcterms:W3CDTF">2019-03-29T07:42:00Z</dcterms:modified>
  <cp:revision>3</cp:revision>
  <dc:subject/>
  <dc:title>Вик</dc:title>
</cp:coreProperties>
</file>