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3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</w:t>
        <w:br/>
        <w:t xml:space="preserve">Миколаївської міської виборчої комісії Миколаївської області 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 </w:t>
        <w:br/>
        <w:t xml:space="preserve">статті 21, частин десятої – тринадцятої, п’ятнадцятої, шістнадцятої статті 22, </w:t>
        <w:br/>
        <w:t xml:space="preserve">частин четвертої, п’ятої, сьомої, дев’ятої статті 29 Закону України "Про місцеві вибори", керуючись статтями 11 – 13, пунктом 9 статті 21 Закону </w:t>
        <w:br/>
        <w:t>України "Про Центральну виборчу комісію", Центральна виборча комісія</w:t>
      </w:r>
      <w:r>
        <w:rPr>
          <w:b/>
          <w:bCs/>
          <w:color w:val="000000"/>
          <w:szCs w:val="28"/>
        </w:rPr>
        <w:t xml:space="preserve"> </w:t>
        <w:br/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до складу Миколаївської міської виборчої комісії Миколаївської області, сформованого постановою Центральної виборчої комісії від 6 вересня 2015  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 xml:space="preserve">" </w:t>
        <w:br/>
        <w:t>(зі змінами), такі зміни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Левчук Аліна Юріївна, 1996 року народження – голова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цієї комісії та призначити головою комісії: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szCs w:val="28"/>
        </w:rPr>
        <w:t>Максименко Олександр Віталійович, 1986 року народження – від місцевої організації Політичної партії "Наш край".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2. Миколаївській міській виборчій комісії Миколаївської області поінформувати громадян про внесені зміни у визначений цією комісією спосіб.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3. Цю постанову (у двох примірниках для відповідної територіальної виборчої комісії) надіслати Миколаївській обласній державній адміністрації для передачі відповідній територіальній виборчій комісії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Normal"/>
        <w:spacing w:before="0" w:after="0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52:00Z</dcterms:created>
  <dc:creator>Машбюро ПОЧТА</dc:creator>
  <dc:description/>
  <cp:keywords/>
  <dc:language>en-US</dc:language>
  <cp:lastModifiedBy>Говорадло О.В.</cp:lastModifiedBy>
  <cp:lastPrinted>2019-03-29T16:50:00Z</cp:lastPrinted>
  <dcterms:modified xsi:type="dcterms:W3CDTF">2019-03-31T02:06:00Z</dcterms:modified>
  <cp:revision>3</cp:revision>
  <dc:subject/>
  <dc:title>Вик</dc:title>
</cp:coreProperties>
</file>