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20"/>
        <w:spacing w:before="0" w:after="0"/>
        <w:ind w:left="-567" w:hanging="567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Про зміни в складі дільничних виборчих комісій </w:t>
        <w:br/>
        <w:t xml:space="preserve">з виборів Президента України закордонних виборчих дільниць </w:t>
        <w:br/>
        <w:t>закордонного виборчого округу</w:t>
      </w:r>
      <w:r>
        <w:rPr>
          <w:b/>
          <w:iCs/>
          <w:color w:val="000000"/>
          <w:spacing w:val="-4"/>
          <w:sz w:val="26"/>
          <w:szCs w:val="26"/>
        </w:rPr>
        <w:t xml:space="preserve"> на чергових</w:t>
      </w:r>
      <w:r>
        <w:rPr>
          <w:b/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b/>
          <w:iCs/>
          <w:color w:val="000000"/>
          <w:spacing w:val="-4"/>
          <w:sz w:val="26"/>
          <w:szCs w:val="26"/>
        </w:rPr>
        <w:t xml:space="preserve">виборах </w:t>
        <w:br/>
        <w:t>Президента України 31 березня 2019 року</w:t>
      </w:r>
      <w:r>
        <w:rPr>
          <w:b/>
          <w:i/>
          <w:iCs/>
          <w:color w:val="000000"/>
          <w:spacing w:val="-4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26"/>
          <w:szCs w:val="26"/>
          <w:u w:val="single"/>
        </w:rPr>
      </w:pPr>
      <w:r>
        <w:rPr>
          <w:b/>
          <w:i/>
          <w:iCs/>
          <w:color w:val="000000"/>
          <w:spacing w:val="-4"/>
          <w:sz w:val="26"/>
          <w:szCs w:val="26"/>
          <w:u w:val="single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озглянувши особисті заяви голів, заступників голів, секретаря та членів дільничних виборчих комісій з виборів Президента України закордонних виборчих дільниць про складення ними повноважень, а також подання Міністерства закордонних справ України щодо кандидатур до складу відповідних дільничних виборчих комісій, враховуючи необхідність збільшення кількісного складу окремих дільничних виборчих комісій закордонних виборчих дільниць згідно з частиною восьмою статті 24 Закону України "Про вибори Президента України", відповідно до частини третьої статті 2, п</w:t>
      </w:r>
      <w:r>
        <w:rPr>
          <w:color w:val="000000"/>
          <w:sz w:val="26"/>
          <w:szCs w:val="26"/>
        </w:rPr>
        <w:t xml:space="preserve">ункту 1 частини другої, частин третьої, п’ятої статті 13, частини третьої статті 21, частини третьої  статті 23, частин другої, шостої, сьомої – дев’ятої, десятої статті 24, пункту 1 частини четвертої, частин п’ятої – сьомої, дев’ятої статті 30 </w:t>
      </w:r>
      <w:r>
        <w:rPr>
          <w:spacing w:val="-4"/>
          <w:sz w:val="26"/>
          <w:szCs w:val="26"/>
        </w:rPr>
        <w:t>Закону України "Про вибори Президента України", керуючись статтями 11 – 13,</w:t>
      </w:r>
      <w:r>
        <w:rPr>
          <w:sz w:val="26"/>
          <w:szCs w:val="26"/>
        </w:rPr>
        <w:t xml:space="preserve"> пунктами 1, 5, 6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 о с т а н о в л я є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 w:val="26"/>
          <w:szCs w:val="26"/>
        </w:rPr>
        <w:t>на чергових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 xml:space="preserve">виборах Президента України 31 березня 2019 року, утворених відповідно до постанови Центральної виборчої комісії від 12 березня 2019 року № 531 </w:t>
      </w:r>
      <w:r>
        <w:rPr>
          <w:sz w:val="26"/>
          <w:szCs w:val="26"/>
        </w:rPr>
        <w:t>"</w:t>
      </w:r>
      <w:r>
        <w:rPr>
          <w:iCs/>
          <w:color w:val="000000"/>
          <w:spacing w:val="-4"/>
          <w:sz w:val="26"/>
          <w:szCs w:val="26"/>
        </w:rPr>
        <w:t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2019 року</w:t>
      </w:r>
      <w:r>
        <w:rPr>
          <w:sz w:val="26"/>
          <w:szCs w:val="26"/>
        </w:rPr>
        <w:t>" (зі змінами), згідно з додатком.</w:t>
      </w:r>
      <w:r>
        <w:rPr>
          <w:iCs/>
          <w:color w:val="000000"/>
          <w:spacing w:val="-4"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rPr>
          <w:iCs/>
          <w:color w:val="000000"/>
          <w:spacing w:val="-4"/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iCs/>
          <w:color w:val="000000"/>
          <w:spacing w:val="-4"/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квітня 2019 року № 788</w:t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Алжирська Народна Демократична Республіка</w:t>
        <w:br/>
        <w:t>Посольство України в Алжирській Народній Демократичній Республіці, масив Ель Фетх, вул. Сабль Руж, буд. 75, р-н Ель-Біар, м. Алжир, АНДР</w:t>
      </w:r>
    </w:p>
    <w:p>
      <w:pPr>
        <w:pStyle w:val="Normal"/>
        <w:spacing w:before="0" w:after="0"/>
        <w:ind w:firstLine="709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Супрун Олена Олексіївна, 1975 року народження – голова комісії, від Міністерства закордонних справ України</w:t>
      </w:r>
      <w:r>
        <w:rPr>
          <w:iCs/>
          <w:szCs w:val="28"/>
        </w:rPr>
        <w:t xml:space="preserve"> (у зв’язку з особистою заявою про складення повноважень члена комісії)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Туркі Юлія Валентинівна, 1981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Ковальчук Марина Валентинівна, 1984 року народження – від Міністерства закордонних справ України </w:t>
            </w:r>
            <w:r>
              <w:rPr>
                <w:iCs/>
                <w:szCs w:val="28"/>
              </w:rPr>
              <w:t>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Ковальчук Олександр Леонідович, 1978 року народження – від Міністерства закордонних справ України </w:t>
            </w:r>
            <w:r>
              <w:rPr>
                <w:iCs/>
                <w:szCs w:val="28"/>
              </w:rPr>
              <w:t>(у зв’язку з особистою заявою про складення повноважень члена комісії).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5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ргентинська Республіка</w:t>
        <w:br/>
        <w:t xml:space="preserve">Посольство України в Аргентинській Республіці, м. Буенос-Айрес, </w:t>
        <w:br/>
        <w:t>вул. Ольєрос 2169, 1426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ихайлишин Володимир Іванович, 1969 року народження  – від Міністерства закордонних справ України (у зв’язку з особистою заявою про  складення повноважень члена комісії);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Хімчик Євгенія Валеріївна, 198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Шевченко Наталія Віталіївна, 1973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Включити до складу комісії: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Комарницький Юрій Володимирович, 1988 року народження – від Міністерства закордонних справ України;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Христенко Андрій Васильович, 1959 року народження – від Міністерства закордонних справ України.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  <w:lang w:eastAsia="uk-UA"/>
              </w:rPr>
            </w:pPr>
            <w:r>
              <w:rPr>
                <w:b/>
                <w:sz w:val="14"/>
                <w:szCs w:val="28"/>
                <w:lang w:eastAsia="uk-UA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2</w:t>
              <w:br/>
              <w:t>Соціалістична Республіка В’єтнам</w:t>
              <w:br/>
              <w:t xml:space="preserve">Посольство України у Соціалістичній Республіці В’єтнам, Соціалістична Республіка В’єтнам, м. Ханой, р-н Бадинь, </w:t>
              <w:br/>
              <w:t>вул. Ле Хонг Фонг, буд. 6</w:t>
            </w:r>
          </w:p>
        </w:tc>
      </w:tr>
    </w:tbl>
    <w:p>
      <w:pPr>
        <w:pStyle w:val="Normal"/>
        <w:spacing w:before="0" w:after="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.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Самойлик Роман Іванович, 1984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20</w:t>
        <w:br/>
        <w:t>Королівство Данія</w:t>
        <w:br/>
        <w:t xml:space="preserve">Посольство України в Королівстві Данія, Толдбодгаде 37а, </w:t>
        <w:br/>
        <w:t>1235 Копенгаген К, Королівство Данія</w:t>
      </w:r>
    </w:p>
    <w:p>
      <w:pPr>
        <w:pStyle w:val="Normal"/>
        <w:spacing w:before="0" w:after="0"/>
        <w:ind w:firstLine="709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Галаган Ольга Василівна, 1973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Гедз Василь Миколайович, 1989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Горай Оксана Анатоліївна, 1981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Котляревська Алла Олександрівна, 1982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Порохонько Тетяна Ярославівна, 198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Дільнична виборча комісія з виборів Президента України </w:t>
        <w:br/>
        <w:t xml:space="preserve">закордонної виборчої дільниці №  900032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Італійська Республік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неральне консульство України в Мілані, </w:t>
        <w:br/>
        <w:t>вул. Людовіко ді Бреме, 11 – 20156, м. Мілан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ісюра Віктор Анатолійович, 1969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ісюра Зоряна Петрівна, 1977 року народження – від Міністерства закордонних справ України 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Шпетко Микола Іванович, 1968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38</w:t>
        <w:br/>
        <w:t xml:space="preserve">Канада </w:t>
        <w:br/>
        <w:t xml:space="preserve">Генеральне консульство України в Торонто, Канада, провінція Онтаріо, </w:t>
        <w:br/>
        <w:t>м. Торонто, Лейкшор Бульвар Вест, буд. 2275, к. 301, М8В 3У3</w:t>
      </w:r>
    </w:p>
    <w:p>
      <w:pPr>
        <w:pStyle w:val="Normal"/>
        <w:spacing w:before="0" w:after="0"/>
        <w:ind w:firstLine="709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оловйов Віктор Миколайович, 1980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Яшан Надія Василівна, 1978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67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Волос Данило Андрійович, 200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Галич Наталія Вікторівна, 1972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тадник Мирослава Миколаївна, 1989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Мироненко Ольга Юріївна, 1983 року народження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зерянська Катерина Олексіївна, 1976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лаватинська Любов Тарасівна, 1980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3</w:t>
        <w:br/>
        <w:t>Республіка Кіпр</w:t>
        <w:br/>
        <w:t xml:space="preserve">Посольство України в Республіці Кіпр, Республіка Кіпр, </w:t>
        <w:br/>
        <w:t>м. Нікосія, 2415, р-н Енгомі, вул. А. Міаулі, буд. 10</w:t>
      </w:r>
    </w:p>
    <w:p>
      <w:pPr>
        <w:pStyle w:val="Normal"/>
        <w:spacing w:before="0" w:after="0"/>
        <w:ind w:firstLine="709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Мухортова Ксенія Вадимівна, 1982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онін Вадим Ігорович, 1981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ронов Олег Едуардович, 196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7</w:t>
        <w:br/>
        <w:t>Латвійська Республіка</w:t>
        <w:br/>
        <w:t xml:space="preserve">Посольство України в Латвійській Республіці, Латвійська Республіка, </w:t>
        <w:br/>
        <w:t>м. Рига, бульв. Калпака, 3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Шилова Наталія Олександрівна, 1975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Некряч Анна Миколаївна, 1980 року народження – від Голови Центральної виборчої комісії.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ів комісії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ордуляк Богдан Несторович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вцев Олександр Леонідович, 1986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Наталія Вікторівна, 1963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Олеся Олександрівна, 1991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Руслан Ярославович, 1973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Олена Леонідівна, 1976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Зубко Світлана Юріївна, 1986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Лозонюк Андрій Сергійович, 1983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аліньш Антон Ілмарович, 1980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Чумак Іван Володимирович, 1969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52</w:t>
        <w:br/>
        <w:t>Малайзія</w:t>
        <w:br/>
        <w:t>Посольство України у Малайзії, м. Куала-Лумпур, вул. Тун Разак, буд. 207, офісний центр "Тан-енд-Тан", 22-й поверх, офіс 22.02, 50400</w:t>
      </w:r>
    </w:p>
    <w:p>
      <w:pPr>
        <w:pStyle w:val="Normal"/>
        <w:spacing w:before="0" w:after="0"/>
        <w:ind w:firstLine="709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расільщіков Олександр Костянтинович, 1958 року народження – заступник голови комісії, від Міністерства закордонних справ України (у 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утовський Антон В’ячеславович, 1980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ербіцька Анна Ярославівна, 1982 року народження – від Міністерства закордонних справ України 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/>
      </w:pPr>
      <w:r>
        <w:rPr/>
        <w:t>Стрельник Алла Володимирівна, 1984 року народження – від Міністерства закордонних справ України (у зв’язку з особистою заявою про складення повноважень члена комісії).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4</w:t>
              <w:br/>
              <w:t>Мексиканські Сполучені Штати</w:t>
              <w:br/>
              <w:t xml:space="preserve">Посольство України в Мексиканських Сполучених Штатах, Мексиканські Сполучені Штати, Федеральний округ Мехіко, </w:t>
              <w:br/>
              <w:t xml:space="preserve">м. Мехіко, Ломас де Чапультепек, Мігель Ідальго, 11000, </w:t>
              <w:br/>
              <w:t>просп. Пасео де ля Реформа 730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урдейна Юлія Миколаївна, 1991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  <w:p>
            <w:pPr>
              <w:pStyle w:val="Normal"/>
              <w:spacing w:before="0" w:after="0"/>
              <w:ind w:firstLine="709"/>
              <w:rPr>
                <w:b/>
                <w:b/>
                <w:szCs w:val="28"/>
              </w:rPr>
            </w:pPr>
            <w:r>
              <w:rPr>
                <w:szCs w:val="28"/>
              </w:rPr>
              <w:t>Остапенко Леся Сергіївна, 1988 року народження – від Міністерства закордонних справ України. (у зв’язку з особистою заявою про складення повноважень члена комісії).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6</w:t>
              <w:br/>
              <w:t>Республіка Молдова</w:t>
              <w:br/>
              <w:t>Консульство України в м. Бельці, м. Бельці, вул. Київська, 143</w:t>
            </w:r>
          </w:p>
        </w:tc>
      </w:tr>
    </w:tbl>
    <w:p>
      <w:pPr>
        <w:pStyle w:val="Normal"/>
        <w:spacing w:before="0" w:after="0"/>
        <w:ind w:firstLine="709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лутар Наталя Анатоліївна, 1967 року народження – голова комісії, від кандидата на пост Президента України Тимошенко Ю.В. (у зв’язку з особистою заявою про складення повноважень члена комісії)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дрик Степан Дмитрович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  <w:lang w:eastAsia="uk-UA"/>
              </w:rPr>
            </w:pPr>
            <w:r>
              <w:rPr>
                <w:b/>
                <w:sz w:val="8"/>
                <w:szCs w:val="28"/>
                <w:lang w:eastAsia="uk-UA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8</w:t>
              <w:br/>
              <w:t>Королівство Нідерландів</w:t>
              <w:br/>
              <w:t xml:space="preserve">Посольство України в Королівстві Нідерланди, Зеейстраат 78, 2518 АД, </w:t>
              <w:br/>
              <w:t>м.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Гаа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Лук’янець Ганна Сергіївна, 1990 року народження – від кандидата на пост Президента України Тимошенко Ю.В.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Халанська Елеонора Петр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59</w:t>
        <w:br/>
        <w:t>Федеративна Республіка Німеччина</w:t>
        <w:br/>
        <w:t>Посольство України у Федеративній Республіці Німеччина, 10117, м. Берлін, Альбрехтштрассе, 26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Криницький Юрій Андрійович, 1999 року народження – від Міністерства закордонних справ України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Літовська Наталя Тодорівна, 1996 року народження – від Міністерства закордонних справ України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Снідалов Олександр Юрійович, 1984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62</w:t>
        <w:br/>
        <w:t>Федеративна Республіка Німеччина</w:t>
        <w:br/>
        <w:t>Генеральне консульство України в Мюнхені, 80336, м. Мюнхен, Лєссінгштрассе, 14</w:t>
      </w:r>
    </w:p>
    <w:p>
      <w:pPr>
        <w:pStyle w:val="Normal"/>
        <w:spacing w:before="0" w:after="0"/>
        <w:ind w:firstLine="709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ульматицька Оксана Олександрівна, 1989 року народження –заступник голови комісії, від кандидата на пост Президента України Тимошенко Ю.В.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Горбатюк Людмила Валеріївна, 1983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алініна Олена Олександрівна, 1990 року народження – секретар комісії,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агайдак Марія Олегівна, 1993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Акімов Олексій Юрійович, 1979 року народження – від Міністерства закордонних справ України 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ережанська Катерина Сергіївна, 1988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ережанський Тарас Володимирович, 1985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ілан Світлана Богданівна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укреєва Дар’я Анатоліївна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Мехеденко Віта Юріївна, 199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доба Світлана Олександрівна, 1980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Чиборак Соломія Григорівна, 199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еркалець Іван Юрійович, 1977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е-Маар Валентина Іванівна, 1978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ушко Юрій Вікторович, 1968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Заграй Владислав Олегович, 1997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равчук Маріанна Миколаївна, 1983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Лесик Зоряна Юріївна, 1994 року народження – від Міністерства закордонних справ України.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63</w:t>
        <w:br/>
        <w:t>Федеративна Республіка Німеччина</w:t>
        <w:br/>
        <w:t>Генеральне консульство України у Франкфурті-на-Майні, 60313, м. Франкфурт-на-Майні, Фільбелер Штрассе, 29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ітковський Руслан Михайлович, 1973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яшенко Ярослава Олександрівна, 1986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тков Олександр Дмитрович, 1978 року народження – від Міністерства закордонних справ України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ртна Вікторія Анатоліївна, 1969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убата Вікторія Юріївна, 1989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Кіндус Темур Петрович, 1987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Ситнік Максим Сергійович, 1979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Слюсар Валерія Вікторівна, 1991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Шемета Інна Василівна, 1977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70</w:t>
        <w:br/>
        <w:t>Республіка Польща</w:t>
        <w:br/>
        <w:t xml:space="preserve">Консульство України в Гданську, вул. Бернарда Хшановскєго, 60а, </w:t>
        <w:br/>
        <w:t>80-278, м. Гданськ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ленк Наталія Володимирівна, 1991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71</w:t>
        <w:br/>
        <w:t>Республіка Польща</w:t>
        <w:br/>
        <w:t xml:space="preserve">Генеральне консульство України в Кракові, </w:t>
        <w:br/>
        <w:t>вул. Беліни Пражмовськєго, 4, 31-066, м. Краків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67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Іваненко Світлана Миколаївна, 1964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Іваненко Сергій Миколайович, 1963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85</w:t>
        <w:br/>
        <w:t>Республіка Сінгапур</w:t>
        <w:br/>
        <w:t>Посольство України в Республіці Сінгапур, 50 Раффлз Плейс, № 16-05, Сінгапур Ленд Тауер, Сінгапур, 048623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ind w:firstLine="709"/>
        <w:rPr/>
      </w:pPr>
      <w:r>
        <w:rPr/>
        <w:t>Бабич Антоніна Максимівна, 199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5</w:t>
              <w:br/>
              <w:t>Турецька Республіка</w:t>
              <w:br/>
              <w:t>Посольство України в Турецькій Республіці, Санджак Махаллесі, вул. 512, 17, Чанкая/Анкара, Туреччина</w:t>
            </w:r>
          </w:p>
        </w:tc>
      </w:tr>
    </w:tbl>
    <w:p>
      <w:pPr>
        <w:pStyle w:val="Normal"/>
        <w:spacing w:before="0" w:after="0"/>
        <w:ind w:firstLine="709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удник Ольга Василівна, 1980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бровольська Юлія Володимирівна, 198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10</w:t>
        <w:br/>
        <w:t>Японія</w:t>
        <w:br/>
        <w:t xml:space="preserve">Посольство України в Японії, Японія 106-0031, м. Токіо, Мінато-ку, </w:t>
        <w:br/>
        <w:t>Нісі Азабу 3 – 5 – 31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унісевич Наталія Василівна, 1973 року народження – секретар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Артюшенко Марина Олександрівна, 1978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1</w:t>
        <w:br/>
        <w:t>Італійська Республіка</w:t>
        <w:br/>
        <w:t xml:space="preserve">Генеральне консульство України в Мілані, </w:t>
        <w:br/>
        <w:t>вул. Людовіко ді Бреме, 11 – 20156 м. Мілан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Явна Надія Володимирівна, 196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4</w:t>
        <w:br/>
        <w:t>Турецька Республіка</w:t>
        <w:br/>
        <w:t>Консульство України в м. Анталія, Чайбаши Махаллесі, вул. 1350, № 24, Муратпаша/Анталія, 07100 Туреччина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огатищева Олена Володимирівна, 1965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ходенко Людмила Михайлівна, 1975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/>
      </w:pPr>
      <w:r>
        <w:rPr/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0:00Z</dcterms:created>
  <dc:creator>Машбюро ПОЧТА</dc:creator>
  <dc:description/>
  <cp:keywords/>
  <dc:language>en-US</dc:language>
  <cp:lastModifiedBy>Говорадло О.В.</cp:lastModifiedBy>
  <cp:lastPrinted>2019-04-15T16:37:00Z</cp:lastPrinted>
  <dcterms:modified xsi:type="dcterms:W3CDTF">2019-04-16T09:22:00Z</dcterms:modified>
  <cp:revision>4</cp:revision>
  <dc:subject/>
  <dc:title>Вик</dc:title>
</cp:coreProperties>
</file>